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:            penshare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      imag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    "penshareiclas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an, if properly used, give colorfull images on any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bitmap scaling. If used with V39 or higher of AmigaO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pen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DRAW - Tells the object to draw itself. Supports IDS_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_SELECTED drawing states and doesn't use a Draw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DRAWFRAME - Tells the object to draw a scaled version of itself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 function BitMapScale () to scal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HITFRAME - Asks the object if a point would be inside it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ned (scaled) to the given rectangular bounds.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 would be inside the object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ERASEFRAME - Tells the object to erase itself using the rectangula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A_Left, IA_Top (ISG) - Same as for imageclass.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A_Width, IA_Height (ISG) - Same as for imageclass. Defaults to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IA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BGPen (ISG) - Background pen of normal image. Defaults to BACKGROUNDP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YIA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YIA_SelectedBGPen (ISG) - Backgroundpen of selected image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EN of CHUNKYIA_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Data (ISG) - Array of UBYTEs describing the image. The arra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   image_data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bits_width, lowbits_width, highbits_height, lowbits_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of_pixel1, color_of_pixel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YIA_SelectedData (ISG) - Description of the selected imag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_Pens (ISG) - Use this to tell the object which pens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 represen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YIA_Palette (I) - (Ignored on systems prior to V39) An array of U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alette for the picture. If you take care of obtaining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should only pass the IA_Pens attribut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ray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palett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triplets, red1, green1, blue1, red2, green2, blu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YIA_Screen (IG) - Screen to use image on. This at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creating an objec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*init_chunkyiclass (void) - Initializes the class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ree_chunkyiclass (Class *cl) - Frees the cl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