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- change MSDOS file attribut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 [ -a|+a ] [ -h|+h ] [ -r|+r ] [ -s|+s ] msd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msdosfiles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will add attribute flags to an  MSDOS  fil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'+' operator) or remove attribute flags (with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will allow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Archive bit.  Used by some backup programs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Read-only  bit.  Used to indicate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is bit set cannot be  erased  by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mdel is more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System  bit.  Used by MSDOS to indicate a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Hidden bit.  Used to make files  hidden  from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mdir is more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rib returns 0 on success, 1 on utter failure, or 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MSDOS  versions  of  ATTRIB  don't  allow 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