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S=OFS/S,SFS/S,INFO=LIST/S,Q=QUIET/S,AM=ASKMAKEDI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=OVERWRITE/S,NA=NOABS/S,ND=NODATE/S,NE=NOEXTERN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P=NOKILLPART/S,NP=NOPROT/S,NT=NOTREE/S,SHORTNAM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xadUnTar ist ein Programm zum Extrahier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Tar-Archiven und komprimierten Tar-Archiven. Das schlie�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n .tar.bz, .tar.bz2, .tar.gz, .tar.Z, .tar und ander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gibt den Namen des zu behandelnden Dateiarchive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DIR gibt das Zielverzeichnis an. Das Verzeichnis wird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es nicht existiert (au�er ASMAKEDIR ist angeschaltet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hlen Nein). Es gibt eine gef�hrliche Archive, welc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adnamen (z.B. mit LIBS: oder RAM: beginnend) nutzen. xad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t diese Dateien an ihre absolute Position (au�er NO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NOABS wird genu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PASSWORD kann benutzt werden, um ein n�tiges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Extrahieren von verschl�sselten Archiven zu �b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abe des Schl�sselwortes PASSWORD wird vor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arameter FILE erlaubt es Dateinamen (mit Jok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zugeben, welche extrahiert werden sollen. Wird FI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, so werden alle Dateien extrahiert. Bei Angabe v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nur die Dateien extrahiert, die mit dem angegebenem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er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z: Wenn das NOTREE-Schl�sselwort nicht benutzt wird, so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muster auch die Verzeichnisstruktur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arameter NAMESIZE erlaubt die Angabe der maximalen L�ng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namen. Das ist n�tzlich, weil Archive, welche auf Unix-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ellt wurden, teilweise l�nge Dateinamen haben, als auf dem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lich ist. Sobald ein Name l�nger ist die angegeben Za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ie gebeten einen neuen Namen einzugeben.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einfach ohne Nachfrage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aramter FFS oder OFS ersetzen den Parameter NAMESIZE a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Standardl�nge von 30 Zeichen vor, welches die L�nge des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-Filesystem ist. Der Paramter SFS gibt eine L�nge v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vor, die Standardl�nge des Smart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NOEXTERN verhindert die Nutzung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zur Erkennung der Archiver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der LIST zeigen Informationen �ber eine Archiv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 keinerlei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bewirkt, da� eine m�glicherweise existierend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Nachfrage �berschrieben wird. Normalerweise wird nach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E �berspringt alle Verzeichnisnamen und schreibt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kt ins Z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NAME reduziert die Anzeige des Namens bei INFO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 auf den eigentlich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MAKEDIR bewirkt, da� das Programm vorm Erstell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ses nach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ROT verhindert das Setzen der Schutzbits und NODATE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Setzen des Dat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BS verhindert die Erzeugung absoluter Pfad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Sie den Paramter NOKILLPART angeben, werden unvollst�ndig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kte Ausgabedateien nicht meh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QUIET-Option schaltet die Fortschrittsanzeige aus. Sie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rdings auch die Fragen zum �berspringen, Umbennen o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 von Datei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hiert die Daten des tar-Archives nach RAM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.gz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hiert alle .txt- und .doc-Dateien an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ntents" des Tar-Gzip-Archives nach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Tar archive.tar.bz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 Informationen �ber die Datei archive.tar.bz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f�r Pipes und Devices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f�r einen zweiten Typ langer Namen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Anzeige von Links funktioniert nun r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f�r Namensverl�ngerungsbl�cke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RTNAME-Option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ine Tar-Archive werden schneller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hiert jetzt auch leere Dateien kor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leine Fehlerkorre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Tar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