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AD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FROM/A,TO,LOWCYL/N,HIGHCYL/N,ENTRY/N,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TEXTS/K,NE=NOEXTERN/S,INFO=LIST/S,SHOWTEXTS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=IGNOREGEOMETRY/S,FORMAT/S,DIMG=DISKIMAGE/S,NAI=NOASKINSE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L=USESECTOR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jest g��wnym narz�dziem shella do wyci�gania danych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w�w dyskow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kre�la plik archiwum dyskowego z danymi do wyci�gni�cia. Mo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ywa� wzorc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kre�la katalog docelowy. Mo�e to by� zar�wno nazwa urz�dzenia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. RAD: lub dowolna nazwa pliku. Argument TO jest wymagany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ypadku gdy argument LIST nie zostanie podany. Podczas wyci�g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ych do pliku, zapisywany jest plik w formacie obrazu dyskie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z�sto nazywanym plikiem ADF), kt�ry mo�e by� u�ywany ze wszystk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z�dziami operuj�cymi na plikach 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y LOWCYL i HIGHCYL okre�laj� najni�szy i najwy�szy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ra kt�ry ma by� zdearchiwizowany. Prosz� zauwa�y�, �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zyscy klienci obs�uguj� archiwa bazuj�c na cylindrach i dlatego m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owa� te opc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kre�la numer wpisu, kt�ry ma by� zdearchiwizowany. Przewa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wa dyskowe przechowuj�tylko jeden wpis, wi�c nie ma konieczn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wania tego argumentu, ale mog� zdarzy� si� archiwa zawieraj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le obraz�w dyskietek, a wtedy b�dziesz potrzebowa� tej opcj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re�lenia po��danego wpisu. Numeracja jest w systemie dziesi�tny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wszy wpis ma nu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o�e zosta� u�yte do podania has�a dost�pu umo�liwiaj�c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wizacj� zaszyfrowanego archiw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s�owie kluczowym SAVETEXTS mo�esz poda� nazw� pliku kt�ra powi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� u�yta przy zapisywaniu tekst�w informacyjnych. Nazwa b�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ada�a dodatkowo kropk� i numer tekstu. Np. "SAVETEXTS tek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woduje stworzenie plik�w tekst.1, tekst.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XTERN zabrania u�ywania zewn�trznych klient�w podczas rozpozna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u archiw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lub LIST wy�iwtela informacje na temat archiwum i nie powo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wizacji pl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EXTS nakazuje programowi wy�wietlenie tekst�w informacyj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�li takowe s� zawarte w archiw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zmusza program do zast�powania ju� istniej�cych pli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eznacz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GEOMETRY zmusza program do ignorowania z�ej geometrii no�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czas rozpakowywania na okre�lony nap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j USESECTORLABELS je�li chcesz zachowa� etykiety sektor�w na dy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e dzia�a przy dearchiwizacji do pliku). Nie wszystkie archiwiz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z nie wszystkie nap�dy obs�uguj� ten spos�b przechowywania da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ewa�nie nie musisz korzysta� z tego prze��cznika gdy� etyk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wie nigdy nie zawieraj� u�ytecznych inform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�li dysk przeznaczenia nie jest sformatowany, u�yj argument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y sformatowa� dysk podczas zapisywania da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j DISKIMAGE, w przypdaku gdy chcesz zapisa� obraz dysk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skietk�. W przypadku gdy typ danych nie zostanie rozpoznan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DIMG nie zostanie podany program zapyta Ci� czy ma trakto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k jako obraz dyskietki. Ten argument mo�e tak�e zosta� u�yty w c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czytania obrazu dyskietki z nap�du lub w celu skopiowan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skie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aj NOASKINSERT je�li nie chcesz by� proszony o w�o�enie dyskiet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Disk archiwum.dms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wizuje plik archiwum.dms do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UnDisk archiwum.d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�iwteli informacje o pliku archiwum.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zby teraz s� wy�wietlane bez zn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bne zmiany kosmetycz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urz�dze� jako obraz�w dyskietek (aby to zorbi� po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r &lt;I&gt; w linii dialogowej) oraz obs�ugiwanie wzorc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obs�ug� dyskietek oraz s�owa kluczowego D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az tak�e obs�uguje odczyt z urz�dze� (np. DF0:) w celu stwor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ku z obrazem dyskiet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uni�to hity Enfor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s�owo kluczowe USESECTOR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iki obraz�w s� teraz przepuszczane przez xa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s�owo kluczowe NOASK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b��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b��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s�owo kluczowe FORMAT i obs�ug� obraz�w dyski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zed zapisaniem dyskietki zostaniesz poproszony o w�o�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skietki lub przerwanie operac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b��dy w cz��ci raportow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rawiono b��dy w cz��ci raportow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informacje o uszkodzonych plik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opis�w plik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erwsza publiczna wer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WA AUTOR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UnDisk jest wolny w dystrybucji przy zastosowaniach niekomercyj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