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displays the name, flags, ID, required xadmast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nd revision of all clients in xa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of the abbre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 - internal cli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 - required ma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- client version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s field gives information about the different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4mClients of xadmaster.library 3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  |  ID  | MV |  VER  |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/.../-----+------+----+-------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sh             | 1000 |  3 |  1.4  | DISK,FREE(DI,TI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REE(STR)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ots of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OCHECKSIZ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FILESYSTEM flag (named FILE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ew FREE(SI) flag, shortened DISKARCHIVER and FIL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duced outpu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ew FRE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