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 the following you will find an alphabetic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B3.9 ARexx command set. This description i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miga (copied from the OS3.9 CD) and must not be distribut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WBRexx supports the complete WB3.9 ARexx command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excep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WINDOW</w:t>
        <w:tab/>
        <w:t>ful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WINDOW</w:t>
        <w:tab/>
        <w:t>ful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</w:t>
        <w:tab/>
        <w:tab/>
        <w:t>ful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ULT</w:t>
        <w:tab/>
        <w:tab/>
        <w:t>ful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ATTR</w:t>
        <w:tab/>
        <w:tab/>
        <w:t>ful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  <w:tab/>
        <w:tab/>
        <w:t>un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</w:t>
        <w:tab/>
        <w:tab/>
        <w:t>ful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</w:t>
        <w:tab/>
        <w:tab/>
        <w:t>ful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</w:t>
        <w:tab/>
        <w:t>ful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GUI</w:t>
        <w:tab/>
        <w:tab/>
        <w:t>unsupported, no-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</w:t>
        <w:tab/>
        <w:tab/>
        <w:t>INVOKE mostly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NDOW.CLEANUPBY.NAME</w:t>
        <w:tab/>
        <w:t>unsupported, no-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NDOW.CLEANUPBY.DATE</w:t>
        <w:tab/>
        <w:t>unsupported, no-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NDOW.CLEANUPBY.SIZE</w:t>
        <w:tab/>
        <w:t>unsupported, no-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NDOW.CLEANUPBY.TYPE</w:t>
        <w:tab/>
        <w:t>unsupported, no-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NDOW.VIEWBY.TYPE</w:t>
        <w:tab/>
        <w:t>unsupported, no-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OLS.RESETWB</w:t>
        <w:tab/>
        <w:tab/>
        <w:t>unsupported, no-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BUG.SAD</w:t>
        <w:tab/>
        <w:tab/>
        <w:t>unsupported, no-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BUG.FLUSHLIBS</w:t>
        <w:tab/>
        <w:tab/>
        <w:t>unsupported, no-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WINDOW</w:t>
        <w:tab/>
        <w:t>ful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DRAWER</w:t>
        <w:tab/>
        <w:t>ful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</w:t>
        <w:tab/>
        <w:tab/>
        <w:t>ful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</w:t>
        <w:tab/>
        <w:tab/>
        <w:t>ful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WINDOW</w:t>
        <w:tab/>
        <w:t>ful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CKGUI</w:t>
        <w:tab/>
        <w:t>unsupported, no-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OOMWINDOW</w:t>
        <w:tab/>
        <w:t>ful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  <w:tab/>
        <w:tab/>
        <w:t>ful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</w:t>
        <w:tab/>
        <w:tab/>
        <w:t>ful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TOBACK</w:t>
        <w:tab/>
        <w:t>ful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TOFRONT</w:t>
        <w:tab/>
        <w:t>ful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WINDOW</w:t>
        <w:tab/>
        <w:t>ful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WINDOW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attempt to make a window the acti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WINDOW [WINDOW] &lt;ROOT|Drawer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WINDOW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ROOT" to activate the Workbench root window (where volume ic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Icons live) or the fully qualified name of a drawer window to act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rawer window must already be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WINDOW parameter is specified, this command will try to opera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Workbench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- If the named window cannot be activated. The error code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ORKBENCH.LASTERR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have a window activated that is not the root window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window name is given as a fully qualified path na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ork:" is a fully qualified name, and so is SYS:Utiliti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s/Printers" would not be a fully qualified name. A fully qualifi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ontains the name of an assignment, a volume or a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Activate the root window. */ ADDRESS work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WINDOW 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Activate the Work:" partition`s window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WINDOW ,Work:`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WINDOW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attempt to change the size and the position of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WINDOW [WINDOW] &lt;ROOT|ACTIVE|Drawer name&gt; [[LEFTEDGE] &lt;new left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&gt;][[TOPEDGE] &lt;new top edge position&gt;][[WIDTH] &lt;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&gt;][[HEIGHT] &lt;new window heigh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WINDOW WINDOW,LEFTEDGE/N,TOPEDGE/N,WIDTH/N,HEIGHT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ROOT" to resize/move the Workbench root window (where volume ic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Icons live), ACTIVE" to change the currently active Workbench wind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y qualified name of a drawer window to change. Note that the dra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ust already be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WINDOW parameter is specified, this command will try to opera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Workbench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E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left edge windo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E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op edge windo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window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window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- If the named window cannot be changed; this can also happ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CTIVE" as the window name and none of the Workbench window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. The error code will be placed in the WORBENCH.LAST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have a window changed that is neither the root n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window you must make sure that the window name is given as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 path name. For example Work:" is a fully qualified name, and s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:Utilities". Devs/Printers" would not be a fully qualified name.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 name always contains the name of an assignment, a volum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hange the root window; move it to position 10,30. * and change it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00100 pixel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work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WINDOW root LEFTEDGE 10 TOPEDGE 30 WIDTH 200 HEIGHT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hange the currently active window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WINDOW active 20 40 200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for deleting files and drawers (and their cont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[NAME] &lt;File or drawer name&gt; [AL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NAME/A,ALL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or drawer or volume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bject in question is a drawer, attempt to delete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er as well as the drawer itself. If this option is not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command will only attempt to delete the drawer itself, which may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rawer is not yet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- If the named file, drawer or volume could not be found or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given must be an absolute path, such as in RAM:Empty"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path, such as /fred/barney"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elete the contents of the drawer RAM:Empty"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work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,RAM:Empty`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return a human readable explanation corresponding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ULT [CODE] &lt;Erro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ULT CODE/A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 to return a human readable explanation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Query the error message corresponding to error code #205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work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 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ATTR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retrieve information from the Workbench database, su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the drawers currently open and the icons currentl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ATTR [OBJECT] &lt;Object name&gt; [NAME &lt;Item name&gt;][STEM &lt;Name of 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&gt;] [VAR &lt;Variable 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ATTR OBJECT/A,NAME/K,STEM/K,VAR/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database entry to retrieve. For a list of valid entrie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datatabase entries further information is required to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retrieve. This is when you will need to provide a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quest more than one database entry you will need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o store the information in. For an example of its use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queried information to be stored in a specifi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ther than the RESULT variable), this is where you provive it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btain information on the following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 of workbench.libra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public screen Workbench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ARE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Workbench ARexx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LAST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last error caused by the ARexx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ICON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s of the icon borders, returned as four numbers separated by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, e.g. 4 3 4 3". The four numbers represent the left border widt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border height, the right border width and the bottom border height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at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FONT.SCREEN.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Workbench screen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FONT.SCREEN.WIDTH APPLICATION.FONT.SCREEN.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a single character of the Workbench screen font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font in question may be proportional spaced the widt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of little value. To measure the accurate pixel width of a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font, use the .SIZ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FONT.SCREEN.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a text, measured in pixels, in reference to the screen font.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asure must be provided with the NAME parameter of the GETATT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FONT.ICON.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Workbench icon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FONT.ICON.WIDTH APPLICATION.FONT.ICON.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a single character of the Workbench icon font. Please note tha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in question may be proportional spaced the width inform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ttle value. To measure the accurate pixel width of a text in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nt, use the .SIZ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FONT.ICON.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a text, measured in pixels, in reference to the icon font.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asure must be provided with the NAME parameter of the GETATT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FONT.SYSTEM.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system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FONT.SYSTEM.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FONT.SYSTEM.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a single character of the system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FONT.SYSTEM.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a text, measured in pixels, in reference to the system font.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asure must be provided with the NAME parameter of the GETATT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drawer windows currently open. This can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0 .. WINDOWS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the windows currently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urrently active Workbench window; this will be " if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bench`s windows is current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COMMANDS.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keyboard commands assigned. This can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COMMANDS.0 .. KEYCOMMANDS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all the keyboard commands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COMMANDS.&lt;n&gt;.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keyboar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COMMANDS.&lt;n&gt;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combination assigned to this keyboar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COMMANDS.&lt;n&gt;.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exx command assigned to this 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COMMANDS.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enu commands assigned (through the MENU ADD .." command)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COMMANDS.0 .. MENUCOMMANDS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all the menu commands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COMMANDS.&lt;n&gt;.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is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COMMANDS.&lt;n&gt;.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of this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COMMANDS.&lt;n&gt;.SHORTC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shortcut assigned to this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COMMANDS.&lt;n&gt;.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exx command assigned to this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ttributes require that the name of the window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.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edge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.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edge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.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th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.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ight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.MIN.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width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.MIN.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height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.MAX.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width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.MAX.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height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.VIEW.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offset of the drawer contents; this value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window scroll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.VIEW.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offset of the drawer contents; this value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window scroll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.SCREEN.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public screen the window was ope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.SCREEN.WIDTH WINDOW.SCREEN.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public screen the window was ope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.ICONS.ALL.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icons displayed in the window. This can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.ICONS.ALL.0 .. WINDOW.ICONS.ALL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all the icons displayed in the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.ICONS.ALL.&lt;n&gt;.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icon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.ICONS.ALL.&lt;n&gt;.LEFT WINDOW.ICONS.ALL.&lt;n&gt;.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the icon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.ICONS.ALL.&lt;n&gt;.WIDTH WINDOW.ICONS.ALL.&lt;n&gt;.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icon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.ICONS.ALL.&lt;n&gt;.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icon; one of DISK, DRAWER, TOOL, PROJECT,GARBAGE, DEVICE, KI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.ICONS.ALL.&lt;n&gt;.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icon is selected and (if the icon is a drawer-likeobjec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k, drawer or trashcan icon) whether thecorresponding drawer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or closed. This attributeis returned in the form of a string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OPEN" which means that the icon is selected and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eris currently open. The other options include UNSELECTED" andCLO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.ICONS.SELECTED.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selected icons displayed in the window. This can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.ICONS.SELECTED.0 .. WINDOW.ICONS.SELECTED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all selected the icons in the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.ICONS.SELECTED.&lt;n&gt;.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icon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.ICONS.SELECTED.&lt;n&gt;.LEFT WINDOW.ICONS.SELECTED.&lt;n&gt;.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the icon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.ICONS.SELECTED.&lt;n&gt;.WIDTH WINDOW.ICONS.SELECTED.&lt;n&gt;.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icon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.ICONS.SELECTED.&lt;n&gt;.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icon; one of DISK, DRAWER, TOOL, PROJECT,GARBAGE, DEVICE, KI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.ICONS.SELECTED.&lt;n&gt;.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icon is selected and (if the icon is a drawer-like object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disk, drawer or trashcan icon) whether the corresponding dra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en or closed. This attribute is returned in the form of a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SELECTED OPEN" which means that the icon is selec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drawer is currently open. The other options include UNSELEC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OSED". Of course, for the WINDOW.ICONS.SELECTED stem the ico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be reported as SELECT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.ICONS.UNSELECTED.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unselected icons displayed in the window. This can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.ICONS.UNSELECTED.0 .. WINDOW.ICONS.UNSELECTED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all selected the icons in the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.ICONS.UNSELECTED.&lt;n&gt;.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icon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.ICONS.UNSELECTED.&lt;n&gt;.LEFT WINDOW.ICONS.UNSELECTED.&lt;n&gt;.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the icon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.ICONS.UNSELECTED.&lt;n&gt;.WIDTH WINDOW.ICONS.UNSELECTED.&lt;n&gt;.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icon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.ICONS.UNSELECTED.&lt;n&gt;.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icon; one of DISK, DRAWER, TOOL, PROJECT, GARBAGE, DEVICE,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PP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.ICONS.UNSELECTED.&lt;n&gt;.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icon is selected and (if the icon is a drawer-like object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disk, drawer or trashcan icon) whether the corresponding dra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en or closed. This attribute is returned in the form of a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UNSELECTED OPEN" which means that the icon is selec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drawer is currently open. The other options include SELEC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OSED". Of course, for the WINDOW.ICONS.UNSELECTED stem the ico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be reported as UNSELECT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- If the requester information could not be retrieved, you request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database entry and did not provide a stem variable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 stem variable but did not request more than one databas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code will be placed in the WORKBENCH.LASTERR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 - The information retrieved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Query the Workbench vers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work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ATTR application.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Query the Workbench version and store it in the *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`version_number`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ATTR application.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version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version_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Query the names of all currently open windows, * then print them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ATT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i = 0 TO window_list.count-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window_list.i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Query name, position and size of the first icon * shown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ATTR window.icons.all.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 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root.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root.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root.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root.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root.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root.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Query the width and height of the root window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ATTR window.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ATTR window.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Query the length of a text (in pixels) with reference * to the icon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ATTR application.font.icon.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,Text to measure`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n be used to open the online help and to obtain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menus, commands and comman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[COMMAND &lt;Command name&gt;] [MENUS] [PROMP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COMMAND/K,MENUS/S,PROMPT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ommand whose command template should be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is parameter to retrieve a list of menu items current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is parameter to invoke the onlin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parameter is provided, a list of supported commands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- If the named command is not supported by the ARexx interface.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ll be placed in the WORKBENCH.LASTERR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template, list of menu items or commands, 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Retrieve the list of supported command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work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Retrieve the command template of the `GETATTR` command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COMMAND get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Retrieve the list of available menu item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for manipulating the icons displayed in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 [WINDOW] &lt;Window name&gt; &lt;Icon name&gt; .. &lt;Icon name&gt; [OPEN] [MAKEVISI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ELECT] [UNSELECT] [UP &lt;Pixels&gt;] [DOWN &lt;Pixels&gt;] [LEFT &lt;Pixels&gt;] [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ixels&gt;] [X &lt;Horizontal position&gt;] [Y &lt;Vertical position&gt;] [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|DOWN|LEFT|RIGHT] [CYCLE PREVIOUS|NEXT] [MOVE IN|OU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 WINDOW,NAMES/M,OPEN/S,MAKEVISIBLE/S,SELECT/S,UNSELECT/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/N,DOWN/N,LEFT/N,RIGHT/N,X/N,Y/N,ACTIVATE/K,CYCLE/K, MOVE/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window whose icons should be manipulated. This can be ROOT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the Workbench root window (where volume icons and AppIcons l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" to work on the currently active Workbench window or th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 name of a drawer window. Note that the drawer window mus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WINDOW parameter is specified, this command will try to opera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Workbench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the icons to manipu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at the named icons should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VI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at the named icons should be made visible. This general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for the first icon in a list but does not always work for a who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named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elect the named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, DOWN, LEFT,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named icons by the specified number of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,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named icons to the specifi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for activating the icon closest to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in the window. Activating" in this context means selecting an i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st at the same time unselecting all others". Thus, the active" ic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selected icon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dicate which direction the next icon to be activate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for, relative to the currently active icon. UP" searches upw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" searches downwards, LEFT" searches to the left and RIGHT" sear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for cycling through all icons in a window, making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one in turn (for a description of what active" mea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, see the ACTIVATE" description above). You must indicat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you want to cycle through the icons: you can either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" or NE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not for moving icons but for moving through a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y. Thus, moving in" will open a drawer and moving out" will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er`s parent directory. The IN" parameter will cause the dra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the active icon to be opened. Please note that an ic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nd it must be a drawer. The OUT" parameter will open the drawer`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directory, and it also requires that in the drawer there is a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This may sound strange, but this feature is not mean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for the Open Parent"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- If the named window cannot be found, none of the Workbench wind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and the command was set to work on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bench window. The error code will be placed in the WORKBENCH.LAST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elect the icons of the Workbench" and Work" volumes *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window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workbe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 WINDOW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orkbench Work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Open the Workbench" volume icon displayed in the root * window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WINDOW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orkbench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for opening the Workbench icon information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[NAME] &lt;File, drawer or volum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NAME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, drawer or volume to open the information window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- If the named file, drawer or volume could not be found. The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laced in the WORKBENCH.LASTERR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Open the information window for SYS:"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workbe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NAME ,SYS: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n be used to bind ARexx commands to key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[NAME] &lt;Name of key combination&gt; ADD|REMOVE [KEY &lt;Key combinatio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[CMD &lt;ARexx comman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NAME/A,ADD/S,REMOVE/S,KEY,CMD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key combination to add or remove. Each key combination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 with which it is associated. The name must be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KEYBOARD command to add a new keyboard combination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eed to specify the KEY and CM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KEYBOARD command to remove an existing keyboard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combination to add; this must be in the same format a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ditie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ARexx command to bind to the keyboard combination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ither be the name of an ARexx script to execute or a short ARex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- The command will fail if you tried to add a duplicate of an exist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r if the key combination to remove does not exist.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ll be placed in the WORKBENCH.LASTERR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Bind an ARexx script to the [Control]+A key combination. * When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the ARexx script by the name * test.wb" to be executed. A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arch for that program * in the REXX:" directory. If no test.wb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* be found, ARexx will attempt to execute a script * b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rexx"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workbe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ADD NAME test1 KEY ,"ctrl a", CMD ,tes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Bind an ARexx script to the [Alt]+[F1] key combination. * When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a short inline program to be * executed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ADD NAME test2 KEY ,"alt f1", CMD `say 4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Bind an ARexx script to the [Shift]+[Help] key combination. *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, this will cause the Workbench About" menu item * to be invoked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ADD NAME test3 KEY ,"shift help", CMD `MENU INVOKE WORKBENCH.ABOU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Remove the first key combination we added abov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REMOVE NAME tes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GUI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block access to all Workbench draw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GU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GU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as many UNLOCKGUI commands as there were LOCKGUI command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bench drawer windows usable again. In other words, the LOCK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es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Block access to all Workbench drawer window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workbe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GU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OOMWINDOW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attempt return a window to its original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OOMWINDOW [WINDOW] &lt;ROOT|ACTIVE|Drawer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OOMWINDOW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window to operate on. ROOT" will use the Workbench roo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volume icons and AppIcons live), ACTIVE" will use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bench window. Any other fully qualified path name will use the dra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orresponding to the path. If no WINDOW parameter is specifi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try to operate on the currently active Workbench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- If the named window cannot be found. The error code will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BENCH.LASTERR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hange the root window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workbe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OOMWINDOW 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for invoking items of the Workbench menu, as if the user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em with the mouse and for adding/removing user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[WINDOW &lt;Window name&gt;] [INVOKE] &lt;Menu name&gt; [NAME &lt;Menu name&gt;] [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nu title&gt;] [SHORTCUT &lt;Menu shortcut&gt;] [ADD|REMOVE] [CMD &lt;ARexx comman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WINDOW/K,INVOKE,NAME/K,TITLE/K,SHORTCUT/K,ADD/S,REMOVE/S,CMD/K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t of parameters can be used solely for invoking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window whose menu should be invoked. This can be ROOT"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bench root window (where volume icons and AppIcons live), ACTIV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the currently active Workbench window or the fully qualified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awer window. Note that the drawer window must already be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WINDOW parameter is specified, this command will try to opera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Workbench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menu to invoke. See below for a list of available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t of parameters are for adding and removing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menu item to add or remove. Each menu item must have a 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is associated. The name must be unique and has nothing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of the item, as shown in the Tools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ext that will be used as the menu item title, as it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ools" menu. This parameter is required if you ADD a new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dding a new menu item, this will be the menu shortcut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. Please note that the shortcut cannot be longer tha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nd that it will be ignored if there already is an item in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s which uses this shortcut. This parameter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MENU command to add a new item to the Tools" menu. When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nu item you will also need to specify the NAME, TITLE and CM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45 you can also add new menu title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Tools" menu. For such menu titles, the first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parameter must indicate the name of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. This means for example that a titl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\menu title\menu item\submenu item" will a new menu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name of "menu title", and below that add a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ed "menu item" and below that a submenu item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"submenu ite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respective menu titles, items and sub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, all backslashes are removed from their labels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retain a single backslash, use two \\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; the cleanup code will only remove the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MENU command to remove a menu item previously add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xx interface. When removing a menu item you will also ne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ARexx command to bind to the new menu item. The comm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e the name of an ARexx script to execute or a short ARexx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BENCH.BACK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the Workbench Backdrop" window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BENCH.E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es the Workbench Execute Command" requester. The user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 command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BENCH.REDRA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es the Workbench Redraw All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BENCH.UPDATE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es the Workbench Update All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BENCH.LAST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splays the last Workbench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BENCH.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Workbench About..."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BENCH.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close Workbench; this may bring up a requester the user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.NEWDRA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the user to enter the name of a new drawer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.OPENPA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ossible, this will open the parent directory of the draw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.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ossible, this will close the drawer the command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.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update the drawer the command operates on, i.e. the cont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.SELECT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elect the contents of the drawer the command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.CLEAR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selects all icons selected in the drawer the command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.CLEANUPBY.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ort the contents of the drawer and place the icons in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.CLEANUPBY.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ort the contents of the drawer by name and place the ic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.CLEANUPBY.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ort the contents of the drawer by date and place the ic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.CLEANUPBY.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ort the contents of the drawer by size and place the ic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.CLEANUPBY.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ort the contents of the drawer by type and place the ic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.RESIZETO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size the drawer window, trying to make it just as large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all its icons to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.SNAPSHOT.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napshot the drawer window, but none of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.SNAPSHOT.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napshot the drawer window and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.SHOW.ONLYI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hange the display mode of the drawer to show only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ers which have icons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.SHOW.ALL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hange the display mode of the drawer to show all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ers, regardless of whether they have icons attach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.VIEWBY.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hange the display mode of the drawer to show its conte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.VIEWBY.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hange the display mode of the drawer to show its cont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 format, sorted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.VIEWBY.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hange the display mode of the drawer to show its cont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 format, sorted by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.VIEWBY.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hange the display mode of the drawer to show its cont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 format, sorted by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.VIEWBY.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hange the display mode of the drawer to show its cont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 format, sorted b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WINDOW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attempt to change the position of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WINDOW [WINDOW] &lt;ROOT|ACTIVE|Drawer name&gt; [[LEFTEDGE] &lt;new left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&gt;] [[TOPEDGE] &lt;new top edge positio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WINDOW WINDOW,LEFTEDGE/N,TOPEDGE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ROOT" to move the Workbench root window (where volume ic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Icons live), ACTIVE" to move the currently active Workbench window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qualified name of a drawer window to change. Note that the dra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ust already be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WINDOW parameter is specified, this command will try to opera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Workbench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E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left edge windo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E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op edge windo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- If the named window cannot be moved; this can also happ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CTIVE" as the window name and none of the Workbench window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. The error code will be placed in the WORKBENCH.LAST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have a window changed that is neither the root n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window you must make sure that the window name is given as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 path name. For example Work:" is a fully qualified name, and s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:Utilities". Devs/Printers" would not be a fully qualified name.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 name always contains the name of an assignment, a volum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Move the root window to position 10,30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workbe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WINDOW root LEFTEDGE 10 TOPEDG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Move the currently active window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WINDOW active 20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DRAW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for creating new dra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DRAWER [NAME] &lt;Name of drawer to crea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DRAWER NAME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drawer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- If the named drawer could not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er name given must be an absolute path, such as in RAM:Empty"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path, such as /fred/barney"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reate a drawer by the name of Empty" in the RAM disk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workbe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DRAWER ,RAM:Empty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for renaming files, drawers and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 [OLDNAME] &lt;Name of file/drawer/volume to rename&gt; [NEWNAME] &lt;New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/drawer/volu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 OLDNAME/A,NEWNAME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/drawer/volume to be renamed. This must be an absolut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in RAM:Empty". A relative path, such as /fred/barney",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name to assign to the file/drawer/volume. This must no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or relative path. For example, wilma" is valid new name, /wilma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ma:" would be invali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- If the object cannot be 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NAME command does not work like for example the AmigaDOS R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For example, RENAME ,ram:empty` ,newname`" will renam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,RAM:empty` to ,RAM:newnam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Rename a drawer by the name of Old" in the RAM disk to New"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workbe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 ,RAM:Old` ,New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X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for executing ARexx scripts an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 [CONSOLE] [ASYNC] [CMD] &lt;Command to execu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 CONSOLE/S,ASYNC/S,CMD/A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indicates that a console (for default I/O)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Y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indicates that the command should be run asynchronously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X" command will return as soon as ARexx has been instructed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you specified. Otherwise, the RX" command will wait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xx command to complet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ame of the ARexx program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- If the given ARexx program could not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xecute an ARexx program by the name of ,test.wb`; * its outpu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a console window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workbe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 CONSOLE CMD ,test.wb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WINDOW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attempt to change the size of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WINDOW [WINDOW] &lt;ROOT|ACTIVE|Drawer name&gt; [[WIDTH] &lt;new window width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[[HEIGHT] &lt;new window heigh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WINDOW WINDOW,WIDTH/N,HEIGHT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ROOT" to resize the Workbench root window (where volume ic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Icons live), ACTIVE" to resize the currently active Workbench wind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y qualified name of a drawer window to change. Note that the dra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ust already be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WINDOW parameter is specified, this command will try to opera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Workbench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window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window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- If the named window cannot be resized; this can also happ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CTIVE" as the window name and none of the Workbench window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. The error code will be placed in the WORKBENCH.LAST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have a window resized that is neither the root n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window you must make sure that the window name is given as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 path name. For example Work:" is a fully qualified name, and s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:Utilities". Devs/Printers" would not be a fully qualified name.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 name always contains the name of an assignment, a volum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hange the root window size to 200100 pixel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workbe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WINDOW root 30 WIDTH 200 HEIGHT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Resize the currently active window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WINDOW active 200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GUI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allow access to all Workbench drawer windows loc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KGU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CKGU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CKGU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as many UNLOCKGUI commands as there were LOCKGUI command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bench drawer windows usable again. In other words, the LOCK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es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Reallow access to all Workbench drawer window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workbe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CKGU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change the position of the viewable display area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[WINDOW] &lt;ROOT|ACTIVE|Drawer name&gt; [PAGE|PIXEL] [UP|DOWN|LEFT|RIGH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WINDOW,PAGE/S,PIXEL/S,UP/S,DOWN/S,LEFT/S,RIGHT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ROOT" to change the Workbench root window view (where volume ic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Icons live), ACTIVE" to change the currently active Workbench wind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fully qualified name of a drawer window to change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er window must already be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WINDOW parameter is specified, this command will try to opera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Workbench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view up by about 1/8 of the window height. If PAGE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view up by a whole page. If PIXEL is specified, moves the vie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single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view down by about 1/8 of the window height. If PAGE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view down by a whole page. If PIXEL is specified, moves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by a single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view left by about 1/8 of the window height. If PAGE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view left by a whole page. If PIXEL is specified, moves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by a single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view right by about 1/8 of the window height. If PAGE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view right by a whole page. If PIXEL is specified, moves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by a single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- If the named window view cannot be changed; this can also happ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CTIVE" as the window name and none of the Workbench window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. The error code will be placed in the WORKBENCH.LAST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have a window view changed that is neither the root n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window you must make sure that the window name is given as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 path name. For example Work:" is a fully qualified name, and s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:Utilities". Devs/Printers" would not be a fully qualified name.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 name always contains the name of an assignment, a volum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about a window`s current view position, use the GETATT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uery the window`s WINDOW.VIEW.LEFT and WINDOW.VIEW.TOP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hange the root window view; move it up by a whole pag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workbe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root PAGE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change, open, close or snapsho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[WINDOWS] &lt;Window name&gt; .. &lt;Window name&gt; [OPEN|CLOSE] [SNAPSHOT]</w:t>
      </w:r>
    </w:p>
    <w:p>
      <w:pPr>
        <w:pStyle w:val="PreformattedText"/>
        <w:bidi w:val="0"/>
        <w:spacing w:before="0" w:after="0"/>
        <w:jc w:val="left"/>
        <w:rPr/>
      </w:pPr>
      <w:r>
        <w:rPr/>
        <w:t>[ACTIVATE] [MIN|MAX] [FRONT|BACK] [CYCLE PREVIOUS|N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NDOWS/M/A,OPEN/S,CLOSE/S,SNAPSHOT/S,ACTIVATE/S,MIN/S,MAX/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/S,BACK/S,CYCLE/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the windows to operate on. This can be ROOT" to for the Work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window (where volume icons and AppIcons live), ACTIVE" for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Workbench window or the fully qualified name of a draw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open the specifie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pecified windows. Note that if a window is closed n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(such as SNAPSHOT, ACTIVATE, etc.) can be performed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the sizes and positions of the specifie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specified windows. With multiple windows to activate,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ll wind up as the active one. Commonly, this will be the las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ze the windows to their minimum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ze the windows to their maximum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windows into the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windows into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operates on the currently active drawer window.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PREVIOUS", to activate the previous drawer window in the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", to activate the next following drawer window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- If the named windows cannot be opened or operated on; thi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if you specified ACTIVE" as a window name and none of the Work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s currently active. The error code will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BENCH.LASTERR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have a window operated on that is neither the root n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window you must make sure that the window name is given as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 path name. For example Work:" is a fully qualified name, and s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:Utilities". Devs/Printers" would not be a fully qualified name.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 name always contains the name of an assignment, a volum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Open the Work:" drawe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workbe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,Work:`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Activate the root window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root ACT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OBACK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push a window into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TOBACK [WINDOW] &lt;ROOT|ACTIVE|Drawer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TOBACK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T" to push the the Workbench root window (where volume icons and App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) into to the background, ACTIVE" to push the currently active Work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nto the background or the fully qualified name of a draw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rawer window must already be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WINDOW parameter is specified, this command will try to opera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Workbench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- If the named window cannot be found. The error code will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BENCH.LASTERR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have a window pushed into the background that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window or the currently active window you must make sure that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given as a fully qualified path name. For example Work:" is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 name, and so is SYS:Utilities". Devs/Printers" would not be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 name. A fully qualified name always contain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, a volume or a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Push the root window into the background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workbe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TOBACK 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OFRO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bring a window to the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TOFRONT [WINDOW] &lt;ROOT|ACTIVE|Drawer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TOFRON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T" to bring the the Workbench root window (where volume icons and App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) to the foreground, ACTIVE" to bring the currently active Work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to the foreground or the fully qualified name of a drawer window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rawer window must already be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WINDOW parameter is specified, this command will try to opera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Workbench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- If the named window cannot be found. The error code will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BENCH.LASTERR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have a window brought to the foreground that is not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r the currently active window you must make sure that the window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as a fully qualified path name. For example Work:" is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 name, and so is SYS:Utilities". Devs/Printers" would not be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 name. A fully qualified name always contain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, a volume or a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Bring the root window to the foreground. */ ADDRESS workbe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TOFRONT 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WINDOW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change a window to alternate position and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WINDOW [WINDOW] &lt;ROOT|ACTIVE|Drawer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WINDOW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window to operate on. ROOT" will use the Workbench roo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volume icons and AppIcons live), ACTIVE" will use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bench window. Any other fully qualified path name will use the dra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orresponding to the path. If no WINDOW parameter is specifi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try to operate on the currently active Workbench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- If the named window cannot be found. The error code will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BENCH.LASTERR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hange the root window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workbe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WINDOW 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