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n - rename an existing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n [ -v ] sourcefile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n renames an existing file on an MS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n will allow the following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Verbose mode.  Display the new filename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care is taken to create a valid MS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n  invalid  MSDOS target name is specified, m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name (and prompt the user to accept  or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name if the verbose mod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component of the target filename (if suppli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In other words, you may not use mren to  mo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one sub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n may be used to 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subdirectory names are supported with either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\' separator.  The use of the '\' separator  or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 will  require the names to be enclosed in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d command may be used to establish  the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working directory (relative to MSDOS)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the default is A: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ad returns 0 on success or 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MSDOS version of  REN,  mren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