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the master shell tool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disk archive that should be handled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destination. This maybe an device name like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file name. TO is required when LIS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When extracted to a file, this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 (often called ADF), which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F deal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CYL and HIGHCYL name the lowest and highest cyl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dearchived. Note that some client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er based dearchiving and thus igno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pecifies the entry, which should be dearchived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chives only store 1 entry, so there is no ne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but maybe there are multi-disk-archiver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at option to specify the wanted entry. This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The first entry h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used to supply a password for unarchi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AVETEXTS keyword you may specify a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to save information texts. The name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oint and the text number. E.g. "SAVETEXT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files text.1, tex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prohibits the use of external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LIST prints information about the archiv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TEXTS tells the program to display information tex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of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forces the program to overwrit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GEOMETRY forces the tool to ignore wrong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narchiving to a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SESECTORLABELS when you want to store SectorLabel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(no effect for output files). Not all archivers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ll destination device types support this stor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ill not need this switch, as the labels near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stination disk is not formatted, use FORMA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ISKIMAGE, if you want to write a disk imag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The program also asks you, if you want to hand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, if the data type is not detected without DIM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also be used to read a disk-image from a dev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NOASKINSERT if you do not like to be asked to inse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rchive the dms file to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information about archive.d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s are printed in unsigned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handle device input as disk image (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&lt;I&gt; dialog to do so)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andling of disk-input and DIM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also supports to read from devices like DF0: to produc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Enforc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USESECTORLABEL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files are passed through xadmaster.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ASKINSER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ORMAT keyword and disk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a disk is written, you get ask to insert it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in repor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utput for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