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ad - low level read (copy) an MSDOS file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ad [ -tnm ] msdosfile uni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ad [ -tnm ] msdosfile [ msdosfiles... ] unix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first form, mread copies the specified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amed Unix file.  The second form  o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multiple MSDOS files to the named Un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ad will allow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Text  file transfer.  Mread will translat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/line feeds to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No warning.  Mread will  not  warn  the  us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Preserve the file modific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target  file already exists, and the -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effect, mread asks whether or not to over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subdirectory names are supported with either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\' separator.  The use of the '\' separator  or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 will  require the names to be enclosed in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them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cd command may be used to establish  the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working directory (relative to MSDOS)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the default is A: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ad returns 0 on success, 1 on utter failure,  or  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(1), mcopy(1), mtype(1), mwri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 MSDOS,  the destination directory may not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