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--gener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--archive handl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AddDisk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AddFi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Alloc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Alloc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CalcC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Calc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Convert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Conve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Conver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Cop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Disk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DiskFile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File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Fre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FreeHook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Fre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Get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GetDefaul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GetDis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GetErro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Ge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GetHook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GetSyste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Hook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HookTag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xadRec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--tag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--data hook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/--progress hook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xadmaster.doc,v 13.1 2004/02/17 11:35:39 stoecke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--general--                   xadmaster.library/--general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brary gives you an interface to extract data from file o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nachiving a archive you need to do following step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ocate a "struct xadArchiveInfo" with a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dAllocObjectA(XADOBJ_ARCHIVEINFO, 0). This structure is the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and must not by modified in any way. Nearly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you may use need to get the pointer this this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passed with ta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)Call xadGetInfo() to find out if the input data is archived.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the xadArchiveInfo structure is filled with lots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ut the structure may contain empty lists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xadGetInfo() description to see what you may read and what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. One of the input tags must be specified here to specify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llowed input stream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b)Call xadGetDiskInfo() to find out if input data is file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ep 5 if step 2 returns erro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or every file in a file archive or every disk call xadFileUnArc(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dDiskUnArc() (or xadDiskFileUnArc() if you did step 2b) with one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D_ENTRYNUMBER set to wanted entry. One of the output tag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 and other stuff is additionally allowed and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all xadFreeInfo() to free the stuff allocated with xadGetInfo(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dGetDisk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Use xadFreeObjectA() to free the xadArchive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xadGetDiskInfo(), there maybe multiple filesystems on on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is detected, do another run and use XAD_STARTCLIENT in step 2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tected disk archives, it maybe useful to scan them for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one xadArchiveInfo file structure for multiple input fil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eeded structure must be allocated with xadAllocObject()! N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admaster structures can be allocated any othe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exist lots of tags, which can be passed to the funct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. Some of these are repeated in the xadArchiveInfo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 Do NEVER set this flags or values directly, but alway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tags. The handling of these elements possibl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but the tags will stay valid alw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there are lots of flags which have long and strange nam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is not so complicated as you may think. They always follow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: XADxxY_zzz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 - short name of their structure (AI - xadArchiveInfo, DI - xadDiskInf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xadClient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- F for flag or B for bi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 - The flag nam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XADPIF_OVERWRITE is a flag for xadProgressInfo, which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and XADAIB_OVERWRITE is a bit value for xadArchiveInfo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 the structure elements cover a short prefix indicating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ster structure (xfi for xadFileInfo, xc for xadClient, ...).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check if your code is valid by comparing th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--archive handling-- xadmaster.library/--archive handling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supports that many ways of handling archives, that I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most common ones to make understand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assume, you want to make a tool which gets most out of a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start with an call to xadGetInfo() to find out if it is an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and what type it has. If it has entries in xfi_FileInf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aybe extracted as normal files with xadUnFile(). This i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s like LhA and Zip w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hive file may have entries in xfi_DiskInfo (possibly toge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in xfi_FileInfo). Now we can work like DMS and write thes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a disk or extract the image into a file (which DMS cannot do)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dUnDi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is not all we can do. Disks usually contain files and normally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se instead of an image. Thus we start a new working stre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adGetDiskInfo() to recognice the disk as filesystem archiver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one either by extracting the image first or by pa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D_INDISKARCHIVE tag. Disks may contain multiple filesystems (do not bl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D for this, I did not invent it) and thus it can be useful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D_STARTCLIENT for secondary calls. Now you get a result structu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contains file and disk entries. See above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have can also have an disk image file (ADF) as input. Thu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dGetInfo() did not bring a result, we can use xadGetDiskInfo()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result are same as for disk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, that as a result there are multiple source of extractab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easy to make programs extracting all of them. Also no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extract all types. There are multiple ways how to wor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m are perfectly valid if you remeber following 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very XAD work flow must have 100% control: Never call any GetInfo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th xadArchiveInfo structures already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very work flow needs it's own FileHandles (in case of file usag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xadArchiveInfo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nk of resources passed to XAD as given away. Until the fre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 never touch them yourself (which includes passing it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 functions!). Though input memory structures and filenames may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used, but filehandles and also hooks usuall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AddDiskEntry           xadmaster.library/xadAddDisk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AddDiskEntry - Add disk entry to list of entries (V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AddDiskEntryA(di, ai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A0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AddDiskEntryA(struct xadDiskInfo *, struct xadArchiveInfo 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AddDiskEntry(di, ai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AddDiskEntry(struct xadDiskInfo *, struct xadArchiveInfo 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ds a newly created struct xadDiskInfo to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nd supports a hook call mechanism for user side inter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used always instead of old-style selfmad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mportant 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Never modify the lists yourself, if the two add-functions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Use XADDIF_EXTRACTONBUILD, if the entry can be extracted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call. Normally this requires the tag XAD_SETINP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to get an determined file pointer afterw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An entry should be finished, when adding it to list. At lea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information must be completed. Private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later (but this most time means XADDIF_EXTRACTONBUIL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Always check return code and react on it.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to support XADERR_BREAK. In case XADERR_BREA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he work should be aborted in any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You can add unfinished entries as well, but they need th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ADDIF_ENTRYMAYCHANGE to be set. These entries can be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wards, but use this feature very rare! Better make you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before add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In case an error is returned, the xadDiskInfo structure i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list, as errors always occur after adding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- the master communicatio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      - the file info structure, which should be add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   - Pointer to an array of struct TagItem. Recognized tag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SETIN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- any of the XADERR codes or zero when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AddFileEntry()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AddFileEntry           xadmaster.library/xadAddFil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AddFileEntry - Add file entry to list of entries (V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AddFileEntryA(fi, ai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A0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AddFileEntryA(struct xadFileInfo *, struct xadArchiveInfo 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AddFileEntry(fi, ai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AddFileEntry(struct xadFileInfo *, struct xadArchiveInfo 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ds a newly created struct xadFileInfo to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nd supports a hook call mechanism for user side inter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used always instead of old-style selfmad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mportant 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Never modify the lists yourself, if the two add-functions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Use XADFIF_EXTRACTONBUILD, if the entry can be extracted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call. Normally this requires the tag XAD_SETINP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to get an determined file pointer afterw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An entry should be finished, when adding it to list. At lea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information must be completed. Private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later (but this most time means XADFIF_EXTRACTONBUIL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Always check return code and react on it.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to support XADERR_BREAK. In case XADERR_BREA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he work should be aborted in any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You can add unfinished entries as well, but they need th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ADFIF_ENTRYMAYCHANGE to be set. These entries can be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wards, but use this feature very rare! Better make you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before add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In case an error is returned, the xadFileInfo structure i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list, as errors always occur after adding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- the master communicatio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      - the file info structure, which should be add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struct TagItem. Recognized tag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SETINPOS, XAD_INSERTDIRS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- any of the XADERR codes or zero when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AddDiskEntry()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AllocObject             xadmaster.library/xadAlloc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AllocObject - Allocate memory for all xad relate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xadAllocObjectA(type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D0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xadAllocObjectA(ULONG, 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xadAllocObject(type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xadAllocObject(ULONG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cates the memory of a needed xad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nd initializes it. You need to use this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the structures. Any other way of allocatin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s are initialized, which means filled with zer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all cases. Fields allocated with XAD_OBJxxx are fil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pointers and are cleared also.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these pointers intact when calling xadFree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- in libraries/xadmaster.h defined XADOBJ_... typ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 XADOBJ_FILEINFO allocates xadFile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   - Pointer to an array of struct TagItem. Recognized tag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OBJNAMESIZE, XAD_OBJCOMMENTSIZE, XAD_OBJBLOCKENTRI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OBJPRIVINFO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required structure or 0 when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FreeObject()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AllocVec                   xadmaster.library/xad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AllocVec - Allocate memory for xad related stuff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xadAllocVec(size, fl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xadAllocVec(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cates memory for stuff related to xad. It i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.library AllocVec() function, but uses xadFreeObject() to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 and reduces the need for SysBase in clients. It's the pref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to allocate memory in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The size in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- Normal MEMF_... flags defined in exec/typ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required memory or 0 when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exec/types.h, exec.doc/AllocMem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reeObject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CalcCRC16                 xadmaster.library/xadCalcCR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CalcCRC16 - calculate a 16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16 = xadCalcCRC16(id, init, size, buff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D0   D1    D2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WORD xadCalcCRC16(UWORD, UWORD, ULONG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lculates a 16 bit CRC. It is possible to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method by paramet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calculation uses a table built with following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keCRC16(UWORD *buf, ULONG 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WORD i, j, 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 = 0; i &lt; 256; ++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j = 0; j &lt; 8; ++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 &amp;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= (k &gt;&gt; 1) ^ I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&gt;&gt;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[i] = 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d calculation routine is like th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= ini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-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= tab[(crc ^ *buffer++) &amp; 0xFF] ^ (crc &gt;&gt;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's defined in xadmaster.h use a default table. All others bui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n the f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CRC16_ID1: (0xA001) - Used by DMS, Arc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    - The table creation ID (maybe XADCR16_ID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 - The initial value for CRC 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The input buffer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A pointer to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16   - The calculated 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Calc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CalcCRC32                 xadmaster.library/xadCalc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CalcCRC32 - calculate a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= xadCalcCRC32(id, init, size, buff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D0   D1    D2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xadCalcCRC32(ULONG, ULONG, ULONG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lculates a 32 bit CRC. It is possible to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method by paramet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calculation uses a table built with following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keCRC32(ULONG *buf, ULONG 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ONG i, j, 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 = 0; i &lt; 256; ++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j = 0; j &lt; 8; ++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 &amp;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= (k &gt;&gt; 1) ^ I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&gt;&gt;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[i] = 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d calculation routine is like th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= ini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-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= tab[(crc ^ *buffer++) &amp; 0xFF] ^ (crc &gt;&gt;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's defined in xadmaster.h use a default table. All others bui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n the f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CRC32_ID2: (0xEDB88320) - Used by Zoom, Zip, LZX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    - The table creation ID (maybe XADCR32_ID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 - The initial value for CRC 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The input buffer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A pointer to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32   - The calculated 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CalcCR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ConvertDates           xadmaster.library/xadConvert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ConvertDates - convert between date storage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ConvertDatesA(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ConvertDatesA(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ConvertDate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ConvertDates(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n be used to transform date and tim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torage systems. One of the input tags must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ags may be specified multiple. The dat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Gregorian calendar. Some systems can store a wider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es than others. If a date produces an overflow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flow for a special date, the highest/lowest valid date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for timevalues 0x00000000 or 0xFFFF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AD_MAKEGMTDATE and XAD_MAKELOCALDATE tags need locale.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offset to local time. If locale.library cannot be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set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_DATECURRENTTIME can be used to get the current system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Day information is ignored for input and always recalcul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routines use full range of available variable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.e. a Unix date 1.1.1970 00:00:00 (value 0x00000000)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 offset of -30 min produces 31.12.1968 23:30:00 (which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as UNIX time value, but only as xadDate structure)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- the master communicatio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   - Pointer to an array of struct TagItem. Recognized tag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DATEUNIX, XAD_DATEAMIGA, XAD_DATEMAC, XAD_DATEDATESTAM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DATEXADDATE, XAD_DATECLOCKDATA, XAD_DATECURRENTTI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DATEMSDOS, XAD_DATECPM, XAD_DATECPM2, XAD_DATEISO966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GETDATEUNIX, XAD_GETDATEAMIGA, XAD_GETDATEDATESTAM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GETDATEXADDATE, XAD_GETDATECLOCKDATA, XAD_GETDATEMS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GETDATEMAC, XAD_GETDATECPM, XAD_GETDATECPM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GETDATEISO96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MAKEGMTDATE, XAD_MAKELOCAL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- any of the XADERR codes or zero when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ConvertName             xadmaster.library/xadConver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ConvertName - convert strings between character sets (V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xadConvertNameA(charset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xadConvertNameA(ULONG, 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xadConvertName(charset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xadConvertName(ULONG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onverts one or more input strings into on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 string object with the given charset. For clients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charset is CHARSET_H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programs can get CHARSET_ASCII, CHARSET_ISO_8859_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ET_HOST, CHARSET_UNICODE_UCS2_H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ET_UNICODE_UCS2_BIGENDIAN, CHARSET_UNICODE_UCS2_LITTLEN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put the CHARSET_ISO_8859_1 is default. This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XAD_CHARACTE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AD_ERRORCODE tag is very useful to find out if conversion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 Only fatal errors cause return of a zero value! The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rrorcodes in case a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et - the destination character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struct TagItem. Recognized tag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ADDPATHSEPERATOR, XAD_CHARACTERSET, XAD_ERRORC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CSTRING, XAD_PATHSEPERATOR, XAD_PSTR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STRINGSIZE, XAD_XAD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an XAD string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ConvertProtection xadmaster.library/xadConvert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ConvertProtection - convert between different protection bits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ConvertProtectionA(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ConvertProtectionA(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ConvertProtection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ConvertProtection(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n be used to transform protection bits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ction values are initialised with the Amiga standard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wed". These bits are modified by specified XAD_PROTxxx tag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bits supported by that format (e.g. most system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"s" or "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list must contain at least one of the XAD_GETPROTxxx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the elements XAD_GETPROTFILEINFO is best choice,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care of additional bits for different systems. Always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uch protection information as possible. If informations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systems is given, call the function in the order "msdos, ami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" to get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red result is not affected by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_GETPROTxxx tag in the list of tags! The result are alw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which are computed of all input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- the master communicatio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struct TagItem. Recognized tag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PROTAMIGA, XAD_PROTFILEINFO, XAD_PROTMS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PROTUNIX, XAD_GETPROTAMIGA, XAD_GETPROTFILEINF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GETPROTMSDOS, XAD_GETPROT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- any of the XADERR codes or zero when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CopyMem                     xadmaster.library/xad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CopyMem - copies one data block to another position (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CopyMem(src, dest, siz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adCopyMem(const void *, A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CopyMem is a general purpose memory copy function. It can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ength and its pointers on any alignment. It tries to opti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operation, when alignment and size allow longwor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ping copies are supported in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implementation of this function will chan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system and version to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function is not highly optimized, but should fit any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xadmaster.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     - the sourc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the destination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the size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exec.library/Copy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DiskUnArc                 xadmaster.library/xadDiskUn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DiskUnArc - the master function for unarchivin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DiskUnArcA(ai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DiskUnArcA(struct xadArchiveInfo *, 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DiskUnArc(ai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DiskUnArc(struct xadArchiveInfo *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earchives a disk archive. It can be call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ccessful call to xadGetInfo(). At least the tag XAD_ENTRY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of the output tags needs to be supplied. When a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 is supplied, this can be used for questioning for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gnoring of drive geometry and for status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disk archivers will have only one entry, but the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ultiple disk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function returns, the supplied output data stream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any way (files, memory). The library does not even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exist! The xadmaster.library cannot be used to r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, comment or delete that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- the master communicatio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struct TagItem. Recognized tag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ENTRYNUMBER, XAD_HIGHCYLINDER, XAD_LOWCYLIND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tags of xadGetHook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- any of the XADERR codes or zero when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FileUnArc(), xadGetInfo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GetHookAccess()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DiskFileUnArc         xadmaster.library/xadDiskFileUn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DiskFileUnArc - for unarchiving files from disk image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DiskFileUnArcA(ai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DiskFileUnArcA(struct xadArchiveInfo *, 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DiskFileUnArc(ai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DiskFileUnArc(struct xadArchiveInfo *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extracts a file from disk images. It can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uccesful call to xadGetDiskInfo(). At least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_ENTRYNUMBER and one of the output tags needs to be su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ess hook is supplied, this can be used for ques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verwriting and for status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needs to be called for every file, which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function returns, the supplied output data stream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any way (files, memory). The library does not even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exist! The xadmaster.library cannot be used to r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, comment or delete that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BSOLETE* Starting with version 13 this function is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ileUnArc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- the master communicatio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   - Pointer to an array of struct TagItem. Recognized tag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ENTRYNUMBER, output tags of xadGetHook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- any of the XADERR codes or zero when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GetDiskInfo(), xadGetHookAccess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FileUnArc                 xadmaster.library/xadFileUn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ileUnArc - the master function for unarchivin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FileUnArcA(ai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FileUnArcA(struct xadArchiveInfo *, 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FileUnArc(ai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FileUnArc(struct xadArchiveInfo *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earchives a file archive entry. It can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uccesful call to xadGetInfo(). At least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_ENTRYNUMBER and one of the output tags needs to be su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ess hook is supplied, this can be used for ques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verwriting and for status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needs to be called for every file, which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chived. Best is to do unarchiving in direction giving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structure, because some archivers crunch multiple fil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and the unarchiver needs to compress and buffer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o get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function returns, the supplied output data stream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any way (files, memory). The library does not even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exist! The xadmaster.library cannot be used to r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, comment or delete that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- the master communicatio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   - Pointer to an array of struct TagItem. Recognized tag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ENTRYNUMBER, output tags of xadGetHook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- any of the XADERR codes or zero when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DiskUnArc(), xadGetInfo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GetHookAcess()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FreeInfo                   xadmaster.library/xadFre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reeInfo - free stuff built and allocated with xadGet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reeInfo(a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adFreeInfo(struct xadArchive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all the stuff built and allocated by a call to xadGetInfo(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GetDiskInfo(). You always need to call this after your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ertain input f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- the master communicat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GetInfo(), xadGetDisk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FreeHookAccess       xadmaster.library/xadFreeHook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reeHookAccess - free stuff allocated with xadGetHooAccess() (V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reeHookAccessA(ai, ta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adFreeHookAccessA(struct xadArchiveInfo *, 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reeHookAccess(ai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adFreeHookAccess(struct xadArchiveInfo *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all the stuff built and allocated by a call to xadGetHookAccess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ways need to call this after your work with the hooks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- the master communicatio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   - Pointer to an array of struct TagItem. Recognized tag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WAS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GetHook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FreeObject               xadmaster.library/xadFre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reeObject - Frees structures allocated with xadAllocObject(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adAllocV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reeObjectA(object, ta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adFreeObjectA(APTR, 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reeObject(object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adFreeObject(APTR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object allocated by xadAllocObject() or xadAllocVec(). Do no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bjects allocated in any other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frees ALL memory which was allocated by xadAllocObjec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ly this memory. This means all name buffers and othe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are freed, but if you replace pointers, your repla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not freed. This function does not need the original point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lated positions, as the buffer size is stor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- object allocated with xadAllocObject() or xadAllocVe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   - Pointer to an array of struct TagItem. Recognized tag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AllocObject(), xadAllocVec()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GetClientInfo         xadmaster.library/xadGetClien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GetClientInfo - Get list of active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xadGetClientInfo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xadClient *xadGetClientInfo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a list of all active clients. It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information about the library. The list is read on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first clien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GetDefaultName       xadmaster.library/xadGetDefaul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GetDefaultName - Create a default name from input file name (V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xadGetDefaultNameA(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xadGetDefaultNameA(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xadGetDefaultName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xadGetDefaultName(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reates a filename for types which do not st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The name is created from input file (if supplied)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extension removal or conversion. If no input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an internal default nam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s can be used to change behaviour of the function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section to find out how the XAD_EXTENSION tag is used.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_ARCHIVEINFO should be supplied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 - Pointer to an array of struct TagItem. Recognized tag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AD_ARCHIVEINFO, XAD_ERRORCODE, XAD_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 - an XAD string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GetDiskInfo             xadmaster.library/xadGetDisk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GetDiskInfo - get information about files from disk image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GetDiskInfoA(ai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GetDiskInfoA(struct xadArchiveInfo *, 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GetDiskInfo(ai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GetDiskInfo(struct xadArchiveInfo *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all useful information about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mage filesytem structure. The information about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links are stored in xai_FileInfo list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xadDiskFileUnArc() to extract files from the di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must be freed by a call to xadFreeInfo(). Afte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ArchiveInfo structure must be freed and NEVER be used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input stream is used and must be valid and un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xadFreeInfo() is called. Only the master functions ar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stream, but it is guaranteed to be un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- the master communicatio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   - Pointer to an array of struct TagItem. Recognized tag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STARTCLIENT, XAD_NOEMPTYERROR, XAD_NOEXTE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IGNOREFLAGS, XAD_ONLYFLA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tags of xadGetHook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- any of the XADERR codes or zero when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FreeInfo(), xadDiskFileUnArc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GetInfo(), xadGetHookAccess()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GetErrorText           xadmaster.library/xadGetErro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GetErrorText - Get error string from an err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xadGetErrorText(err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TR xadGetErrorTex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error string related to th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number. This string is valid as long as xadmaster.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ened, so when needed any longer time it mus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um  - in libraries/xadmaster.h defined XADERR_...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requ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GetFilename             xadmaster.library/xadGet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GetFilename - Create a filename from path and name part (V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GetFilenameA(buffersize, buffer, path, name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D0        A0     A1    A2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GetFilenameA(ULONG, STRPTR, STRPTR, STRPTR, 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GetFilename(buffersize, buffer, path, name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GetFilenameA(ULONG, STRPTR, STRPTR, STRPTR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reates a pathname from two name parts (path an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). It can be compared to dos.library function AddPart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s can be used to change behaviour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buffer can be equal to the supplied path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XADERR_SHORTBUFFER is returned the filename is truncated to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buffer (including the zero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ize - size of supplied destination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   - the destination buffer to stor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- path part of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- name part of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  - Pointer to an array of struct TagItem. Recognized tag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AD_NOLEADINGPATH, XAD_NOTRAILING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AD_MASKCHARACTERS, XAD_MASKINGCHA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AD_REQUIREDBUFF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   - any of the XADERR codes or zero when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GetInfo                     xadmaster.library/xadGe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GetInfo - get information about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GetInfoA(ai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GetInfoA(struct xadArchiveInfo *, 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GetInfo(ai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GetInfo(struct xadArchiveInfo *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all useful information about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It opens the archive for working. You may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ileUnArc() or xadDiskUnArc() for the included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uccessful call to xadGetInfo(). The data must be fr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all to xadFreeInfo(). After that the xadArchive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freed and NEVER be used again! For archives encry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parts as well, you need to specify XAD_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ssword can be used for all calls to a unarchiving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s overwritten by XAD_PASSWORD tag argument (onl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th XAD_PASSWORD specified). Check and parse th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i_FileInfo and xai_DiskInfo. You may expect both list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ntries or also both to be empty. Parsing the list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way to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input stream is used and must be valid and un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xadFreeInfo() is called. Only the current client is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stream, but it is guaranteed to be un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- the master communicatio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   - Pointer to an array of struct TagItem. Recognized tag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NOEXTERN, XAD_IGNOREFLAGS, XAD_ONLYFLA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tags of xadGetHook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- any of the XADERR codes or zero when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FreeInfo(), xadDiskUnArc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ileUnArc(), xadGetHookAccess()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GetHookAccess         xadmaster.library/xadGetHook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GetHookAccess - initialize input and output h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GetHookAccessA(ai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GetHookAccessA(struct xadArchiveInfo *, 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GetHookAccess(ai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GetHookAccess(struct xadArchiveInfo *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opens input and output hooks. The data must be fr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all to xadFreeHookAccess(). After that the xadArchive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must be freed and NEVER be used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input and output streams are used and must b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modified until xadFreeHookAccess() is called.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lient is allowed to access the streams, but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is guaranteed to be un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xadHookAccess() and xadHookTagAccess()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- the master communicatio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   - Pointer to an array of struct TagItem. Recognized tag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INSIZE, XAD_INFILENAME, XAD_INFILEHAND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AD_INMEMORY, XAD_INHOOK, XAD_INSPLITT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INXADSTREAM, XAD_INDISKARCHIVE, XAD_INDEVI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OUTFILEHANDLE, XAD_OUTFILENAME, XAD_OUTHOO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OUTMEMORY, XAD_OUTSIZE, XAD_OUTXADSTRE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OUTDEVI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PROGRESSHOOK, XAD_VERIFY, XAD_FORMA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OVERWRITE, XAD_MAKEDIRECTORY, XAD_NOKILLPARTI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IGNOREGEOMETRY, XAD_USESECTORLABE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- any of the XADERR codes or zero when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FreeHookAccess(), xadHookAccess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HookTagAccess()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GetSystemInfo         xadmaster.library/xadGetSystem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GetSystemInfo - Get global system information (V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xadGetSystemInfo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struct xadSystemInfo *xadGetClientInfo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a global structure which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XAD library. The structure is read only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a struct xadSystem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HookAccess               xadmaster.library/xadHook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HookAccess - a client only function to get/sto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HookAccess(command, data, buffer, 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D0      D1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HookAccess(ULONG, LONG, APTR, struct xadArchive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for external clients only. It is needed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store results and seek in input or output. There ar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XADAC_READ, XADAC_WRITE, XADAC_COPY, XADAC_INPUTSEE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AC_OUTPUTSEEK to do that. This function updates the xai_InP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i_OutPos and xai_OutSize fields in xadArchiveInfo structu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commands and the copy command should set buffer parame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Seek's and reads should not exceed the file borders!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knows position and size, so checks are possible before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xadHookTagAccess() function, which allows to pass ta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er control, which is necessary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one of the XADAC commands to control 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- the required data, mostly a siz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the input/output buffer for read and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- the master communicat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- any of the XADERR codes or zero when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HookTag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HookTagAccess         xadmaster.library/xadHookTag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HookTagAccess - a client only function to get/store data (V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HookTagAccessA(command, data, buffer, ai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 D0      D1     A0  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HookTagAccessA(ULONG, LONG, APTR, struct xadArchiveInfo 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= xadHookTagAccess(command, data, buffer, ai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adHookTagAccess(ULONG, LONG, APTR, struct xadArchiveInfo 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equals xadHookAccess() but allows to use tags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control. This includes CRC creation and use of xadSkip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one of the XADAC commands to control 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- the required data, mostly a siz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the input/output buffer for read and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     - the master communicatio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   - Pointer to an array of struct TagItem. Recognized tag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CRC16ID, XAD_CRC32ID, XAD_GETCRC16, XAD_GETCRC3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USESKIPINFO, XAD_SECTOR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- any of the XADERR codes or zero when all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HookAccess()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xadRecogFile                 xadmaster.library/xadRec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RecogFile - check if a file is an archive file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= xadRecogFileA(size, memory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D0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xadClient *xadRecogFileA(ULONG, APTR, const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= xadRecogFile(size, memory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xadClient *xadRecogFile(ULONG, APTR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n be used to check if a file is a archiv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only limited abilities! You need to pass a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f recogsize. The recogsize value can be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MasterBase. If the file is shorter, use the complete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Longer buffers are allowed as well. When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, you get back a pointer to the client which detec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not, the return is zero. The only usabl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the name of the client. To get more information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related data you have to use xadGetInfo(), which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RecogFile interna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is function is not needed by application program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in xadList utility. This function is useful for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etecting and displaying the archiv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the memory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- pointer to the memory hold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   - Pointer to an array of struct TagItem. Recognized tag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D_NOEXTERN, XAD_IGNOREFLAGS, XAD_ONLY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- pointer to client structure or zero when no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/xadmaster.h, xadGetInfo(), ta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--tags--                         xadmaster.library/--tag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FOR xadAlloc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OBJBLOCKENTRIES       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together with XADOBJ_DISKINFO. This allo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xdi_BlockInfo. Data field of tag item contain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quired blocks. Memory gets freed automatically, when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OBJCOMMENTSIZE        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XAD_OBJNAMESIZE, but allocates memory for xfi_Com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OBJNAMESIZE           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together with XADOBJ_FILEINFO. This allo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storing file name. The required size has to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 field of tag item. The allocated memory pointer i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xfi_FileName field of returned structure. Memory gets fr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when object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OBJPRIVINFOSIZE       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together with XADOBJ_FILEINFO and XADOBJ_DISK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cates longword aligned client private buffer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xfi_PrivateInfo or xdi_PrivateInfo field.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has to be stored in data field of tag item. Memory gets fr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when object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AGS FOR xadGetHook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INDEVICE             (struct xadDeviceInfo *) (V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ag to specify the device where data should be read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xdi_DOSName the DOS device must be stored, which must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with a ':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in fields xdi_DeviceName and xdi_Unit the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must be specified. The device must support TD_GETGEOM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s the hook needs at least the blocksize for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xdi_DeviceName and xdi_Unit is used, the hook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n Inhibit operation and thus it cannot preven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from accessing the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ggest always using xdi_DOSName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INDISKARCHIVE         (const struct TagItem *) (V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ook allows to supply a disk archive as input sour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raction from disk image files. You need to pa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a tagitem list (finished with TAG_DONE!) as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passed to xadGetInfo(). It may contai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supported by that function and must contai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hook tags! Additionally it may contain XAD_ENTRY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the entry, which should be used! If not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INFILEHANDLE          (B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andle to get data from. It is not necessary that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INFILENAME            (STR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INHOOK                (struct Hook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ables any other way of data delivering. Se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on I/O hoo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INMEMORY              (STR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a memory buffer holding the input data.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XAD_INSIZE when u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INSIZE                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size of input data. Must be used toge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_INMEMORY. Can be used together with other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INSPLITTED            (struct xadSplitFile *) (V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ultivolume archives it is necessary to supply multipl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allows to pass multiple input streams of any typ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list of xadSplitFile structures. The clients see tha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ingle continous stream (except that ai-&gt;xai_Multi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field with size information for every pa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must contain one of the other input typ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data. Also the size can be or must be (XAD_IN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in xadSplitFile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 could expect the parts in it correct order, bu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handle missing or corrupte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INXADSTREAM           (const struct TagItem *) (V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o use an already existing XAD data stream as inpu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alls. Can be used from clients to work with embedded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archives. Do not touch the data yourself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HookAccess() until you released the secondary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reeInfo()! At least XAD_ARCHIVEINFO must be supplied. Other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xadHookTagAccess() are supported as well. CRC-Pointer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until xadFreeInfo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AGS FOR xadGetHookAcc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IGNOREGEOMETRY        (BO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ces the device hook to use devices with diffe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metry than the one on disk archive. Most time this will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less disks. If not set the progress hook may get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metry should be ignored or not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FORMAT                (BOOL) (V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n formating of output device. This is turned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MAKEDIRECTORY         (BO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missing directory tree when necessary. If not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hook may get asked if directory should be crea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NOKILLPARTIAL         (BOOL) (V3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set to true, partial or corrupted files get not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effect only for file output hook and only if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assed (and not the FileHandl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OUTDEVICE             (struct xadDeviceInfo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k archives it is useful to store data directly on a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ag to specify the device where data should be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xdi_DOSName the DOS device must be stored, which must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with a ':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in fields xdi_DeviceName and xdi_Unit the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must be specified. The device must support TD_GETGEOM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even if XAD_IGNOREGEOMETRY is turned on, as the 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at least the blocksize for internal buff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xdi_DeviceName and xdi_Unit is used, the hook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n Inhibit operation and thus it cannot preven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from accessing the device. Also a DOS device is not upd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 DiskChange becomes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ggest always using xdi_DOSName fiel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OUTFILEHANDLE         (B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andle to send data to. It is not necessary that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OUTFILENAME           (STR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OUTHOOK               (struct Hook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ables any other way of data storing. See special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/O hoo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OUTMEMORY             (STR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a memory buffer to store data in. You need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_OUTSIZE when u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OUTSIZE               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maximum size of output data. Must be used toge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_OUT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OUTXADSTREAM          (const struct TagItem *) (V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o use an already existing XAD data stream as outpu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alls. Can be used from clients to work with embedded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archives. Do not touch the data yourself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HookAccess() until you released the secondary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reeInfo()! At least XAD_ARCHIVEINFO must be supplied. Other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xadHookTagAccess() are suppor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OVERWRITE             (BO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ces the file hook to overwrite existing destin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set the progress hook may get asked if fil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 or not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PROGRESSHOOK          (struct Hook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ess hook for status displays. See special progress 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or more information. Starting with V10 the progress 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during list creation also (if client supports this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the GetInfo functions for this purpose, keep in mind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is still valid when using the unarchivin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Thus you either need to overwrite the hook with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hook or pass NULL to disable the hook if it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fter the GetInfo functio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USESECTORLABELS       (BOOL) (V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rns on the storage of sector labels for disk hook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MD_WRITE is replaced by trackdisk.device command ETD_WR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not be supported by all device drivers. This is turn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VERIFY                (BO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n verify for device output. This is turned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FOR xadConvertDat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DATEUNIX              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s an UNIX date value (seconds starting with 01.01.19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DATEAMIGA             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s an Amiga date value (seconds starting with 01.01.19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DATEDATESTAMP         (struct DateStamp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s a pointer to an Amiga DateStamp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at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 ds_Days;   /* Number of days since 01.01.1978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 ds_Minute; /* Number of minutes past midnigh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 ds_Tick;   /* Number of ticks (50 per sec) past minu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DATEXADDATE           (struct xadDat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s a pointer to a xadmaster dat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DATECLOCKDATA         (struct ClockData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s a pointer to a ClockData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Clock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WORD se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WORD m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WORD hou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WORD md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WORD mont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WORD ye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WORD wd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DATECURRENTTIME       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ystem time value should be used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DATECPM               (UBYTE[5]) (V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s an CP/M date fie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WORD   day     ;days starting with 01.01.1978 (==1), Intel byt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  hour    ;Packed B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  minute  ;Packed B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  second  ;Packed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DATECPM2              (ULONG) (V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s an CP/M date fie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..4 is half second (25 = second 49 or 50), 5..10 is minu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.15 is hour,16..31 is days starting with 01.01.1978 (=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DATEISO9660           (UBYTE[7]) (V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ructure of ISO9660 CD file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Number of years since 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Month of the year (1...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Day of the month (1...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Hour of the day (0...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Minute of the hour (0...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YTE Second of the minute (0...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eld is ignored (which may change in future vers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be zero if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Offset from GMT in 15 minute intervals (-48...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DATEMAC               (ULONG) (V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s an MacIntosh date value (seconds starting with 01.01.19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DATEMSDOS             (ULONG) (V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s an 32 bit packed date format used by MS-DOS. This mea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..4 is half second (25 = second 49 or 50), 5..10 is minu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.15 is hour, 16..20 is day, 21..24 is month (1 = january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.31 is year (0 = year 1980). This format is used for arch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RAR or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DATEUNIX           (ULONG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IX time value should be stored in the ULONG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pointer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DATEAMIGA          (ULONG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miga time value should be stored in the ULONG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pointer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DATEDATESTAMP      (struct DateStamp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should be stored in DateStamp structure th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DATEXADDATE        (struct xadDat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should be stored in xadmaster date structure th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DATECLOCKDATA      (struct ClockData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should be stored in ClockData structure th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DATECPM            (UBYTE[5]) (V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/M date is stored in the buffer pointer to by supplie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DATECPM2           (ULONG *) (V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/M packed date should be stored in the ULONG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pointer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DATEISO9660        (UBYTE[7]) (V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SO9660 date structure is filled. The GMT offset is igno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with zero. This may chang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DATEMAC            (ULONG *) (V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MacIntosh time value should be stored in the ULONG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pointer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DATEMSDOS          (ULONG *) (V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MS-DOS packed date value should be stored in the ULONG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pointer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MAKEGMTDATE           (BO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ces the function to subtract the GMT offset suppl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.library to convert a local date to GMT date.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.library is required for that. When it cannot be opene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set would cause a overrun or underrun in the xd_Year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ffse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MAKELOCALDATE         (BO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ces the function to add the GMT offset suppl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.library to convert a GMT date to a local date.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.library is required for that. When it cannot be opene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set would cause a overrun or underrun in the xd_Year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ffse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FOR xadHookTagAccess() (V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CRC16ID               (U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specifies the CRC-ID, which should be used for CRC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. The default value is XADCRC16_I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CRC32ID               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specifies the CRC-ID, which should be used for CRC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. The default value is XADCRC32_I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CRC16              (UWORD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 UWORD variable holding the CRC start value an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xadHookTagAccess() the final CRC value. CRC checks a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ADAC_COPY, XADAC_READ and XADAC_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CRC32              (ULONG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XAD_GETCRC16, but for 32 bit checks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SECTORLABLES          (APTR) (V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allows to pass sector label information with XADAC_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restrictions when passing them. First the data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 multiple of 512 and second the number of sect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match the number of 512 byte blocks. A sector label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16 byte! When e.g. passing a normal disk cylind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*2*512 byte (11264 byte), you need to pass a block to 11*2*16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52 byte) with this tag. The sector labels are passed in on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USESKIPINFO           (BO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xadSkipInfo of xadArchiveInfo structure is used to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the input stream for read, copy and input seek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is tag is used, then the contents of the xai_Skip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interpr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parts specified in the list are skipped for read and s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that you get always continous data blocks.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gnore them totally, so file sizes and file position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So if you read 500 bytes and there is a 8 byte skip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etween, then file position increases by 508 byte, but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byte data without the skipp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SkipInfo information only affects operations in input stre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of xadSkipInfo list must not overlap and ther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byte between ent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FOR xadGetFilename() (V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NOLEADINGPATH         (BOOL) (V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allows to strip a leading path from filenames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bination of "/", "." and ".." from begin of the path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NOTRAILINGPATH        (BOOL) (V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allows to strip any trailing "/" from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MASKCHARACTERS        (STRPTR) (V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allows to set characters which should be replac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ing character in resulting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are the characters from 0x01 to 0x1F, 0x7F to 0xA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haracters #, ?, (, ), [, ], ~, %, *, :, |, "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are the characters, which make trouble with the Am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MASKINGCHAR           (UBYTE) (V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s sets the masking character, which replaces m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Default is the character '_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REQUIREDBUFFERSIZE    (ULONG *) (V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expects an pointer to an ULONG variable, which after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GetFilename contains the required buffer size (including th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). This is especially useful if XADERR_SHORTBUFFER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the buffer was too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FOR xadConvertName() (V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ADDPATHSEPERATOR      (BOOL) (V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allows to toggle behaviour when joining two string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o add a path seperator '/' between them. Set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o FALSE before passing the second part omits the se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CHARACTERSET          (ULONG) (V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specifies the character set of next XAD_CSTR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_PSTRING. Default is CHARSET_ISO_8859_1 encoding. All the enco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found in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CSTRING               (APTR) (V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normal zero terminated C-like string in previou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ing. This also may include unicod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PATHSEPERATOR         (UWORD *) (V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allows to supply a field of UWORD values contain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erators in input encoding. Default are the values '/' and , '\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entry of the field must be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PSTRING               (STRPTR) (V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ascal-like string, where the first byt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ize. This type supports no multibyte enco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STRINGSIZE            (ULONG) (V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allows to tell the maximum size of next supplie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AD_CSTRING, XAD_PSTRING or XAD_XADSTRING). If the string is shor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is ignored. The field ONLY affects the next string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ags are not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XADSTRING             (APTR) (V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is used to supply an XAD style string returned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xadConvertName(). These strings carry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ing inside, so XAD_CHARACTERSET tag settings are ignored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representation of the string may differ from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part in case the encoding could not represent the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to preserve ANY source information. If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, any XAD string can be passed as XAD_CSTRING with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et encoding information. In this case only the visibl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FOR xadConvertProtection()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PROTAMIGA          (ULONG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is used to get the computed protection bits in Amig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multiuser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PROTFILEINFO       (struct xadFileInfo *) (V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referred way to store protection bits in xadFile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. It takes care of UNIX and MSDOS protection bi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PROTMSDOS          (ULONG *) (V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is used to get the computed protection bits in MSDO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GETPROTUNIX           (ULONG *) (V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is used to get the computed protection bits in UNI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PROTAMIGA             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bits of Amiga style. This tag is useful together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only. Archives containing Amiga protection without multi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and Unix bits may be converted this way: "XAD_PROTAMI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bits, XAD_PROTUNIX, unixbits, XAD_GETPROTAMIGA, &amp;amigabit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multiuser bits are in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is tag always resets Amiga calculation! It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t the default bits as well. Specifying and XAD_PROTxxx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ont of this one is really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PROTFILEINFO          (struct xadFileInfo *) (V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s a pointer to a xadFileInfo structure. All 2 field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re used as input. This is the best way to get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n non-Ami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PROTMSDOS             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bits of MSDOS style: 0 = read only, 1 = hidden, 2 =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volumename, 4 = directory, 5 =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"r,w,a,d" bits of Amiga style ar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PROTUNIX              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bits of UNIX style: 0 = other execute, 1 = other wr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other read, 3 = group execute, 4 = group write, 5 = group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execute, 7 = write, 8 =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ffects the "r,w,e" and the multiuser bits of Amiga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FOR differ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ARCHIVEINFO           (struct xadArchiveInfo *) (V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ust be used to supply archive info with XAD_OUTXADSTRE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_INXADSTREAM and xadGetDefaultN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ENTRYNUMBER           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specifies the wanted entry. You must not specify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ess than one of that flag for every call to xadFileUnArc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DiskFileUnArc() or xadDiskUnArc(). Normally this flag eq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ement xdi_EntryNumber for currently parsed xadDisk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nd xfi_EntryNumber for currently parsed xadFile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The only assumption about entry numbers is,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ique! The entries must not be in any order, when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ERRORCODE             (LONG *) (V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xadConvertName() and xadGetDefaultName() function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error code which probably occured. If this tag is not us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possibility to find problems, which cause no total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EXTENSION             (STRPTR) (V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d to specify a name conversion method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in xadGetDefaultName(). The supplied string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o extensions, which are seperated by a semicolon.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tgz;.tar" would mean, that extension ".tgz"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.tar". If a extension should be removed, the second par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 (".gz" removes the extension). If an extens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, the first part can be omitted (";.rsrc" appen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HIGHCYLINDER          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pecifies the highest cylinder which should be unarchiv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DiskUnAr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IGNOREFLAGS           (uLONG) (V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specified for xadGetInfo(), xadGetDiskInfo(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RecogFile(), the library skips any clients, which d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flag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INSERTDIRSFIRST       (BOOL) (V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g can be used with xadAddFileEntry() and chang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ur, so that directory entries are alphabetically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is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LOWCYLINDER           (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pecifies the lowest cylinder which should be unarchiv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DiskUnAr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NOEMPTYERROR          (BOOL) (V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prevents production of XADERR_EMPTY, but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GetDiskInfo() returns the empty file list. This is ver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XAD_STARTCLIEN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NOEXTERN              (BO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specified for xadGetInfo(), xadGetDiskInfo(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RecogFile(), the library skips any external clients.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not be necessary. Some of the main cli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as well (for legal rea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ONLYFLAGS             (ULONG) (V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specified for xadGetInfo(), xadGetDiskInfo(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RecogFile(), the library skips any clients, which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flag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PASSWORD              (STR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upply a password for xadGetHookAccess() and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SETINPOS              (ULONG) (V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used with xadAddFileEntry() and xadAddDiskEntry(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input file position after the entry was added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always necessary in case XADDIF_EXTRACTONBUIL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FIF_EXTRACTONBUILD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STARTCLIENT           (struct xadClient *) (V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re may be multiple filesystems on one disk image file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migaOS filesystem hiding an other one), it is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an the file. If you call xadGetDiskInfo() with this tag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client which comes after the one found in previou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i-&gt;xai_Client-&gt;xc_Next), you may detect such double systems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assed to xadGetDisk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_WASERROR              (LONG) (V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o supply an error number to xadFreeHookAccess()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ed by accessing hooks. Supplying this, results in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method of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-- data hooks--            xadmaster.library/--data hook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our methods of passing data to xadmaster.library: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filehandles, memory areas and hooks. The hooks are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The hook field h_Entry has to be standard hook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called with the hook itself in A0 and a point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HookParam in A1. Commands are stored in xhp_Command field,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ther fields. Return values are 0 or any of the XADERR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pported commands are returned with XADERR_NOT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tore a pointer to private data in the field xhp_PrivateP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ways get a XADHC_FREE after work to enable you free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n error occured, the hook gets called with XADHC_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delete partial file, free useless memory 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d. You must not do cleanup stuff on XADHC_ABORT call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HC_FREE call follows afte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cause hooks are not called in program environment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used in small data model of some compilers, as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 is not passed through. So the hook either has to be compi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data model or should use __saveds keyword of som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xhp_TagList may contain additional tags. Current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AC_WRITE us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HC_READ                (input hook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called all time xadmaster.library needs som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the supplied memory area with input data of needed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xhp_BufferSize  size of require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hp_BufferPtr   buffer to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xhp_DataPos     buffer position after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HC_WRITE               (output hook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called, if some data should be stored.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buffer to your data storing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xhp_BufferSize  size of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hp_BufferPtr   pointer to memor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xhp_DataPos     buffer position after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:   xhp_TagList     may contain XAD_SECTORLABEL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HC_SEEK                (bo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urrent position in your data (like dos.library S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. The offset you have to seek is always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osition. It can be negative too. Seek's with size 0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get current fil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xhp_CommandData offset you have to s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xhp_DataPos     buffer position after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HC_INIT                (bo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starts. Allocate needed structures and initializ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. Clear xhp_BufferP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HC_FREE                (bo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is when work is finished, free all your stuff now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clear all pointers you use for checking, as it may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get multiple XADHC_FRE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HC_ABORT               (output hook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is when work was aborted, because an error occ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ll work stuff. Buffers must be freed by later XADHC_FRE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pared to get multiple XADHC_ABOR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HC_FULLSIZE            (input hook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ok should return complete size of input data which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xhp_CommandData size o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HC_IMAGEINFO           (input hooks only) (V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ok should return information about disk image file.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s return XADERR_NOTSUPPORTED for this, like for all un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Only the internal disk archive hook is able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xhp_CommandData contains pointer to xadImageInfo struc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should be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xadImageInfo structure in xhp_CommandData is filled wit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dmaster.library/-- progress hooks--    xadmaster.library/--progress hook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ook can be used to do display completion reports or as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It gets a pointer to a xadProgressInfo structure. The 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ombination of XADPIF flags. A return valu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PIF_OK (mostly 0) means a break command. Normally a hook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&lt;CTRL&gt;-&lt;C&gt; presses (or any other break condition) and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PIF_OK to return value when no break conditio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ess hook must not support all possibilities! For example h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 unarchiving utilities never need an XADPIF_IGNOREGEOM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Also they need not support renaming or any other stuff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they support, the better the user can work with the t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PMODE_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library has some problems, which need user inter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ementation of the user interaction depen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The xpi_Status holds information what question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swered. When XADPIF_OVERWRITE is set, the hook must determin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hould be overwritten, renamed or not. The return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t corresponding to this decision. Same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PIF_IGNORGEGEOMETRY and XADPIF_MAKEDIRECTO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PIF_IGNOREGEOEM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ok either returns XADPIK_OK|XADPIF_IGNOREGEOMETRY 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DPIF_OK, when user doesn't think geometry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PIF_MAKE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ok either returns XADPIK_OK|XADPIF_MAKEDIRECTORY 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DPIF_OK, when user doesn't want to mak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PIF_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file already exists. The user should get 6 ch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(named with some standard let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Do not do anything. The hook returns XADPIF_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- Turn overwrite on. The hook returns XADPIF_OK|XADPIF_OVERWR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Turn overwrite on for all files. The hook stor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nd returns XADPIF_OK|XADPIF_OVERWRITE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XADPIF_OVERWRITE requests are automatically answ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kip that file. The hook returns XADPIF_OK|XADPIF_SK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- Quit the program. The hook returns XADPIF_OK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s before nex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The user wants to rename the file. The hook calls xadAllocVec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some memory for the name and passes this in xpi_New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mory is freed by xadmaster.library afterward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value is XADPIF_OK|XADPIF_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DPIF_IS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file already exists. The user should get 4 ch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(named with some standard let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The user wants to rename the file. The hook calls xadAllocVec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some memory for the name and passes this in xpi_New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mory is freed by xadmaster.library afterward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value is XADPIF_OK|XADPIF_R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Do not do anything. The hook returns XADPIF_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kip that file. The hook returns XADPIF_OK|XADPIF_SK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- Quit the program. The hook returns XADPIF_OK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s befor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PMODE_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ast progress display with fin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PMODE_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ed. The error value is in xpi_Err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PMODE_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progress display. Depending on data type (disk/file)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information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PMODE_NEWENTRY (V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, that either a new file or disk entry has been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lag XADDIF_EXTRACTONBUILD or XADFIF_EXTRACTONBUILD is se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ybe extracted immediately, although this is not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this can be used for progress displays and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 The flag XADDIF_ENTRYMAYCHANGE or XADFIF_ENTRYMAY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, that this entry may change until the GetInfo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PMODE_GETINFOEND (V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, that the GetInfo function finished and the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 will not receive any other XADPMODE_NEWENTRY report. But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d, that the same hook is used for unarchiving also,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 by the unarchive ca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or anything without XADPIF_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should be aborted. The master library returns XADERR_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PIF_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break condition occured. The normal return value for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Also used when user choosed to answer NO to XADPMODE_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PIF_OK|XADPIF_IGNOREGEOM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oosed that drive geometry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PIF_OK|XADPIF_MAKE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oosed that directory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PIK_OK|XADPIF_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oosed that file should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PIF_OK|XADPIF_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oosed that file should be renamed. The field xpi_NewNam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memory block allocated with xadAllocVec() which holds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 This block is freed by xadmaster.library afterw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DPIF_OK|XADPIF_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oosed to skip that file. The master library returns XADERR_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a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