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Function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Man / SetManager V2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1.0 : Copyright  1991,1992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icola Salmo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Via Piemonte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53100 Siena ITA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: mc6489@mclink.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2.0 : Copyright  1998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ric Sauvage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y mail address will change in the next month, so use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now if you need to get in touch with m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: merlin@thule.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ttp://www.thule.no/~merli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RC: RMerlin on irc.amiganet.org/#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is FREEWARE. It is NOT, and will never be, public dom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t as much as you can (provided no charge is made and the arch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intact). It cannot be included in any commercial program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permission of the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V2.0, SetMan requires Kickstart 2.04 or better to run.  Set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require ClassAct 2.0 for its GUI (latest classes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Internet at ftp.warped.com /pub/amiga/classa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p.thule.no /pub/classact/).  SetManList only requires Kickstart 2.0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VICE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'SetMan' should be put in C: and executed as the first comm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rtup-sequence. When I say first, I mean FIRST!!  Run it eve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Patc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:SetMan &gt;N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're not expert with the Amiga operating system, all you need to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SetMan is that it will, under certain circumstances, avoid GUR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on for more inf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T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go into details.  There's a function in exec.library, whose na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Function().  You know that Amiga libraries contain a 'jump table'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tored the addresses of every function in the library. 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are always executed via the jump table, and NEVER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solute addressing.  SetFunction() allows the user to modify the j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, in order to insert a custom routine in place of the standard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one could modify the DisplayBeep() vector to play a 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of flashing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Function() is a very useful feature of the Amiga operating system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has the major drawback that there's no system supervising of con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of the same vector by different tasks.  Under certain circumstan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an be deadly.  Before removing its custom vector, a program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that it was not modified again.  However, very few do that, and s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 not terminate such program in REVERSE order of when you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, you'll probably get a system cr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Man modifies the SetFunction() vector, and inserts a custom routin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ves the previous problems. It keeps a linked list of all chang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jump tables, and allows any program to remove its vector at any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archive you will find two additional to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Manager - it is a Commodity that will allow you to view the list o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vectors, with the name of the program which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ustom routine, the address of that routine, a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.  Status will usually be 'active'; if you double-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unction name, you can disable it, thus re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function.  The third possible state is 'removed'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occurs when you don't quit programs in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 explained later.  It's there for your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s absolutely no problem.  When you exit the oth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uses the same vector, both will disappear from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 modified vectors are shown as 'offset' 'library name'. 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Manager is able to read the standard 'xxx_lib.fd' files,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dore.  Just specify the path where those files are located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DPATH argument (by default, FD:  will be scanned).  With the hel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files, SetManager will display the true function names,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s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ManList - a CLI command that lets you list the list of all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s in a CLI, just like SetManager does.  It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arguments:  NOFD (do not parse .fd files) and FD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(location of your .fd files, FD: being the 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break the output by pressing Ctrl-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know if SetMan is running, all you have to do is search for a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gPort named "SetMan".  When running, you can safely install and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ches at any time through SetFunction(), SetMan will take ca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ing that any patches applied over yours is properly installed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former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 AND INCOMPATI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no known bugs in this version of SetM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ew more words should be spent on compatibility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e to the very different procedures followed by the original SetFunct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y SetMan, it's not possible to guarantee a 100% compatibilit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program around.  Every effort has been made to avoid every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; SetMan handles correctly every strange behaviour I could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; the only way to confuse SetMan should be using two differnt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unicating through a message port and doing very strange things.  I'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most sure such things things should never hap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ve encountered a problem with a program called 'TurboTopaz'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uses to quit saying that 'Vector has been changed'.  That's true, 'c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Man puts a function of its own ahead of the custom one; if TurboTopa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SetFunction(), it would receive in return the value it expects,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s directly the jump table, something I believe is not suppor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d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use a lot of programs which call SetFunction(), and none of them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 with SetM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KNOWLED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d like to thank Marco Ciuchini who pointed out an important in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 which I have been able to completely rem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ric: I'd like to thank Nicola for writing SetMan, and for sending 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so I could do some work on it.  He's the real man behind Set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erely updated it, especialy SetManager which I rewrote to off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rn features it was missing like turning it into a Commodity and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 more advanced GUI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