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from an elder DOC to my old DME-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cumneted some other commands - you might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THE MACROS-COMMANDS WILL DIE IN XDM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NOT USE THESE FEATURES TOO MUCH (You might get used to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</w:t>
        <w:tab/>
        <w:t xml:space="preserve">    -Unconditionally end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</w:t>
        <w:tab/>
        <w:t xml:space="preserve">    -Unconditionally abort the curre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</w:t>
        <w:tab/>
        <w:t xml:space="preserve">    -next turn of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 vname       -Mathfunc: Decrement (see bel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 vname       -Mathfunc: Increment (see bel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ext     -insert text without respect of inser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1 func name -long version of INC/DEC/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2 func name value  / MATH2 name fun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long version of ADD/SUB/MUL/DIV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two different modes of syntax can be toggled via INFI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 vname N     -Mathfunc: Modulo (see bel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 vname N     -Mathfunc: Multiplicate (see bel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G vname       -Mathfunc: Negate (see bel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ext  -overwrite text without respect of inser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R [+]which -Add a certain keystroke -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 which is out of acsxyzALM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the next keypress ( if +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vious calls are forgo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 that command multi-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ke MEmacs C-X...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omment     -don't interpret the nex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LIP var str -create/modify an ARexx-Clip (access w/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VAR var str -create/modify a textlocal variable (access w/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CRO name numargs macro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efine a macro with numarg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CROVAR var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efine a macro's local variable (during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XX var str -create/modify an AREXX variable - only if an AREXX scrip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V var str     -short for SETMAC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 vname N     -Mathfunc: Subtract (see bel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V name1 name2 -swap the contents of 2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ORT</w:t>
        <w:tab/>
        <w:t xml:space="preserve">    -Reset Abortion flag (senseful for Rexx-macr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TVAR var  -delete a text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CLIP var   -delete an ARexx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MACRO name -dele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MACROVAR var -delete a macro's local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TAGS name     -use the ctags-function with an explicit sear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EF name</w:t>
        <w:tab/>
        <w:t xml:space="preserve">    -use the ref-function with an explicit sear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/DEC/NEG va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/SUB/MUL/DIV/MOD varna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1 INC/DEC/NEG/++/--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2 ADD/SUB/MUL/DIV/MOD/+=/-=/*=//=/%= varname number ( == prefix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2 varname ADD/SUB/MUL/DIV/MOD/+=/-=/*=//=/%= number ( == infix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XMODE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imitive mathfunctions with simpl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ll expect an EXISTING non-special variabl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ust contain a valid numberstring (that i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toi) (and the latter ones additionally a valid number as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h-function is performed on the argument(s)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s written back into the variable ( so it must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nly variable but either a normal dme variable, an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a rexxclip or a tog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ggle between infix notation and prefix notation for math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cialflag INFIXMODE (see 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docs might be inconsistent to the commands, as they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slightly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UN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toggle a flag which controlles macro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 sets the break-flag which causes e.g. immediately macro-abortion 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erminates lin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ORT allows to reset this flag in a AREXX-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last line produced an error, you may clear the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NABORT is the first (or only) comma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ir C-equ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EVAL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lit longer commandsequences to fit their length down to MA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XIA may stay "small" and anybody can avoid "expression too compl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FORCE [T|S|F|R|D]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 command in a certain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 == u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== quiet (no Screen upd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== un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== no Requ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== enable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no flags&gt; -&gt; simple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OVERWRI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or overwrite text in the current line withou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pecialflag INSER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_MACROS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ule supports seve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CRO</w:t>
        <w:tab/>
        <w:t xml:space="preserve">       definition of a n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TMACRO</w:t>
        <w:tab/>
        <w:t xml:space="preserve">       deletion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CROVAR  definition of a macro's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TMACROVAR        deletion of su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t the end of a macrocall all it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dele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from a macro befor it end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UNSET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ETMACRO macroname numarg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a macro-body is read twice once 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ce on execution (variables should be excaped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uch a definition it is possible to use macro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ME-command; the following numargs express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macros variables, they can be accessed for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arg0-$arg&lt;numargs&gt; (not for write)($arg0 returnes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:</w:t>
        <w:tab/>
        <w:t xml:space="preserve">  if numargs is not a number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assume a value of "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   the synopsis of that command MIGHT change in near fut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am thinking about use of macros' local flags or static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there might come up another number of local-fla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MACRO name numargs NUMFLAGS|LIST-OF-NAMES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ETMACROVAR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MV 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a local variable for the current macro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ocal vars will be deleted at the end of a macro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MV is a shortcut for SETMACROVAR as we can't defin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for tha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UNSETMACROV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a local variable before the end of the current macro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ocal vars will be deleted at the end of a macro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command may b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ARGUMENTS to a macro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't alter their values from the body of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t the end of a macrocall all it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dele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]SETMACRO (definement of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UN]SETMACROVAR, SM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age of SETMACRO allows paramete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MACRO x 2 (set \$arg1 \$arg2 title (\$arg1 s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must call x with 2 arguments, which ar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rgX (case sensitive) in the macro-body (arg0 = macro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lock of a so defined macro You can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with the command SMV(SETMACROVAR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only during that macrocall (or until UNSETMACRO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capsulated variable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MACRO pseudo 1 (SMV abc \$arg1 TITLE \$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abc 10 pseudo 1000 TITL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lobal abc is set to 10; in the procedure local abc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5; after execution abc again ha the valu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* SMV is only a shortcut for SETMAC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the commands SMV/[UN]SETMACROVAR are us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macro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_JUX (reine gau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assignments of existing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 patch something is possibl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bc 1 ... abc = 3 (instead of set abc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rg1 is a "=" we search for a variable of the name in 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such a variable, we assign its value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g2  (the correct type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at shall we do, if there was not such a variabl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QUALIFIER [+]xyzLMRa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unction is to enable an extended qualifier ( or any other 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xt pressed key - there should be no interaction to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at the first position tells dme not to forget previous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call of QUALIFIER only has a mena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XT interactive keystroke, it does not concern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trokes, and does not affect any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keymapp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+,-,*,/,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numbers must be separated with one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each operator must be surrounded with whitespac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re are no unique +/- operators allowed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rt of a number: "-1" is allowed, "(- 1)" is n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ach expression has an inequal number of subexpress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+1 values and x operators with x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not be more than MAXIA (==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on one level (simply us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at is in fact no problem, as on an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shorten our results due to operator pro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re are only 4 operatores, we can nev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1</w:t>
        <w:tab/>
        <w:t xml:space="preserve"> =&gt; 1*</w:t>
        <w:tab/>
        <w:t xml:space="preserve">  =&gt; 1*2   =&gt; 1*2+   [-&gt; 2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2+3</w:t>
        <w:tab/>
        <w:t xml:space="preserve"> =&gt; 2+3*  =&gt; 2+3*4 =&gt; 2+3*4/ [-&gt; 2+12/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2+12/5 =&gt; 2+12/5- [-&gt; 2+2-] [-&gt; 4-] =&gt;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_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-functions , they are all implemented in do_math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p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[MATH1] NEG / INC / DEC / NOT</w:t>
        <w:tab/>
        <w:t>&lt;va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[MATH2] ADD / SUB / MUL / DIV / MOD &lt;varname&gt; 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lue&gt;</w:t>
        <w:tab/>
        <w:t xml:space="preserve"> is a valid dez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name&gt; must be given at each function and must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an existing variable containing a 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simple hack to do some increment etc. without are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_SM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short mathfun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, DEC, NEG, NOT</w:t>
        <w:tab/>
        <w:t xml:space="preserve">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SUB, MUL, DIV, MOD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expect 1 or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unction is recognized with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y all use the sa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_L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ong math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1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2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expect 2 or 3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Toggle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argument defines the mathema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the first arg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WAPV var1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the contents of 2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hould recognize the type of the 2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appropriate set-func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_VARS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cyc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wo flags refer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ToFront invokes a "WindowToFront()"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me, windows ar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cycling   enables the possibilit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the other end of Textli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e end is reacjed with SELECT next/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lag refers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bortcommand or a break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ing level, the operation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lag is an add to SAVETABS and SAVE[old|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avetabs is set, SimpleTabs decides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-Optimisation until the first non-blan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spc.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[SPC_]curren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ad-only speci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"the word under the 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ans it finds the beginning of the current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s own (but we do not move the cursor) if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ithin a word, it returns the next wor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 next word, an empty string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is variable is not accessible, if PATCH_VARS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front - windowtofront when switching to another(0/1)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word - the "word under the cursor"                 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xmode   - use math2 with prefix or infixmode (0/1)   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see mathfunc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fline  - the name s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mode    - no changes in text allowed (0/1)            (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riables cause a search of three variable domain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  For example, if you give  $DME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An internal Special variable named DMEFONT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al variab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A global or local toggle named DMEFONT 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obal toggles are simply numbers and local toggles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ceded by an 'i'.   (see [[RE]SET]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If called from a function it's argumentlist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MEFONT (currently all arguments are called $arg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&gt;= 1; arg0 == function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A macrolocal variable named DMEFONT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MV, SETMACROVAR, UNSETTMACRO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A textlocal variable named DMEFONT is searched for. Tex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s are case sensitive.  (SETTVAR, UNSETT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An Internal variable named DMEFONT is searched for.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s are case sensitive.  (see SET, UN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An Enviroment variable name DMEFONT is searched for. 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s are NOT case sensitive.  (see SETENV, UNSETENV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3 ENV: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A DME keymap or menu definition named DMEFONT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allows you to say something like $sa-tab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ents of the shift-alt-tab keymap.   (see MAP, UN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 oriented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s-module shall support access to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currently "global" vars/flags, "textlocal" vars/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crolocal" vars and "env"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is module is written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ME's internal hierachy, it will be object of maj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Packages are introduced as a new concept f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acros, menues, keys, flag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ET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UNS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 std DME variable to a new value or drop it and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ame is only a number, set the according dme st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packages are ready, SET should default to PVars/P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to GVars/G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ETTVAR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UNSETTVA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 text local variable to a new value or drop it and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ame is only a "t"number, set the according text loc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ETENV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UNSETENV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 Environment variable to a new value or drop it and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XDME: FLAG flagname on/off/toggle/switch/0/1/set/reset/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 any flag that is controlled by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flagname is number, "t"number or specialfla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[[RE]SET]TOGGLE fla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any flag, that is controlled by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lagname is number, "i"number or special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VAR 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VAR  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VAR 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VAR 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VAR v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ing for all structures, which may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via GetTyped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notice that stackable are onl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cros, menues or mappings (they are stack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ping or picking might fa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hould be aware to pop their entrie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are needed no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 have NOT planned to create a garbage-collector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PUSHVAR v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the contents of the variable varname onto variable-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POPVAR v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latest to variable-stack pushed contents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back and free the stack-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PICKVAR v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latest to variable-stack pushed contents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back without freeing the stack-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WAPVAR v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the contents of the variable varname and of its first occurancy in variable-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PURGEVAR v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ll entries with the name varname from va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load the different parts of the environment in a _special_format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AV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LOA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AVE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LOAD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allow access to [X]DME's menustruc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y it is possible for each user to create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for "his" [X]DME, for "his" programming languag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divide menus in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window may have one _Menustrip_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ing of several</w:t>
        <w:tab/>
        <w:t xml:space="preserve"> _Menus_       or Menu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at least one  _MenuItem_    o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may carry </w:t>
        <w:tab/>
        <w:t xml:space="preserve"> _SubMenutems_ or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XDME process can manage multiple _Menustrips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purpose You can acces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MENUSTRIP, USEMENUSTRIP and REMMENUSTRI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menustrip consists of 0 or more _Menuheaders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ir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currently 2 commands for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Headers: MENUDELHDR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in that version of XDM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ely create or modify MenuHeader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m; creation is done automatical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MenuItems or Sub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Headers are inplicitely deleted by delte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enu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Items are the components of MenuHea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anna say each MenuHeader contains at least one Menu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t is deleted) they are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rmal) Items, CheckItems, ItemBars and SubItem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ass of each Item is defined at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- I dont wanna forbid redefinition at a la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it is "undefined" which effect that action h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lass has its own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Items only may be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tems may additionally be toggled or the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be as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Bars only may be created or deleted, they have 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ept their optical accear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ItemCarriers can not be executed, too; their on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giving their connected SubItems a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different commands for each class to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ll of them can be deleted in the same way ( par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- single ItemBars must be deleted with an ow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no commands to explicitely create SubItemCarri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implicitely created in the generation of Sub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ame like menuHeaders and MenuItems) also SubItem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leted automatically with their last attached Sub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Items are nearly the same as MenuItems, only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to a MenuHeader but to a MenuItem ( = SubItem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y can not carry another series of Sub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e have (normal) SubItems, SubBars, and SubCheck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DELHDR menu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 menuheader and all associated items (and sub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headers are created by using their names in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item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ADD   menuname itemname sub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BAR   menuname it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CHECK menuname itemname sub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menuitem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simply appends an itembar to the ite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reates a full menuitem-entry, if not alread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same 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also sets the menutoggle flag to an ent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ke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o important notes (they might be obsolete in near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add subitems to items that we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ADD or MENUCHECK as these have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we expect subitem carrier to have no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redefine the type of an menuitem onc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items can't be redefined to check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subitem carriers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DEL    menuname it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DELBAR menu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 menuitem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DELBAR deletes the first(!) itembar in a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DEL   deletes the menuitem with the name it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itemname is a subitem-carrier, all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deleted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lete all items of a menu, if You call MENUDEL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SETITEM menuname itemname</w:t>
        <w:tab/>
        <w:t xml:space="preserve">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CHKITEM menuname itemname</w:t>
        <w:tab/>
        <w:t xml:space="preserve">  vari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set or check the satus of the item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for items created with the MENUCHE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is one of 0|1 the value set into variable is also 0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NU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SUBADD</w:t>
        <w:tab/>
        <w:t xml:space="preserve"> menuname itemname sub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SUBBAR</w:t>
        <w:tab/>
        <w:t xml:space="preserve"> menuname it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SUBCHECK menuname itemname sub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ubmenu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BAR simply appends an itembar to the subite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ADD creates a full subitem-entry, if not alread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same 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HECK also sets the menutoggle flag to an ent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ke SUB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o important notes (they might be obsolete in near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add subitems to items that we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ADD or MENUCHECK as these are managed in a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t way, so You create subitem-carrier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ir names in a subite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redefine the type of an subitem onc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subs can't be redefined to subcheck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DELSUB</w:t>
        <w:tab/>
        <w:t xml:space="preserve">  menuname itemname su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DELSUBBAR menuname ite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 submenu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SUBBAR deletes the first submenubar in a menuitem's subit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SUB deletes the submenu with the name su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lete all an item's subitem if You MENUDEL the carrying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SETSUB</w:t>
        <w:tab/>
        <w:t>menuname itemname subn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CHKSUB</w:t>
        <w:tab/>
        <w:t>menuname itemname subname variab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set or check the satus of the subitem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for subitems created with the MENUSUBCHE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is one of 0|1 the value set into variable is also 0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TR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hree commands do only make sen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multiple menu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[X]DME's start a menustrip called "default" is cr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normal" usage, that single strip may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commands are obsolete as soon as we introduce PACK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USEMENUSTRI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a certain menustrip and use it as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REMMENU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current menustrip, if it is not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NEWMENUSTRI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menustrip called name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t is not defined here,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NEWMENUSTRIP with the name of an existiong Menu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concern the current Menu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note that the MENU... commands below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nustrip (and only to i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the menustrip, i.e. delete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S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menustrip as a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y MENU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menustrip and instead buil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ut of the 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ENU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or hide the whole menu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OFF is stackable, i.e You need as many MENU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menustrip as previously MENUOFF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appointing is the fact, that esc/esc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really functions but more complex switches; so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imm on higher recursion depths - and neither from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imply higher recursions - if they are followed b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-return on a calling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  <w:tab/>
        <w:t>level x | level x + 1 with escimm  | lev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ACRO get 1 (ESCIMM (SET $arg1 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name</w:t>
        <w:tab/>
        <w:tab/>
        <w:t xml:space="preserve">    (void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AL (ESCIMM (SET name '))   (void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OGG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1 (ESCIMM (SET name '))   (void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l these 3 functions have the sam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nam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lus  write that line into recal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ug is due to the strange management of ESC[IMM] since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freeze all recursion levels but only the highest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 user for input - that problem is NOT new (it also occ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versions in connection with IF, WHILE &amp; REPEAT), but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urbing in connection wi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be fixed if someone changed the method ESCIM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 way was to take the main loop out of main()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own reentrant function, which whould be called on eve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SC, ESCIMM and other hypothetic asynchronous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ary are senseles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n You could QUIT DME only if all requests were satisfi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? not really user friendly if that'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is to make CF_PAR recursible and set CF_PAR for IF[ELS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, REPEAT, QUIET, EVAL, UNTITLE and FORCE and extend the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, SETMACRO and callmacro with a new Flag for CF_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T possible to implicitly call AREXXMacros whose 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Kx, F10, ESC, HEL, LEF, BAC, RIG, DOW, RET, ENT, TAB,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B, MMB, RMB or MMO as AREXXMacros are searched AFTER Key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cognition-scheme for Mappings only checks up to 3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these functions would be recognized as -NKx, -F10, -ESC, -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EFT, -RIGHT, -DOWN, -RETURN, -ENTER, -TAB or -DEL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blem does not occur with Macronam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r 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