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implex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MIGA-Simplex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8.03.1989 Stefan Foe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implex" is placed in the Public Domain. Nevertheless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sold or used in any commercial program. Private us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bugs (I hope not!) or if you like the program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desire to send me (poor student) a small don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fan Fo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nbergstr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77 Burt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mplex is an implementation of the famous simplex-algorithm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grams. It was developed as a project in the course "Optimierung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at the university of Augsburg by Prof. Dr. Groetschel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using the Manx Aztec C Compiler V3.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inear program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dx (or min dx), Ax = a, Bx &lt;= b, Cx &gt;= c, l &lt;= x &lt;= 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, B and C are matrices and a,b,c,d,x,l and u ar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is called the objective (or cost) function that is to be maximiz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) subject to the constraints Ax = a, Bx &lt;=b, Cx &gt;=c and l &lt;= x &lt;=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          x1 +   x2 -  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   x1 - 4*x2 + 3*x3 &lt;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 + 2*x2 -   x3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 + 2*x2 +   x3 &lt;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&lt;= x1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&lt;= x2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&lt;= x3 &lt;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1  -4   3 \      / 6 \      / 1 \      / 0 \      / 1 \      / x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| 1   2  -1 |, b = | 1 |, d = | 1 |, u = | 0 |, l = | 1 |, x = | x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1   2   1 /      \ 8 /      \-1 /      \ 0 /      \ 3 /      \ x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Si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CLI:       Type "ASimplex" (Do not "run" ASimplex. This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F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Workbench: Use the icon and a CON:-window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ASi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ets you see all pos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is a flag that can be ON or OFF. If it is ON, you ge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at ASimplex is currently doing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N sets the task-priority of ASimplex to N (0&lt;=N&lt;=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gives the current task-priority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i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&gt; [-cGOAL] [-bRHS] [-rRANGE] [-uBOUND] [-m] [-f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 ASimplex reads the data of a linear program.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ized MPSX-format (MPSX is a trademark of IBM).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ormat follows later; now you should only kn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ubdivided into sections and it is possible for som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data for different linear programs (e.g. differen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Data belonging to a certain objective function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  The file-name of the fi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GOAL   GOAL is the identifier of the objective function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cGOAL is not specified then ASimplex uses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t finds (if there is only one) or it ask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HS    RHS is the identifier of the right hand sid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RANGE  RANGE is the identifier of the rang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BOUND  BOUND is the identifier of the bounds (l and u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If -m is specified, ASimplex tries to minimize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; otherwise it tries to maxi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FILE   If -fFILE is specified, ASimplex writes the result (also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"FILE" (FILE could also be PRT: to get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S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f a linear program is subdivided into sections. This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NGES and BOU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NAME-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-section determines the name of the linear progra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example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 ROWS-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give every constraint of the linear program a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the type of the constraint is determined in the ROW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o constraint, objec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"="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"&lt;="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"&gt;="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co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co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const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COLUMNS-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S-section determines the variables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variable (in the constraints and in the objectiv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oefficient is not specified, it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goa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constr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constr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constr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 goa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 constr1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 constr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 constr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  goal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  constr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  constr2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  constr3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use two fields in one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goal      1     constr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 RHS-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ection every value of the right hand side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lue is missing it is assumed to be 0.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constr1   6     constr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constr3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is the name of this right hand side. If you want to defin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hand side,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constr1   -2    constr2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constr3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use two fields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  RANGES-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you have the two constraints      2*x1 + x2  &lt;= 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*x1 + x2  &gt;= 8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write them in the form 8 &lt;= 2*x1 + x2  &lt;= 1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possible to define only one constraint in the ROW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ine a range (a left hand side) in the RANGES-sec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co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onst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constr  2   ( IMPORTANT: not 8, but 2 = 10-8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is the name of the range. It is possible to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in one RANGES-section and to specify two fields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S-sec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  BOUNDS-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UNDS-section defines the lower and upper bound (l and u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program. Missing values in l are assumed to be 0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u are assumed to be "infinite". The BOUNDS-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Every line begins with a "UP" (for upper bound) or "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lower bound), followed by the name of the bound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more than one bounds-name. Our ex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bound   x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bound   x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bound   x3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 ENDATA-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ATA simply is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 on MP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iers are restricted to 8 characters. They can consi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ble character (except of space- and tab-characters).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re converted 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 don't have to start in special columns (as in the original MPS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coming from hollerith-cards). The only restriction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names have to start in column 1 the other lines mustn'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can have a maximum length of 255 charcters. Every lin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line-character ('\n')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implex uses double precision IEEE-arithmetic. "infinite"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N (Not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near programs can have any size that fits into memor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triction" is that you can't have more than 32767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's not really restricting, because if you'd have a LP with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 rows and 20000 columns you'd need 2.2G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