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--datash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--input_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ADTM_LOA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ADTM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ADTM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ADTM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ADTM_UNLOA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DT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OM_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OM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datatype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--datasheed--                       anim.datatype/--datashee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.datatype -- data type for IFF ANIM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 datatype, a sub-class of the animation.datatype,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d play IFF anim anim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upports all currently defined IFF anim com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/1/2/3/4/5/6/7/8/J) and any "interleave cou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BM BODY Interleaved bitmaps can be uncompressed or compress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yteRun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fs-file, any sound can be attached to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 -- Create a new animation object from a description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may be a file or a clipboard unit, both given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FHandle, or you may create an empty object (DTST_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DISPOSE -- Dispose instance and contents (frames, colormaps, s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then pass msg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UPDATE -- Perform an ICM_CHECKLOOP check, and if succesfull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will be executed like OM_SET downst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-- Pass msg to superclass and call GM_RENDER if retval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class was != 0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M_WRITE -- Save object's contents in local (IFF ANIM-3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class (IFF ILB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START -- Start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PAUSE -- Paus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STOP -- Stop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LOADFRAME -- Fill in struct adtFrame with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nal FrameNode list like bitmap, colormap and sampl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tmap information is not loaded yet, it will be load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M_UNLOADFRAME -- Free resources obtained by ADTM_UNLOAD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methods are passed unchang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ttributes are set by the object and are READ-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Name             -- set by anim file (IFF generic NAME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Author           -- set by anim file (IFF generic AUTH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Annotation       -- set by anim file (IFF generic ANNO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Copyright        -- set by anim file (IFF generic (C) 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ObjVersion          -- set by anim file (IFF generic FVER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TotalVert           -- set by BitMapHeader (ILBM BMHD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A_TotalHoriz          -- set by BitMapHeader (ILBM BMHD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Width              -- set by BitMapHeader (ILBM BMHD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Height             -- set by BitMapHeader (ILBM BMHD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Depth              -- set by BitMapHeader (ILBM BMHD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Frames             -- number of frames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FramesPerSecond    -- FPS rate (possibly set by DPAN chu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TA_KeyFrame           -- Key frame of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large videos, the frames at the end will be played s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t the beginning of the file. This is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search internally used (only serious with more than 2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(mc6030/50mhz)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or may not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imations with more than 8 planes will crash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im.datatype handels 12 bit animations, but animation.data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0 handles only anims with a depth of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IM-1-Code has been disabled because it draws the blocks to X and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which are divisible by 8 (can't be fixed: no tes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NHD (AnimHeader) ah_Mask-field will be ignored for ANIM-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3,4,5,6,7,8,J. ANIM-1 (acmpXORILBM) respec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BMHD (BitMapHeader) bmh_Masking-fiel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IM-4 isn' tested yet (no tes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IM-4 has been disabled for the reas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IM-J is twice as slow as it should be because ANIM-J operat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eaved bitmaps, but (currently) anim.datatyp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nterleaved bitmaps internally. Therefor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interleaves the bitmap, then unpack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interleaves the bitmap. Not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flags in the ANHD (AnimHeader) ah_Flags field except ahfLong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t 0; used by Anim-7/8) and ahfXOR (bit 1; used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types except ANIM-J (not required, ANIM-J h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XOR mode) and anim-0) are ignored. ANIM-4 suffer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blems (cannot be fixed without exam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IM-6 left/right channels are viewed interleaved. Upon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dd options to view the left or right chann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internal "rollback" machanism used for creating full im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DLTAs is slow. This is caused by implementation detai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ide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an animations contains colormaps-per-frame and the given C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less colors than (1UL &lt;&lt; anim_depth), the remaining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illed with black. I don't know where to take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(from last frame/previous (e.g. interleaved) frame)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VERY__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NIM-3 encoder has a slight problem in run-length com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this part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ncoder does not support dynamic timing properly.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ram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ncoded initial ANIM-3 IFF ILBM BODY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ncoder rejects any attempt to work with non-plana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leaved planar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ing the bu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ternal cache for packed DLTA chunks. This may spe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rollback mechanism used for random fram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ther compression formats when saving, including the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ERIOD options to modify the given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support for animation.datatype V41 ADTA_TicksPerFrame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ite the "--input_format--"-Autodoc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to the Waldspecht-BBS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to the Waldspecht-BBS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to the Waldspecht-BBS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mine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tial code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mpiled with SAS/C 6.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directed serial "verbose" output to a CON:-window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ing VERBOSE pref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the VERBOSE output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palette per frame (ILBM CMAPs per fram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imation.datatype 40.7 does not support these colormap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frame (it's output may look like a color trash).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 players which uses animation.datatype subclas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(like my DBufDTAnim) don't have this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datatype will support these colormaps-per-frame 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upd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changes to be able to support up to 12 planes in an ani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imation.datatype 40.7 supports only anims up to 8 pla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he machine will crash. My animation.datatype V41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generic IFF ANNO, AUTH, FVER, NAME and "(C) " chunks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to the corresponsing DataTypes attributes if they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ORM ILB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will be moved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 -&gt; DTA_ObjAn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 -&gt; DTA_Obj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VER -&gt; DTA_Obj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-&gt; DTA_Obj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 -&gt; DTA_Obj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TA_Title equals now to DTA_ObjName (e.g. a given NAME chunk)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ULL, DTA_Nam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a DPAN (DPaint Anim) chunk occurs, the FPS rate is take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lags"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Brian Jones (bjones@cadvision.com) for reporting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alue taken is 0, the old, fixed rate (5 fps)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hole in the state machine which causes problems whe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 contains no frames. Should work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error in the prefs-file will now force the VERBO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sound. A sample can now be attached to the an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SAMPLE/VERBOSE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anim.datatype is still a GID_ANIMATION (anim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) type dataty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D_#? idetifiers belongs to the source data,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s done by a datatype code (a IFF ANIM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ound data, the sound is attach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abled the optimizer. This fixes a mysterious System-C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izing the parent application window. Don't know wh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now :-(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organisation of source (includes small clean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silly hole in the state machine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 to return errors on colormap changes (e.g. ILBM CMAP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des were returned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umber_of_colors_in_CMAP *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abled the optimizer (see V1.6) again. Since reorganis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rc, the problem never occured again. Any hin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LibExpunge (didn't check lib_OpenCnt)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resent in all my other external BOOSI classes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Guenter Niki (gniki@informatik.uni-rostok.de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ing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with V1.8, anim.datatyp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experimental stack swapping code. The "Need more stack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 has been removed for this rea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fixes a possible deadlock of "input.device"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M_LAYOUT method was running with l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s OpenFromLock when obtaining a fh for random frame ac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the usage of "virtual filesystems" (datatypes.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45 allows such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upports saving in the local format (e.g. IFF ANI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only ANIM-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aveing begins with the __current__ frame 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d with the ADTA_Frame, ADTA_Fram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TA_FrameIncreme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upport DTST_RAM (creates an empty anim.datatyp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upports subclasses of anim.datatype, mainly to fil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TM_LOADFRAME/ADTM_UNLOADFRAME methods when using an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created with DTST_RAM) anim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the high order bits of each color gun are replicat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INT32 in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which prevents saving in local (IFF ANIM-3)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n (created using DTST_RAM) empty object (like "DTConver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d IFF ANIM defines etc. to classdata.h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worked file scan. This fixes problems with many anim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second frame was treated as an ILBM instead of an DL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ADTM_START, ADTM_STOP and ADTM_PAUSE to get a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othly start and stop, see method autodoc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Martin Tailefer's AsyncIO code (currenty brok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disabled for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unnecessary GM_LAYOUT code; DTA_Total(Vert|Horiz)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OM_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DTM_LOADFRAME that if a frame can't be loaded (seek err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imestamp not found) now a matching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in Resul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NOREMAP feature and matching DTM_FRAMEBOX code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an ugly ha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ORBitMap has been rewritten, XOR mo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-2/-3/-4/-5/-6/-7-/8 should now be a little bit fas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fixes two bu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bitmaps were incorrectly merged together when the bit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grows over 64k per plane (for example 1280 * 5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ue rounding errors the last 8 pixels were not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ne pointers are now on a quad-long boundary to get more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mc68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CopyBitMap has been optimized to use CopyMemQuic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compatibility code for DPaint ANIM Brushes, compres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-5 and XOR mode, but which don't have the XOR bit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NODPAINTBRUSHPATCH to disable this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xes the problems with the animations I found in the Can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GRAB chunk (grabbing point of anima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only work with animation.datatype V41 (which imp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TA_Grab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ck swapping code has been improved; the stack is now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if stacksize falls below 16384 / 2 bytes; this s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ck allocation for ADTM_LOADFRAME / ADTM_UNLOAD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imation.datatype V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WaitBlit in OM_DISPOSE to wait for blitter which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ur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eperate memory pool for frame bitmaps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o have the correct size for this jo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speed up bitmap memory alloc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ol's size is reduced if there is not enougth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"misc usage" pool is increased to 32k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size for DLTA temp mem u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type now uses AllocVecPooled instead of AllocV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lta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t some chars from the AnimHeader dump output. Now it f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single-line in a 640 pixel CON: window (topaz 8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NOLOADALL and CMAPS switch for multi-line pref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PRO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dditional checking code for CAMG chunk data.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re now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dynamic timing, e.g. anim.datatype now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Header's ah_AbsTime and ah_RelTime fields. Does onl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with animation.datatype V41 (for animation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40 this option is turned off per default and turned o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class is animation.datatype V41); matching NODYNAMICTI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YNAMICTIMING options have been added; mod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made in AttachSamples and ADTM_LOADFRA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the last sample's length wasn't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, which may have caused Enforcer read-hits (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n, bu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AMPLESPERFRAME option to override own calcul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to get rid of rounding errors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"wanted" message for IFF ANIM-4 animations.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n animation, and if you are the FIRST who send's me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F ANIM-4 compressed animation, you'll get $10. No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IM-3 encoder has been cut down in functionalit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mporary) rid of a bug in run-length encoding (DPaint IV A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like this !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ncoder does not not fail if a subclass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_OBJECT_NOT_FOUND for ADTM_LOADFRAME. It simply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the next frame. This fixes some problems with dyna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ncoder now checks explicitly for non-planar or interle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ar input bitmaps, which are NOT supported yet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n attempt results in ERROR_NOT_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ps value greater than 60 fps found in a DPAN chunk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mpiled with SAS/C 6.58. May fix some mc68060 re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nd the longstanding bug that animation.datatype V40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n't free some frames. Reason is that ADTM_LOAD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like "realloc". Now alf_UserData is check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given frame will be freed (ADTM_UNLOADFRAM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TM_UNLOADFRAME now clears alf_UserData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has been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supports anims deeper than 8 planes, but a color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a CMAP chunk) is still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a free of the current frame caused an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not freed. (The idea was to hold the current fra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delta accesses; this has been replaced by the id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"posted fre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emented the idea of a "posted free". For delta acces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not very usefull to free the frame when the next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it for it's delta access. Therefore, the anim.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nages a "free list", where the fre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evious-previous frame will be pos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ally not long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the LOADALL mode that the wrong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was used (due a change in V1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ingle framenodes now caches a pointer to their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. This should speed up loading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an animation has dynamic timing and the super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imation.datatype) has the ADTA_AdaptiveFPS flag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back speed now defaults to 6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ved an AllocVecPooled in ADTM_LOADFRAME by merging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ta buffer allocations to one allocation (which can ho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del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ck swapping code now allocates it's memory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F_CLEAR flags, which should speed up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d BestModeIDA code, because animation.datatyp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ptions setting for DPaint brush compatibility 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ed wrong (the order was wrong). Now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as describ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the encoder that the last color of a dyna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lete as not copied (GetRGB32 got numcolors - 1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umcolor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laced the custom stack swapping code by my "standard"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w the default FPS rate is 10 if animation.datatyp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V41. If V41 is running with ADTA_AdaptiveFP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s is se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ModeID handling. The previous behaviour wa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0 mode id causes the datatype to select it's own mode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0 means LORES. Now the default is -1 (which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_ID), which causes the datatype to do it'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OM_DISPOSE now preserves Result2 (IoErr()) to avoid that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de may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type first scans the whole animation to ge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if the LOADALL switch was set in the prefs-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imation will be loaded), colormaps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egsystem.datatype, mpegvideo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movie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xl.datatype. avi.datatype, quicktime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esetter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m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data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abletextd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--input_format--                 anim.datatype/--input_forma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ANIM -- IFF anima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 written yet, sor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ILBM             -- ILBM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XORILBM          -- 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LongDelta        -- Long De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ShortDelta       -- Short De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Delta            -- General De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ByteDelta        -- Byt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StereoByteDelta  -- Stereo Byte Vertical (left/right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Anim7            -- Anim7 (nonstandard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Anim8            -- Anim5 compression using LONG/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pAnimJ            -- Eric Grahams compres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ANIM.DOC" IFF Animspe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IM.BRUSH.DOC" Anim spe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IM.OP6" Anim spe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IM7.DOC" Anim 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IM.OP8" Ani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KM Devices (Addison Wesley): IFF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fparse.library auto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AP/AAC docs (for a complete description of the Anim7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tek (VT) distribution for Anim 7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ADTM_LOADFRAME                     anim.datatype/ADTM_LOA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LOADFRAME -- Loa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TM_LOADFRAME method is used to obtain the bitmap and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ani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timestamp will be used to find a matching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nal FrameNode list. If it was foun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, bitmap and colormap data are stored into the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tFrame. If the bitmap wasn't loaded at this time,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load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bitmap ptr if a bitmap was found, 0UL otherwi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failure Result2 contains the ca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OBJECT_NOT_FOUND: Given timestamp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NO_FREE_STORE:    N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a 0 return code (error) ca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FRAME that the invalid bitmap etc.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ADTM_PAUSE                             anim.datatype/ADTM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PAUSE -- Pause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PAUSE tells the subclass (use) to paus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is passed to animation.datatype first, which p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result from superclass (animation.data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ADTM_START                             anim.datatype/ADTM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START -- Prepare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START tells the subclass (us) to prepare for conti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. To avoid a long "search" for a full fram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clock is running, we load here the given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a_Frame) manually (and preseves it using a small trick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the method is passed to superclass, which sta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(and the maste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result from superclass (animation.data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ADTM_STOP                               anim.datatype/ADTM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STOP -- Stop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STOP tells the subclass (use) to stop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is passed to animation.datatype first, which sto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lock has been stopped, we search for frames which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UseCount and have not been unloaded yet (a small cleaup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of frames which are loaded using the "trick" in ADTM_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result from superclass (animation.data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ADTM_UNLOADFRAME                 anim.datatype/ADTM_UNLOAD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M_UNLOADFRAME -- Load fram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TM_UNLOADFRAME method is used to release the content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frees the bitmap data found in adt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lways 0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DTM_WRITE                               anim.datatype/DTM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_WRITE --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aves the object's conten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w_Mode is DTWM_IFF, the method is passed un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class, animation.datatype, which writes a single IFF IL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w_mode is DTWM_RAW, the object saved an IFF ANIM stre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handle given, starting with the current fram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is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saved can be controlled by the ADTA_Frame, ADTA_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TA_FrameIncrement attributes (see TAG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the local ("raw") format, IFF ANIM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 (ULONG) - start frame, saving starts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current fr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s (ULONG) - the number of frames to be sa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(max_num_of_frames - curr_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TA_FrameIncrement (ULONG) - frame increment when sav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, which means: "jump to next 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sound attached to the anima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TRL-D signal to the writing process aborts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for failure (IoErr() returns result2),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MAIN                                         anim.datatype/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s class for IFF ANIM animations. Based on the CBM data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ource/ documents written by David Junod and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Anim5 code by Jim K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1.8, anim.datatyp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im.datatype" is this version and it's contribu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pyright 1995/96/97 by Roland Mainz except otherwise no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use anim.datatype for 30 day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it after this time, please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15 DM, 10 US-$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t registered version,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.datatype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y be done using bank transfer (prefereed; se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elow for my bank account), euro-scheques (on m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sh money in an envelope (ON YOUR OWN RISK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are released through the Am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ervice for registered users I will notify you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if I get your email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do this, you should fill in the followi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is to my email/snail-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n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/Version: anim.datatype 1.10 (4.8.97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ID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fee: _ 10 US-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 15 D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 other (in a amount which equals to the US-$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d by  _ cash money in envelope (on your own risk 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euro-scheque (on my 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bank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n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eed at least Kick/WB 3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ny people wrote me that they cannot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"animation.datatype"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ly the 3.1 release contains it. (Subclasses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imation.datatype can run und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datatypes/animation.datatype", &gt;= V3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imation.datatype 40.7 (28.09.93)" requires it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/boopsi clas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realtime.library", &gt;= V39              - for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gadgets/tapedeck.gadget" (any version) - for th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ttach samples, you need "sound.datatype" &gt;= V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prefereed subclass (8svx.datatype for IFF 8SVX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types descriptor file was activated, any attemp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FF anim stream using GMultiView, MultiView, AmigaGui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Window will load and play the animation. If the source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im.datatype loads frames dynamically from disk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was the clipboard, anim.datatype caches the whole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.datatype supports also the clipboard as input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ltiView CLIPBOARD", ClipView or SwitchWindow are able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ANIMs fro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ave the current animation in anim.datatype's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use MultiView's "Project/Save As..." menu (or GMulti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ject/Save As Raw...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.datatype saves the current animation, stating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s IFF ANIM-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ion formats such as ANIM-0/1/2/4/5/7/8/J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leme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samples to the animation, you must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s file (ENV:Classes/DataTypes/anim.prefs) and ad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SAMPLE="ram:have_a_nice_day.8sv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ads and attaches the sample "ram:have_a_nice_day.8svx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. See anim.datatype.doc/preferences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pref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npacking this arch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is version does not include an Installer script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 installation manually through the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pack this archive and copy the "anim.datatype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:Classes/Data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LONE FROM "anim.datatype" TO "SYS:Classes/DataTypes/anim.data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n copy the datatypes descriptor into the DEVS:Data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scriptor already exists, you should not replac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you may loose "toolnodes" and other setting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sting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LONE FROM "ANIM(%|.info)" TO DEVS:Datatyp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source is included as an example how to wri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.datatype subclass which deals with thing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ta-compression"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blame me, report any bugs, or wants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land Main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henstaufenstra�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2388 N�rven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+49)(0)2426/901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(+49)(0)2426/901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: Kto. 4866 02-5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           Postbank K�l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Z 37010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is also available (if you want to send me attach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1MB (up to 5MB, more with my permis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SBURN@w-specht.rhein-ruh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December 1997 I'm reachable using this email address, to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hold.A.Mainz@KBV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ease put your name and address in your mail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erman mailers should add their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e BUGS section above when submitting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but I can only look once a week for m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ear something from me within three week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mail again (but watch about new releases) (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ail port are caused by reconfigurations, hackers,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"anim.datatype"  package  may  be  non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ed, provided  that  the package  is always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's complete  form (including it's documentation).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ee  for media costs is okay but any kind of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strictly forbidden without my permiss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 how to improve this progra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David Junod, who wrote the animation.datatype and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types example code, Jim Kent, Eric Graham and othe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compression formats, Matt Dillon for his DICE, Ol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lsen' Barthel for his help, ideas and some text clips from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OM_DISPOSE                             anim.datatype/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Delete a anim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DISPOSE method is used to delete an ins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.datatype class. This method is passed to the supercla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frees all frame nodes and their contents (bitma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ps, sample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is deleted. 0U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OM_NEW                                     anim.datatype/OM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a anim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_NEW method is used to create an instance of the anim.data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  This method is passed to the superclass first. After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.datatype parses the prefs file and makes a scan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o get index information. Frame bitmaps are load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eam isn't seekable (e.g. IFF handle/clipboar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ps and the first frame are loa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ample was set in the prefs, it will be loaded and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ttributes can be specifi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SourceType (ULONG) -- Determinates the type of DTA_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. DTST_FILE, DTST_CLIPBOARD and DTST_RAM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ther type was set in a given DTA_Source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_NEW will be rej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ourcetype of DTST_CLIPBOARD forces the LOADALL pre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can't seek on clipboar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DTS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_Handle -- For both DTST_FILE and DTST_CLIPBOAR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uct IFFHandle *) is expected. This hand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datatypesclass depeding on the DTF_#? flag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TF_IFF here.  DTST_FILE, datatypesclass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IFF handle from the given DTA_Name and DTA_Handle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TR returned by Lock), if DTST_CLIPBOARD, datatypes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the given (IFF) handle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TST_RAM (create empty object) source type requires a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was created a pointer to the object is retu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m.datatype/preferences                           anim.datatype/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V:Classes/DataTypes/anim.prefs" file contain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the data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ferences file is an ASCII file containing one lin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can b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superset by a local variab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can contain settings, special settings for some pro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 using the MATCHPROJEC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beginning with a '#' or ';' char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limitted to 256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PROJECT/K,VERBOSE/S,MODEID/K/N,CMAPS/S,NOCMAPS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AINTBRUSHPATCH/S,NODPAINTBRUSHPATCH/S,FPS/K/N,DYNAMICTIMING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YNAMICTIMING/S,SAMPLE/K,SAMPLESPERFRAME=SPF/K/N,VOLUME/K/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ALL/S,NOLOADALL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PROJECT -- The settings in this line belongs only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(s), e.g. if the case-insensitive pattern does not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the pattern is 128 ch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#?, which matches an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OSE -- Print information about the animation.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 numbers and the used compression are printed,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canned/loaded frames, set FPS rate, dimensions (width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/depth), sample inform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ID -- Select screen mode id of datatype (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TA_ModeID). Note that the DOS ReadArgs function used for par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tches a SIGNED long. The bit 31 will be represented b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'. (example: "MODEID=266240" sets the mode to the A2024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, which means: Use the screen mode from CAMG chu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issing use the best screenmode available for the given wid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nd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APS -- Use colormaps per frame. This switch is set per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 be turned off by the NOCMAPS option, later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n again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MAPS -- Don't load/use colormaps per frame. Only the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map will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version of animation.datatype (V40.7 (28.09.93))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mplement per frame colormaps, it's output may look tras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layers like "DBufDTAnim" does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r frame colormaps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datatype V41 will implement "per frame color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AINTBRUSHPATCH -- If frames of ANIM-5 with an interleave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, the XOR mode is forced, even if the XOR bit is not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xes problems with some DPaint brush anim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is ON per default and can be turned off b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PAINTBRUSHPAT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DPAINTBRUSHPATCH -- Turns off the DPaint brush patch.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AINTBRUSHPATCH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S -- Frame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PS set by DPAN chunk. If the DPAN chunk is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xed 5 fps rate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of 0 here means: Use default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TIMING -- Turns dynamic timing on. Default if super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imation.datatype V41, otherwise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xplici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YNAMICTIMING -- Turn dynamic timing off. Default if super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imation.datatype &lt; V41 (e.g. V40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-- Attach the given sample to the animation. The samp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oaded using datatypes (GID_SOU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ample can be attached to one animationstream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ttempt to attach a samp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PERFRAME -- Set samples per frame rate for soun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s the own internal calculations to get rid of rou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-- Volume of the sound when pla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64, which is the maximum. A value greater than 64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ALL -- Load all frames into memory. If the source inpu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board, this option is 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LOADALL -- Turns off the LOADALL flag, which may be set in a pref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efore. This switch is set per default, and can be turn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LOADALL option, later it can be turned on again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-- Turns off the shareware notic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prefs file line will be ignored and forces the VERB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 memory may cause that the prefs file won't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es are limitted to 256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invalid prefs fil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ample path length is limitted to 200 chars. A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may crash the machine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