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List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List FILE/M,ALL/S,NE=NOEXTERN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List examine les fichiers et affiche les noms des archiv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ilis�s avec ceux-ci. FILE sp�cifie le fichier ou le r�pertoire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it �tre examin�. Tous les motifs joker sont support�s. Vous pouve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quer plusieurs fichiers ou r�pertoires. Si FILE n'est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�cifi�e, c'est le r�pertoire actuel qui sera scru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 vous indiquez un r�pertoire, c'est le contenu de celui-ci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a affich� m�me sans l'option ALL. Si vous utilisez des jo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ns le nom, le r�pertoire est affich� normalement, mais vous pouve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jouter /#? pour voir tout le cont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List n'examine les r�pertoires que sur un niveau. Avec l'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, il rentrera de fa�on r�cursive dans tous les sous r�perto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 r�pertoire indiq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EXTERN interdit l'utilisation de clients externes pou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nnaissance des fich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ll&gt; xadList HD0:C/#? HD0:Libs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ine le contenu de HD0:C et de HD0:Li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ll&gt; xadList DF0:#?/#?.#?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ine tous les sous r�pertoires de second niveau sur DF0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 recherchant les noms se terminant avec un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List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remi�re diffusion publ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List est libre de distribution pour une utilisation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rci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k St�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schwister-Scholl-Stra�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877 Bischofswer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emag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k Stoecker &lt;soft@dstoecker.d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