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extracts the archive data from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s. You can afterwards use that archive with x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unarchiver. It equals the executabl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 header is stripped and offsets are corrected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executable formats, which contain valid arch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Zip, Rar, LhA, Cabinet, Arj and A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est the extracted archive, as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pecifies the exe file archive that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s the name of destination archive file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if not given. It also maybe the name of a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llows to specify the archive type (if known).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pecify the TYPE keyword. The type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format extension or the type name display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Enforcer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upports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r, LhA, Cabinet, Arj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supports somewhat faulty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is freely distributabl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