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sprawdza pliki i wy�wietla nazwy archiwizer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kre�la plik/katalog do sprawdzenia. Obs�ugiwane s� dowo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zorce. Mo�esz okre�li� wiele nazw plik�w lub katalog�w. Je�l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ie jest podany, aktualny katalog zostanie sprawd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podasz katalog, zostanie wy�wietlona ca�a jego zawar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wet w przypadku, gdy nie zostanie podany argument ALL.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sz wzorce w nazwie katalog b�dzie wy�wietlany normalnie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dziesz musia� doda� /#? aby wy�wietli� jego zawart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sprawdza tylko poziom katalogu. Z argumerntem ALL, sprawd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 r�wnie� podkatalogi (jak g��boko to jest tylko mo�liw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TERN zabrania u�ycia zewn�trznych klient�w pod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poznawania typu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dza zawarto�� HD0:C i HD0: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adza ka�dy katalog g�ebszy od poziomu pierwszego w DF0: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w plik�w ko�cz�cych si� rozszerzen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st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