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FROM/A,TO,PASSWORD/K,NE=NOEXTERN/S,QUIET/S,HEADER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extrait les donn�es provenant de formats d'archives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les compresse au format lha en une nouvel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transfert toutes les informations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les particularit�s d'UNIX et les attributs de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�finit l'archive qui doit �tre trai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 le nom du fichier de destination (archive lha). Si auc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sp�cifi�, le nom du fichier initial sera conserv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ant � .lha � � l'extension exi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 �tre utilis� pour fournir un mot de passe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sarchivage des archives cryp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 argument requi�re le mot cl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tilisation de clients externe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 d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0 utilise un en-t�te de niveau 0. Ce type d'en-t�te est 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'a pas de sp�cificati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est une option qui rend le programme vraiment dis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 outil cr�e par d�faut des fichiers avec des en-t�tes de nivea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ichiers non compressibles sont stock�s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dentifiant -lh0-, les autres utilisent l'identifiant -lh5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r�pertoires sont identifi�s par -lhd-. L'identificat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�me est positionn� � � A � comme pour les autr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utilisant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�galement inclus les inform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 CRC                 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 nom de fichier       sauf si c'est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 nom du r�pertoire    sauf si le fichier n'est pas dans un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0 Attributs UNIX       en cas de groupe ou d'autr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1 Identifiant UNIX     seulement si l'utilisateur ou le groupe n'est pas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2 nom du groupe UNIX   si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3 nom utilisateur UNIX si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4 date UNIX            toujours sauf si l'archive n'a pas d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s de correction GMT, mais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'heure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1 commentaire          si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 un en-t�te de niveau 0 est utilis�, les noms sont termin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barre diagonale � / � et les r�pertoires sont stock�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ntion -lh0-. Les commentaires sont ajout�s dans les nom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et s�par�s par un octet de valeur nulle.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 ne sont pas g�r�es dans 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attributs de protection standard et la date so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 dans toutes les en-t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2lha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�e une archive lha � partir d'une archive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2lha archive.lha archive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r�e une archive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pour les fichiers images de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e erreur dans la compression donnant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et converti maintenant les archives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2lha est librement distribuable pour une utilisatio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