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TheBar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Spac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r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ttom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ttom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ont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ra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Enable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vered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Dis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Sel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abe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eft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eft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Mi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Mous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NtRais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ics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emove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ight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ac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acer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ecial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H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ext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extOverUse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op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op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er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ert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i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Add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DoO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Drag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NoNotify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Kil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TheBar.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d: MCC_TheBar.doc 332 2009-10-04 11:57:03Z thboecke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RL: https://thebar.svn.sourceforge.net/svnroot/thebar/trunk/doc/MCC_TheBar.doc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3-2005 Alfonso 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5-2022 TheBar Open Sourc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Bar.mcc is a MUI custom class which provides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dynamic graphical toolbar for MUI applications.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oolbar-like functionality it allows to remove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dynamically as well as hiding/disabling them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Bar allows to load all kind of images, ev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32bit alpha-channel information via the standard Amig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leased and distributed under the terms of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 License (LGPL) and availabl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visit http://www.sf.net/projects/thebar/ for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and information regarding TheBar.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short introduction on how to use TheBar.mcc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sub-classes, the following pharagraph sh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ummary. What you usually want to do with TheBar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your MUI application to display a toolbar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and allow the user to press a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fore we start going in detail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mportant notes on what you should definitly avo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EVER cache single button object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ans, even if you are able to receive each 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toolbar button via MUIM_TheBar_GetObjec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ever* cache them in your application to directly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on. So something like the following is NOT allo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(button,MUIA_Disabled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EVER remove/add a toolbar button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is, that only TheBar should maintain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ttons. So in case you want to remove a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oolbar, use e.g. MUIM_TheBar_Remove instead of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remove/adding a button via OM_REM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EVER use MUI's own attributes like MUIA_Show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hide, remove or get a button to sleep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TheBar provides and don't try to us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A_ShowMe directly on a button object. That re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use TheBar in a virtual group (Virtgroup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BarVirt.mc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ze, please read the following document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try to be smarter than what this documentation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the included header files may contain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that are marked with /* PRIVATE */, please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 and don't try to use them in your own applica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utomatically vanish without a further notice.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al use of TheB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Active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s can be used to query or set th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 button in the toolbar with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ing butt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ay have many mutual exclude groups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will always contain the ID of the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ID of the currently activ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id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toolbar,MUIA_TheBar_Active,&amp;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Appearance -- struct MUIS_TheBar_Appearance, [..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ersion 19, the user is able to chang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bject in the MUI preference. If you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ppearance you may use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turns a pointer to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vie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label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dummy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Mode contains MUIA_TheBar_ViewMo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belPos contains MUIA_TheBar_LabelPo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ags is a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Bor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ppearance_Enable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currently set TheBar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Appearance appear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toolbar,MUIA_TheBar_Appearance,&amp;appear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Vi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Label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Po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s defines the alignment of the butt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,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IV_TheBar_BarPos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IV_TheBar_BarPos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IV_TheBar_BarPos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MUIV_TheBar_BarPos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toolbar to position it's button c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toolbar,MUIA_TheBar_Pos,MUIV_TheBar_BarPos_Ce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any space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IV_TheBar_ButtonSpacer) becomes a bar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IV_TheBar_BarSpa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arSpac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pixels between a bar spacer and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ts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&lt;=x&lt;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rder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rderless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you get bor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ttom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ttomBarFrame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he bar and the botto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&lt;x&lt;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ttomBar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ottom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ttomInner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a button contents and it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&lt;x&lt;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ottom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uttons -- struct MUIS_TheBar_Button *, [I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pecified on creation time of the toolbar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ly set up toolbar button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n array of MUIS_TheBar_Button structures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s defin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          im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      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        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        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      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          excl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IClass   *_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         *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elds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 of the brush image used by the button (0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e of the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 a MUIS_TheBar_Button array.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at the end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bar 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spacer between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Image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spacer with the imag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IA_TheBar_SpacerIndex; if no spacer inde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a bar spac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 of the object; any value may be used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is in a mutual exclude group, it must be 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0,...,23. That also means that you may have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mutual exclude buttons in a sing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label, max 32 chars long; it is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PT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short-help (for bubble help); i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set the type of button you ne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No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doesn't react to user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an immediat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a toggl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disabled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selected. Use MUIA_Selected to un/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, but if the button is in a mutual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, you SHOULD use MUIA_TheBar_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not created at al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IV_TheBar_ButtonFlag_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s created, but it is not shown.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IA_ShowMe on buttons! See 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o specify a mutual exlusive mask to link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gether. The mask must be specified a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the type 1&lt;&lt;x where x = 0,...,23 i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it the mutual exclud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IClass *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subclass TheButton.mcc to add drag'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hatever, place the pointer to your class here: Th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know how to recreate your buttons correct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that this must be a pointer to a BOOPSI clas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ubclass from within an mcc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of the mcc_Class pointer in struct MUI_Custom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*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filled after the creation of the b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to the button. Remember not to cache i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de will create a toolbar with two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Button butt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0, 4, "_Matches", "Matches page.", MUIV_TheBar_ButtonFlag_Selected,  1&lt;&lt;5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1, 5, "_Edit",    "Edit page.",    MUIV_TheBar_ButtonFlag_Immediate, 1&lt;&lt;4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MUIV_TheBar_End, -1, NULL, NULL, 0, 0, NULL, NULL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toolbar = TheBar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IA_TheBar_Buttons,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Column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s defines the number of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. Setting this attribute to a value greater than 0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 act in a so called "columns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Mode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how disabled buttons should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no own image set is availa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only a B/W shape to show the disab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light grid in fron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Ful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full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the image into a greyscal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bled image is somehow blended. It require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image with an active alpha channel and a system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DisMode_Blend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above, but render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Images -- struct MUIS_TheBar_Brush **, [I.G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which should be used for the 'dis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by using a brus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 -- STRPTR *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sabled images as an array of str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be used by the buttons of the bar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IA_TheBar_Pic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 -- STRPTR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sabled images as a strip. It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 -- struct MUIS_TheBar_Brush *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sabled images as a strip brush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IA_TheBar_StripBru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ont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ontMove -- BOOL, [I...], v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content of the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ved when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Drag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ragBar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a special drag gadget is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(top) of the bar so that it may be moved aroun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D&amp;D implementation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Enable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EnableKeys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key short cu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hort cuts are defined prepending the key with a 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ame -- BOOL, [ISGN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a frame is drawn around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ill version 20, this attribute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68k version of TheBar.mcc and TheBarVirt.mcc; Morp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simply ignore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bar is allowed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in both, vertical and horizont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TRUE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rizontal direction, but is limi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FALSE the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tical direction, but is limite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MUIA_Group_Horiz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iz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Ho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Horiz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rizont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TRUE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rizontal direction, but is limi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FALSE the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tical direction, but is limite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MUIA_Group_Horiz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iz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Fre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Vert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TRUE the bar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rizontal direction, but is limi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UIA_Group_Horiz is FALSE the can free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tical direction, but is limite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MUIA_Group_Horiz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iz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FreeHo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Inner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a button contents and it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wo ba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=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riz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TextGfx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he image and the Left/Righ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/Gfx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riz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Hovered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HoveredButton -- LONG, [..GN], v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ID of the button currenly hover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-1 if no button is hovered. All buttons will be re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disabl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 is available since TheBar V26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Appearance -- BOOL, [ISGN], v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ersion 19, the user is able to chang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of the object in the MUI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ttribute is TRUE, MCP appearance p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If this attribute is FALSE, MC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ersion 21, this flags was changed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 The reason for that is, that the gen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for the appearance of a MUI ob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preferred. So please, keep that ru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pplication and only override the defaul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Dis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DisImages -- BOOL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images for the 'Disabled' stat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, even if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gnoreSel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SelImages -- BOOL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images for the 'Selected' stat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, even if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 -- struct MUIS_TheBar_Brush **, [I.G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which will be used by the butt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upply a NULL terminated array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TR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data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data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dataTotal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ORD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*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num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tr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compressed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reserve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T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data, actually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UBYTE array of pens numbers, if BRFLG_ARG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UBYTE array of true color data in the ARGB form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FLG_ARGB is specified in flags; if you use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A, specify BRFLG_AlphaMask in flag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data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dth of the sourc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data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ws of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dataTota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width of data in U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offset of this pic in data in pixel;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fset of this pic in data in pixels;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dth of this pic in pixels; usually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OR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ight of this pic in pixel; usually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*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s palette, actually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array of ULONG r,g,b left shifted triplet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FLG_ColorRGB is not specified in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array of ULONG 0x00rrggbb triplet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FLG_ColorRGB is specified in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ignored if BRFLG_ARGB is specified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num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he colors contained in colors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FLG_ARGB is specified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t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arent color,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pen index in colors, if BRFLG_ARGB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0x00rrggbb transparent color, if BRFLG_ARG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ignored id BRFLG_ARGB &amp; BRFLG_AlphaM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compresse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0, data contains byte run 1 compressed UBY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ncompressed on the fly and it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data. Note that true color data are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by byte run 1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bit mask with the following flags availa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RFLG_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re in ARGB format. See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RFLG_Alpha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channel in ARGB data is used. See tr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RFLG_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is in 0x00rrggbb format. See 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ointer in the array equals to  MUIV_TheBar_Skip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abel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LabelPo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osition of the text in a Text/Gfx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LabelPos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LabelPos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LabelPos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LabelPos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MUIV_TheBar_LabelPos_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eft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LeftBarFrame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he bar and it's lef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Li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Limbo -- BOOL, [.S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 very strange one. You should use it with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really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it should be set to TRUE before the bar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Change and set to FALSE after the bar Exit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TRUE and the bar gets a MUIM_Setup all the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are not created, if the bar gets a MUIM_Clean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 stuff are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useful to drag the bar, to change its ori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, without recreating all the gfx stuff (e.g.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bar,MUIA_TheBar_Limbo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group,MUIM_Group_Init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group,MUIM_Group_Exit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bar,MUIA_TheBar_Limbo,F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Min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MinVer -- ULONG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mininum wanted version of TheBar.mcc.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the object the minimum version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Mous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MouseOver -- ULONG, [ISGN], v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IA_TheBar_Raised or MUIA_TheBar_Sunny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 contains the id of the l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ouse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TheBar 26.17 this at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for all kinds of button styles, n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or s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NtRaise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NtRaiseActive -- BOOL, [ISGN], v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ALSE, a frame is drawn around borde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ny or raised buttons. If TRUE, no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active a button when the mous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change page in a page-mo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 -- STRPTR *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that will be used by the butt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ith MUIA_TheBar_Images you specify an array o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S_TheBar_Brush ** , with this attribute you specif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array made of the names of the pics th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s will be loaded at the toolbar init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type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picture/image can't be load for any reason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 is forced to text-only mode and MUIA_TheBar_Text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toolbar with two button images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'PROGDIR:imag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onst char *imag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ook_Save",      //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ook_Find",      //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toolbar = TheBar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IA_TheBar_PicsDrawer, "PROGDIR:im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IA_TheBar_Pics,      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ics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Drawer -- STRPTR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parent drawer for the image file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specified with MUIA_TheBar_Dis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, 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 and MUIA_TheBar_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recision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recision to use when to obtain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Precision_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Precision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Precision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Precision_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a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aised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a frame is drawn around a borderless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i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set to FALSE when MUIA_TheBar_Borderl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emove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emoveSpacer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ttribute, you may remove spacer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very useful when you enter the columns/row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values are the following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as binary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RemoveSpacers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bar 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RemoveSpacers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buttons 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RemoveSpacers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mage 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RemoveSpacers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l 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ight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ightBarFrame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the bar and its righ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ows -- ULONG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ributes defines the number of rows of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ayouted with. Setting this attribute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0 make the toolbar running in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mode. It will the act as vertically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cale -- ULONG, [IGSN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cale ratio for scal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50 &lt;= x &lt;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c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c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caled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all buttons will be scaled do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sca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Images -- struct MUIS_TheBar_Brush **, [I.G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which should be used for the '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by using a brus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 -- STRPTR *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'selected' images as an array of str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be used by the buttons of the bar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IA_TheBar_Pic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 -- STRPTR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images strip for the 'selected'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It is only used if MUIA_TheBar_Stri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 -- struct MUIS_TheBar_Brush *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elected images strip brush. It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ace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pacerIndex -- ULONG, [I.G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image number to use when an image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IV_TheBar_ImageSpacer)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o spacer pic: image spacers are bar sp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Bar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acers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pacersSize -- ULONG, [ISGN], v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used size of spacers relativ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.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SpacersSize_Quar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SpacersSize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IV_TheBar_SpacersSize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pace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pecial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pecialSelect -- BOOL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the buttons contents is moved to the right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use i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 -- STRPTR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efine a filename which should be us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images. It must contain ALL images of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If for any reason the file can't be loaded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 is forced to text only and MUIA_TheBar_TextOnl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UE. MUIA_TheBar_PicsDrawer is also respected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ntained images in the strip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value specified in MUIA_TheBar_StripButto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add butt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number of the butt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A_TheBar_Buttons (if supplied), spacer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 -- struct MUIS_TheBar_Brush *, [I..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the toolbar images as a strip by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rom a brush structure defined earlier. The str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ontain ALL images of ALL defined buttons.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n't be loaded, the whole toolbar is forc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nd MUIA_TheBar_TextOnly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ntained images in the strip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value specified in MUIA_TheBar_StripButto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add butt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number of the butt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A_TheBar_Buttons (if supplied), spacer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ultiple ways of specifying im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, the following list is the order of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 disk based strip is opened, if MUIA_TheBar_Str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based pics are opened, if MUIA_TheBar_P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ram based strip is used if MUIA_TheBar_StripBru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inally, ram bases pics are used, if 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peci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all of the above fails, the bar becomes a Tex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Cols -- ULONG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number of columns the image strip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the number of the butt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IA_TheBar_Buttons if &gt;0,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H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HSpace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the number of pixels betwee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mag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Rows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the number of rows in an imag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tripV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VSpace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define the number of pixels between tw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mag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is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Pic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el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trip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S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Sunny -- BOOL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buttons are rendered in black/white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over them they are rendered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ext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extOnly -- BOOL, [..G.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e normal pics specified can't be loa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the bar is forced to text-only and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extOverUseS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extOverUseShine -- BOOL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buttons labels are rendered with the shi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ext pen, when the mouse is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opBarFrame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opBarFrame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pixels between the bar and it's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TopInner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opInner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ixels between a button contents and it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ie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ViewMode -- UWORD, [ISGN]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style of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ViewMode_Text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ViewMode_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View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MUIV_TheBar_ViewMode_TextGf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Ignore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Text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ert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Vert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pixels between two ba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A_TheBar_VertTextGfx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VertTextGfxSpacing -- ULONG, [I...],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pixels between the image and the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label in Text/Gfx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range is 0 &lt; x &lt;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writes the user preferences and so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ly. If in doubt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Add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AddButton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o = DoMethod(obj,MUIM_TheBar_AddButton,struct MUIS_TheBar_Button *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pointer to a new button structure, generates a but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s it to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tself takes care of required InitChange/ExitChang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don't have to care of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- the button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he created but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cache the returned button object in any 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utomatically freed/removed or reused by TheBar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without any notice. Please always direc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methods of TheB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Clear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obj,MUIM_TheBar_Cl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complete toolbar. That means it will remove all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heir objects and notifications and immediately relay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tself takes care of required InitChange/ExitChang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don't have to care of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DoOn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DoOnButton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= DoMethod(obj,MUIM_TheBar_DoOnButton,ULONG ID,ULONG method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perform a specific method directly 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by specifying its identifier (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should generally preferred to perform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utton object. And you should NEVER cache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irectly in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 - ID of the object to invoke the meth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- method I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- parameters fo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result from the method, 0 if the button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allows to set a button to "selected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DoOnButton. However, please note that the sa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via MUIM_TheBar_SetAttr and should be in fac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toolbar,MUIM_TheBar_DoOnButton,1,MUIM_Set,MUIA_Selected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Attr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MUIM_TheBar_GetAttr,ULONG ID,Tag attr,ULONG *stor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retrieve the state o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ttributes for a specified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(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Hide      (for compatibily, MUIA_TheBar_Attr_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leep     (for compatibily, MUIA_TheBar_Attr_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Disabled  (for compatibily, MUIA_TheBar_Attr_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elected  (for compatibily, MUIA_TheBar_Attr_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rather that reading the attribu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bject via GetAttr(), especially for Hide,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object to read th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- the attribut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- where to store the value of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NoNotifySetAttr, 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Drag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DragImage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UIS_TheBar_DragImage *di = DoMethod(bar,MUIM_TheBar_GetDragImage,ULONG horiz,ULONG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pointer to a struct MUIS_TheBar_DragImag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 is being dragged,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the struct just contains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f the bar depending on its orientation (horiz);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have the dimensions of the bar as it was hor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oriz to TRUE, to FALSE otherwise. Leave flag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 - orientation of the bar you want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- leav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- the bar dimension structu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Drag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Get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Object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obj = DoMethod(bar,MUIM_TheBar_GetObject,U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pointer to the object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fi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intend to cache or save the obj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ater use because TheBar might remove or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without any notice. So please use TheBa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for performing actions on the butto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 the button object somewhere in your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objec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- the object pointer o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DoOn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NoNotify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NoNotifySetAttr, v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MUIM_TheBar_NoNotifySetAttr,ULONG ID,Tag attr,U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set the state o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ttributes for a specified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(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Hide      (for compatibily, MUIA_TheBar_Attr_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leep     (for compatibily, MUIA_TheBar_Attr_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Disabled  (for compatibily, MUIA_TheBar_Attr_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elected  (for compatibily, MUIA_TheBar_Attr_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rather that setting the attribu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bject via SetAttrs(), especially for Hide,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 to MUIM_TheBar_SetAttr this function will *NOT*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object to set th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- the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- the value to set att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Attr, 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Kill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KillNotify, v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MUIM_TheBar_KillNotify,ULONG ID,Tag attr,Object *d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all notifies for a specific button with the identifier 'I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'attr' and the optional destination object 'd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alled with dest set to NULL it will kill all notif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ttribute. If dest != NULL it will only kill th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for the specified destination obj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ID     - the numerical identifi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ttr     - the attribute of the notification to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dest - pointer to the object which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the notification. Might be NUL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lete all notification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/butto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Notify, v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 MUIM_TheBar_Notify,ULONG ID,Tag attr,ULONG value,Object *dest,ULONG followParams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ethod that works with the internal not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oolbar. It works just like the normal MUI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, but handles an extra argument - ULONG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eccesary if you want to be able to give each butt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set of notifica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ID     - the numerical butt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ttr     - the MUI attribute to trigger the notify o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ll kind of attributes allowed to the butt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such as MUIA_Pressed, MUIA_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value  - the value that triggers the notification.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IA_Pressed that would be TRUE/FALSE.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al values like MUIV_EveryTim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*dest - Object that should be notified. Special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IV_Notify_Self, MUIV_Notify_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IV_Notify_Application are allow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follow - the number of further paramters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- The following parameters. Here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al value MUIV_TheBar_Qualife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ceive the key qualifiers being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when the notifies was triggered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values like MUIV_Trigger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IV_NotTriggerValue ar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 this method will return TRUE. It is only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at might cause a negativ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it was possible to achieve the very sa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rectly applying MUIM_Notify on a button obje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should generally be preferred to set a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notify for MUIA_Pressed, which in fact i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clicked/activated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thod(bar,MUIM_TheBar_Notify,1,MUIA_Pressed,FALSE,MUIV_Notify_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IM_CallHook,&amp;buttonHook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 button is clicked, the applicat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MUIM_CallHook method which instructs it to call the 'buttonH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ctual qualifier flags being placed in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Kill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Remove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= DoMethod(bar,MUIM_TheBar_Remove,ULONG 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nd disposes the button object of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th the specified identifier (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butt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- TRUE on success, FALSE if button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A_TheBar_RemoveSp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SetAttr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= DoMethod(bar,MUIM_TheBar_SetAttr,ULONG ID,Tag attr,U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set the state o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ttributes for a specified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(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Hide      (for compatibily, MUIA_TheBar_Attr_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leep     (for compatibily, MUIA_TheBar_Attr_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Disabled  (for compatibily, MUIA_TheBar_Attr_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IV_TheBar_Attr_Selected  (for compatibily, MUIA_TheBar_Attr_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rather that setting the attribu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bject via SetAttrs(), especially for Hide,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- the ID of the object to set th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- the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- the value to set att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-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GetAttr, MUIM_TheBar_NoNotifyS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ar.mcc/MUIM_TheBar_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M_TheBar_Sort, v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= DoMethod(bar,MUIM_TheBar_Sort,LONG obj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rearrange the order of toolbar button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the new order of the button by thei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supply all the buttons IDs, bu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you want to re-ar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[1] - the IDs of the buttons to order, -1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res - TRUE on success, FALSE if some button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toolbar with 8 buttons, IDs (0,1,2,3,4,5,6,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xecute the following method and see button 5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rrang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ethod(bar,MUIM_TheBar_Sort,5,1,3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 the new order will be (by IDs) (5,1,3,0,2,4,6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