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ARGBRect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ARGBSe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ARGBSetAlph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Bli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Blit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BlitA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BlitARGBAlpha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CalculateScale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Create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CreateARGBFrom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CreateEmpty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Creat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DrawEllipse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Draw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DrawGradien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DrawLine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FillARGBFrom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FillRect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Fre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Free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Media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New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ScaleARG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Scal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Set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gfx.library/ScalosGfxWriteARGBTo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CreateEmptySAC  scalosgfx.library/ScalosGfxCreateEmpty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CreateEmptySAC</w:t>
        <w:tab/>
        <w:t>-- Allocate an empty ScalosBitMapA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c = ScalosGfxCreateEmptySAC( 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losBitMapAndColor *ScalosGfxCreateEmptySAC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 empty ScalosBitMapAndColor structure, with NULL</w:t>
      </w:r>
    </w:p>
    <w:p>
      <w:pPr>
        <w:pStyle w:val="PreformattedText"/>
        <w:bidi w:val="0"/>
        <w:jc w:val="left"/>
        <w:rPr/>
      </w:pPr>
      <w:r>
        <w:rPr/>
        <w:tab/>
        <w:t>sca_BitMap and sac_Col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c - new created ScalosBitMapAndColor, or NUL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FreeSAC(), ScalosGfxCreateSA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CreateSAC     scalosgfx.library/ScalosGfxCreat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CreateSAC -- Allocate ScalosBitMapA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c = ScalosGfxCreateSAC(width, height, depth, friendBM, 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D0     D1      D2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losBitMapAndColor *ScalosGfxCreateSAC(ULONG, ULONG, ULONG,</w:t>
      </w:r>
    </w:p>
    <w:p>
      <w:pPr>
        <w:pStyle w:val="PreformattedText"/>
        <w:bidi w:val="0"/>
        <w:jc w:val="left"/>
        <w:rPr/>
      </w:pPr>
      <w:r>
        <w:rPr/>
        <w:tab/>
        <w:tab/>
        <w:t>struct BitMap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losBitMapAndColor *ScalosGfxCreateSACTags(ULONG, ULONG, ULONG,</w:t>
      </w:r>
    </w:p>
    <w:p>
      <w:pPr>
        <w:pStyle w:val="PreformattedText"/>
        <w:bidi w:val="0"/>
        <w:jc w:val="left"/>
        <w:rPr/>
      </w:pPr>
      <w:r>
        <w:rPr/>
        <w:tab/>
        <w:tab/>
        <w:t>struct BitMap *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calosBitMapAndColor structure. sac_BitMap and sac_ColorTable</w:t>
      </w:r>
    </w:p>
    <w:p>
      <w:pPr>
        <w:pStyle w:val="PreformattedText"/>
        <w:bidi w:val="0"/>
        <w:jc w:val="left"/>
        <w:rPr/>
      </w:pPr>
      <w:r>
        <w:rPr/>
        <w:tab/>
        <w:t>are allocated according to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    - Desired width of new ScalosBitMapAndColor BitMap.</w:t>
      </w:r>
    </w:p>
    <w:p>
      <w:pPr>
        <w:pStyle w:val="PreformattedText"/>
        <w:bidi w:val="0"/>
        <w:jc w:val="left"/>
        <w:rPr/>
      </w:pPr>
      <w:r>
        <w:rPr/>
        <w:tab/>
        <w:t xml:space="preserve">height </w:t>
        <w:tab/>
        <w:t xml:space="preserve"> - Desired height of new ScalosBitMapAndColor BitMap.</w:t>
      </w:r>
    </w:p>
    <w:p>
      <w:pPr>
        <w:pStyle w:val="PreformattedText"/>
        <w:bidi w:val="0"/>
        <w:jc w:val="left"/>
        <w:rPr/>
      </w:pPr>
      <w:r>
        <w:rPr/>
        <w:tab/>
        <w:t>depth</w:t>
        <w:tab/>
        <w:t xml:space="preserve"> - Desired depth of new ScalosBitMapAndColor BitMap. Must be 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n 256. sac_ColorTable will be allocated to hold 2^depth entries.</w:t>
      </w:r>
    </w:p>
    <w:p>
      <w:pPr>
        <w:pStyle w:val="PreformattedText"/>
        <w:bidi w:val="0"/>
        <w:jc w:val="left"/>
        <w:rPr/>
      </w:pPr>
      <w:r>
        <w:rPr/>
        <w:tab/>
        <w:t>friendBM - Friend BitMap to use for BitMap allocation.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 xml:space="preserve"> - pointer to list of Tag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ne def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c - new created ScalosBitMapAndColor, or NUL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FreeSAC(), ScalosGfxCreateEmptySA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FreeSAC         scalosgfx.library/ScalosGfxFre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FreeSAC -- free a previously allocated ScalosBitMapA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FreeSAC(sac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FreeSAC((struct ScalosBitMapAndColo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d deallocates a previously allocated ScalosBitMapAndColor,</w:t>
      </w:r>
    </w:p>
    <w:p>
      <w:pPr>
        <w:pStyle w:val="PreformattedText"/>
        <w:bidi w:val="0"/>
        <w:jc w:val="left"/>
        <w:rPr/>
      </w:pPr>
      <w:r>
        <w:rPr/>
        <w:tab/>
        <w:t>including sac_BitMap and sac_Col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c - previously allocated ScalosBitMapAndColor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CreateSAC(), ScalosGfxCreateEmptySA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CreateARGB   scalosgfx.library/ScalosGfxCreate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CreateARGB -- Allocate a gfxARGB with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b = ScalosGfxCreateARGB(width, height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 D0     D1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fxARGB *ScalosGfxCreateARGB(ULONG, 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 array of struct gfxARGB with sufficient size for</w:t>
      </w:r>
    </w:p>
    <w:p>
      <w:pPr>
        <w:pStyle w:val="PreformattedText"/>
        <w:bidi w:val="0"/>
        <w:jc w:val="left"/>
        <w:rPr/>
      </w:pPr>
      <w:r>
        <w:rPr/>
        <w:tab/>
        <w:t>specified width and height.</w:t>
      </w:r>
    </w:p>
    <w:p>
      <w:pPr>
        <w:pStyle w:val="PreformattedText"/>
        <w:bidi w:val="0"/>
        <w:jc w:val="left"/>
        <w:rPr/>
      </w:pPr>
      <w:r>
        <w:rPr/>
        <w:tab/>
        <w:t>If either width of height is 0, this 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width of gfxARGB array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height of gfxARGB array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>- pointer to list of Tag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ne def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rgb</w:t>
        <w:tab/>
        <w:t>- new allocated gfxARGB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FreeARGB       scalosgfx.library/ScalosGfxFree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FreeARGB -- Free a previously allocated gfx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FreeARGB(argb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FreeARGB(struct gfxARGB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b - pointer to storage of previously allocated gfxARGB.</w:t>
      </w:r>
    </w:p>
    <w:p>
      <w:pPr>
        <w:pStyle w:val="PreformattedText"/>
        <w:bidi w:val="0"/>
        <w:jc w:val="left"/>
        <w:rPr/>
      </w:pPr>
      <w:r>
        <w:rPr/>
        <w:tab/>
        <w:t xml:space="preserve">       argb may poin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CreateARG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ARGBSetAlpha  scalosgfx.library/ScalosGfxARGBSet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ARGBSetAlpha -- Set all pixels to specified Alph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ARGBSetAlpha(src, alpha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ARGBSetAlpha(struct ARGBHeader *, 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pha value of all pixels in the ARGBHeader and its previously</w:t>
      </w:r>
    </w:p>
    <w:p>
      <w:pPr>
        <w:pStyle w:val="PreformattedText"/>
        <w:bidi w:val="0"/>
        <w:jc w:val="left"/>
        <w:rPr/>
      </w:pPr>
      <w:r>
        <w:rPr/>
        <w:tab/>
        <w:t>allocated gfxARGB array is set to the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</w:t>
        <w:tab/>
        <w:t>- Header of gfxARGB rectangle to modify.</w:t>
      </w:r>
    </w:p>
    <w:p>
      <w:pPr>
        <w:pStyle w:val="PreformattedText"/>
        <w:bidi w:val="0"/>
        <w:jc w:val="left"/>
        <w:rPr/>
      </w:pPr>
      <w:r>
        <w:rPr/>
        <w:tab/>
        <w:t>alpha</w:t>
        <w:tab/>
        <w:t>- Alpha (transparency) valu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ARGBSetAlpha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ARGBSetAlphaMask  scalosgfx.library/ScalosGfxARGBSetAlpha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ARGBSetAlphaMask --  Set alpha value according to mask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ARGBSetAlphaMask(argbh, maskPla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ARGBSetAlphaMask(struct ARGBHeader *, PLANE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pha values of all pixels in the ARGBHeader and its previously</w:t>
      </w:r>
    </w:p>
    <w:p>
      <w:pPr>
        <w:pStyle w:val="PreformattedText"/>
        <w:bidi w:val="0"/>
        <w:jc w:val="left"/>
        <w:rPr/>
      </w:pPr>
      <w:r>
        <w:rPr/>
        <w:tab/>
        <w:t>allocated gfxARGB array are set according to mask plane, i.e. for</w:t>
      </w:r>
    </w:p>
    <w:p>
      <w:pPr>
        <w:pStyle w:val="PreformattedText"/>
        <w:bidi w:val="0"/>
        <w:jc w:val="left"/>
        <w:rPr/>
      </w:pPr>
      <w:r>
        <w:rPr/>
        <w:tab/>
        <w:t>every bit set in mask plane, alpha is maximum (255), and for every</w:t>
      </w:r>
    </w:p>
    <w:p>
      <w:pPr>
        <w:pStyle w:val="PreformattedText"/>
        <w:bidi w:val="0"/>
        <w:jc w:val="left"/>
        <w:rPr/>
      </w:pPr>
      <w:r>
        <w:rPr/>
        <w:tab/>
        <w:t>cleared bit, alpha is set to minimum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bh</w:t>
        <w:tab/>
        <w:t xml:space="preserve">  - Header of gfxARGB rectangle to modify.</w:t>
      </w:r>
    </w:p>
    <w:p>
      <w:pPr>
        <w:pStyle w:val="PreformattedText"/>
        <w:bidi w:val="0"/>
        <w:jc w:val="left"/>
        <w:rPr/>
      </w:pPr>
      <w:r>
        <w:rPr/>
        <w:tab/>
        <w:t>maskPlane - Single bit mask plane. Dimensions must match size of argbh,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 rounded up to next 16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ARGBSetAlph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CreateARGBFromBitMap  scalosgfx.library/ScalosGfxCreateARGBFrom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CreateARGBFromBitMap -- Create gfxARGB array from a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b = ScalosGfxCreateARGBFromBitMap(bm, width, height, numberOfColors, colorTable, maskPlane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  A0  D0     D1      D2        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fxARGB *ScalosGfxCreateARGBFromBitMap(struct BitMap *, ULONG, ULONG, ULONG,</w:t>
      </w:r>
    </w:p>
    <w:p>
      <w:pPr>
        <w:pStyle w:val="PreformattedText"/>
        <w:bidi w:val="0"/>
        <w:jc w:val="left"/>
        <w:rPr/>
      </w:pPr>
      <w:r>
        <w:rPr/>
        <w:tab/>
        <w:tab/>
        <w:t>const ULONG *, PLANE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a gfxARGB array with specified dimensions, and fills it from</w:t>
      </w:r>
    </w:p>
    <w:p>
      <w:pPr>
        <w:pStyle w:val="PreformattedText"/>
        <w:bidi w:val="0"/>
        <w:jc w:val="left"/>
        <w:rPr/>
      </w:pPr>
      <w:r>
        <w:rPr/>
        <w:tab/>
        <w:t>provided BitMap, with optional mask plane. Works only with standard BitMap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</w:t>
        <w:tab/>
        <w:t xml:space="preserve">       - source BitMap to fill gfxARGB array fr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pth must be less than 256 colors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 xml:space="preserve">       - Width of gfxARGB array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 xml:space="preserve">       - Height of gfxARGB array</w:t>
      </w:r>
    </w:p>
    <w:p>
      <w:pPr>
        <w:pStyle w:val="PreformattedText"/>
        <w:bidi w:val="0"/>
        <w:jc w:val="left"/>
        <w:rPr/>
      </w:pPr>
      <w:r>
        <w:rPr/>
        <w:tab/>
        <w:t>numberOfColors - number of entries in colorTable</w:t>
      </w:r>
    </w:p>
    <w:p>
      <w:pPr>
        <w:pStyle w:val="PreformattedText"/>
        <w:bidi w:val="0"/>
        <w:jc w:val="left"/>
        <w:rPr/>
      </w:pPr>
      <w:r>
        <w:rPr/>
        <w:tab/>
        <w:t>colorTable     - Color table to use for BitMap</w:t>
      </w:r>
    </w:p>
    <w:p>
      <w:pPr>
        <w:pStyle w:val="PreformattedText"/>
        <w:bidi w:val="0"/>
        <w:jc w:val="left"/>
        <w:rPr/>
      </w:pPr>
      <w:r>
        <w:rPr/>
        <w:tab/>
        <w:t>maskPlane      - Single bit mask plane. Dimensions must match wid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ight, with width rounded up to next 16-bit. May be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rgb</w:t>
        <w:tab/>
        <w:t>- allocated gfxARGB array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ScalosGfxFillARGBFromBitMap() for high-color or true-color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FillARGBFrom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FillARGBFromBitMap  scalosgfx.library/ScalosGfxFillARGBFrom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FillARGBFromBitMap -- Fill previously allocated gfxARGB array from CGFX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FillARGBFromBitMap(argbh, srcBM, maskPla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0 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FillARGBFromBitMap(struct ARGBHeader *, struct BitMap *, PLANE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a previously allocated gfxARGB array from a CyberGraphics BitMap. Can only</w:t>
      </w:r>
    </w:p>
    <w:p>
      <w:pPr>
        <w:pStyle w:val="PreformattedText"/>
        <w:bidi w:val="0"/>
        <w:jc w:val="left"/>
        <w:rPr/>
      </w:pPr>
      <w:r>
        <w:rPr/>
        <w:tab/>
        <w:t>be used for high-color or true-color BitMaps.</w:t>
      </w:r>
    </w:p>
    <w:p>
      <w:pPr>
        <w:pStyle w:val="PreformattedText"/>
        <w:bidi w:val="0"/>
        <w:jc w:val="left"/>
        <w:rPr/>
      </w:pPr>
      <w:r>
        <w:rPr/>
        <w:tab/>
        <w:t>If maskPlane if given, alpha information in argbh is created from maskPlane. If</w:t>
      </w:r>
    </w:p>
    <w:p>
      <w:pPr>
        <w:pStyle w:val="PreformattedText"/>
        <w:bidi w:val="0"/>
        <w:jc w:val="left"/>
        <w:rPr/>
      </w:pPr>
      <w:r>
        <w:rPr/>
        <w:tab/>
        <w:t>maskPlane if NULL, alpha channel from source BitMap is used if available,</w:t>
      </w:r>
    </w:p>
    <w:p>
      <w:pPr>
        <w:pStyle w:val="PreformattedText"/>
        <w:bidi w:val="0"/>
        <w:jc w:val="left"/>
        <w:rPr/>
      </w:pPr>
      <w:r>
        <w:rPr/>
        <w:tab/>
        <w:t>otherwise alpha is set to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bh</w:t>
        <w:tab/>
        <w:t xml:space="preserve">  - completely initialized gfxARGB array</w:t>
      </w:r>
    </w:p>
    <w:p>
      <w:pPr>
        <w:pStyle w:val="PreformattedText"/>
        <w:bidi w:val="0"/>
        <w:jc w:val="left"/>
        <w:rPr/>
      </w:pPr>
      <w:r>
        <w:rPr/>
        <w:tab/>
        <w:t>srcBM</w:t>
        <w:tab/>
        <w:t xml:space="preserve">  - source BitMap to use for filling, depth must be at least 65536 colors</w:t>
      </w:r>
    </w:p>
    <w:p>
      <w:pPr>
        <w:pStyle w:val="PreformattedText"/>
        <w:bidi w:val="0"/>
        <w:jc w:val="left"/>
        <w:rPr/>
      </w:pPr>
      <w:r>
        <w:rPr/>
        <w:tab/>
        <w:t>maskPlane - Single bit mask plane. Dimensions must match width and height,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 rounded up to next 16-bit. May be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ScalosGfxARGBSetAlpha() for standard BitMaps (i.e. less than 256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CreateARGBFrom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WriteARGBToBitMap  scalosgfx.library/ScalosGfxWriteARGBTo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WriteARGBToBitMap -- Copy gfxARGB array 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WriteARGBToBitMap(argbh, bm, numberOfColors, colorT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0     A1  D0              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WriteARGBToBitMap(struct ARGBHeader *, struct BitMap *, ULONG, const U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copy of gfxARGB array in destination BitMap,</w:t>
      </w:r>
    </w:p>
    <w:p>
      <w:pPr>
        <w:pStyle w:val="PreformattedText"/>
        <w:bidi w:val="0"/>
        <w:jc w:val="left"/>
        <w:rPr/>
      </w:pPr>
      <w:r>
        <w:rPr/>
        <w:tab/>
        <w:t>using pre-defined colorTable. Works only with standard BitMaps, i.e. with</w:t>
      </w:r>
    </w:p>
    <w:p>
      <w:pPr>
        <w:pStyle w:val="PreformattedText"/>
        <w:bidi w:val="0"/>
        <w:jc w:val="left"/>
        <w:rPr/>
      </w:pPr>
      <w:r>
        <w:rPr/>
        <w:tab/>
        <w:t>less than 256 colors. No sophisticated color reduction is performed, but</w:t>
      </w:r>
    </w:p>
    <w:p>
      <w:pPr>
        <w:pStyle w:val="PreformattedText"/>
        <w:bidi w:val="0"/>
        <w:jc w:val="left"/>
        <w:rPr/>
      </w:pPr>
      <w:r>
        <w:rPr/>
        <w:tab/>
        <w:t>bit-fit pens are decided via FindBest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bh</w:t>
        <w:tab/>
        <w:t xml:space="preserve">       - gfxARGB array to read from</w:t>
      </w:r>
    </w:p>
    <w:p>
      <w:pPr>
        <w:pStyle w:val="PreformattedText"/>
        <w:bidi w:val="0"/>
        <w:jc w:val="left"/>
        <w:rPr/>
      </w:pPr>
      <w:r>
        <w:rPr/>
        <w:tab/>
        <w:t>bm</w:t>
        <w:tab/>
        <w:t xml:space="preserve">       - Standard BitMap to write to. BitMap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ve less than 256 colors.</w:t>
      </w:r>
    </w:p>
    <w:p>
      <w:pPr>
        <w:pStyle w:val="PreformattedText"/>
        <w:bidi w:val="0"/>
        <w:jc w:val="left"/>
        <w:rPr/>
      </w:pPr>
      <w:r>
        <w:rPr/>
        <w:tab/>
        <w:t>numberOfColors - Number of entries in colorTable</w:t>
      </w:r>
    </w:p>
    <w:p>
      <w:pPr>
        <w:pStyle w:val="PreformattedText"/>
        <w:bidi w:val="0"/>
        <w:jc w:val="left"/>
        <w:rPr/>
      </w:pPr>
      <w:r>
        <w:rPr/>
        <w:tab/>
        <w:t>colorTable     - color table to use for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MedianCut     scalosgfx.library/ScalosGfxMedian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MedianCut -- Create color-reduced BitMap from gfxARGB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c = ScalosGfxMedianCut(argbh, depth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losBitMapAndColor *ScalosGfxMedianCut(struct ARGBHeader *, 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losBitMapAndColor *ScalosGfxMedianCutTags(struct ARGBHeader *, 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d fill a color-reduced BitMap and a best-match color table from gfxARGB array.</w:t>
      </w:r>
    </w:p>
    <w:p>
      <w:pPr>
        <w:pStyle w:val="PreformattedText"/>
        <w:bidi w:val="0"/>
        <w:jc w:val="left"/>
        <w:rPr/>
      </w:pPr>
      <w:r>
        <w:rPr/>
        <w:tab/>
        <w:t>Either ordered dithering or Floyd-Steinberg dithering will be used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bh</w:t>
        <w:tab/>
        <w:t>- gfxARGB array to read from</w:t>
      </w:r>
    </w:p>
    <w:p>
      <w:pPr>
        <w:pStyle w:val="PreformattedText"/>
        <w:bidi w:val="0"/>
        <w:jc w:val="left"/>
        <w:rPr/>
      </w:pPr>
      <w:r>
        <w:rPr/>
        <w:tab/>
        <w:t>depth</w:t>
        <w:tab/>
        <w:t>- desired depth of generated BitMap, must be less than 256.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>- array of tagItems, as desribed below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ALOSGFX_MedianCutFlags - Flags as described below.</w:t>
      </w:r>
    </w:p>
    <w:p>
      <w:pPr>
        <w:pStyle w:val="PreformattedText"/>
        <w:bidi w:val="0"/>
        <w:jc w:val="left"/>
        <w:rPr/>
      </w:pPr>
      <w:r>
        <w:rPr/>
        <w:tab/>
        <w:t>SCALOSGFX_MedianCutFriendBitMap - struct BitMap *, friend BitMap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allocating result BitMap</w:t>
      </w:r>
    </w:p>
    <w:p>
      <w:pPr>
        <w:pStyle w:val="PreformattedText"/>
        <w:bidi w:val="0"/>
        <w:jc w:val="left"/>
        <w:rPr/>
      </w:pPr>
      <w:r>
        <w:rPr/>
        <w:tab/>
        <w:t>SCALOSGFX_MedianCutReservedColors - ULONG, number of reserved (unused)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ntries at start of generated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ab/>
        <w:t>SCALOSGFXFLAGF_MedianCut_FloydSteinberg - If set, Floyd-Steinberg dith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will be used for color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c</w:t>
        <w:tab/>
        <w:t>- created ScalosBitMapAndColor pointer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ScaleARGBArray  scalosgfx.library/ScalosGfxScaleARGB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ScaleARGBArray</w:t>
        <w:tab/>
        <w:t>-- Scale given gfxARGB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b = ScalosGfxScaleARGBArray(src, destWidth, destHeight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   A1         A2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fxARGB *ScalosGfxScaleARGBArray(const struct ARGBHeader *, ULONG *,</w:t>
      </w:r>
    </w:p>
    <w:p>
      <w:pPr>
        <w:pStyle w:val="PreformattedText"/>
        <w:bidi w:val="0"/>
        <w:jc w:val="left"/>
        <w:rPr/>
      </w:pPr>
      <w:r>
        <w:rPr/>
        <w:tab/>
        <w:tab/>
        <w:t>ULONG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fxARGB *ScalosGfxScaleARGBArrayTags(const struct ARGBHeader *, ULONG *,</w:t>
      </w:r>
    </w:p>
    <w:p>
      <w:pPr>
        <w:pStyle w:val="PreformattedText"/>
        <w:bidi w:val="0"/>
        <w:jc w:val="left"/>
        <w:rPr/>
      </w:pPr>
      <w:r>
        <w:rPr/>
        <w:tab/>
        <w:tab/>
        <w:t>ULONG *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s given gfxARGB array to a new size. Supports both enlarging and shrinking</w:t>
      </w:r>
    </w:p>
    <w:p>
      <w:pPr>
        <w:pStyle w:val="PreformattedText"/>
        <w:bidi w:val="0"/>
        <w:jc w:val="left"/>
        <w:rPr/>
      </w:pPr>
      <w:r>
        <w:rPr/>
        <w:tab/>
        <w:t>gfxARGB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</w:t>
        <w:tab/>
        <w:t xml:space="preserve">   - source gfxARGB array, will not be modified</w:t>
      </w:r>
    </w:p>
    <w:p>
      <w:pPr>
        <w:pStyle w:val="PreformattedText"/>
        <w:bidi w:val="0"/>
        <w:jc w:val="left"/>
        <w:rPr/>
      </w:pPr>
      <w:r>
        <w:rPr/>
        <w:tab/>
        <w:t>destWidth  - desired width, might be internally corr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SCALEFLAGF_CORRECTASPECT is set.</w:t>
      </w:r>
    </w:p>
    <w:p>
      <w:pPr>
        <w:pStyle w:val="PreformattedText"/>
        <w:bidi w:val="0"/>
        <w:jc w:val="left"/>
        <w:rPr/>
      </w:pPr>
      <w:r>
        <w:rPr/>
        <w:tab/>
        <w:t>destHeight - desired height, might be internally corr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SCALEFLAGF_CORRECTASPECT is set.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 xml:space="preserve">   - pointer to list of Tag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ALOSGFX_ScaleARGBArrayFlags - ULONG, specify some operation flags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ab/>
        <w:t>SCALEFLAGF_BICUBIC - allow bicubic scaling</w:t>
      </w:r>
    </w:p>
    <w:p>
      <w:pPr>
        <w:pStyle w:val="PreformattedText"/>
        <w:bidi w:val="0"/>
        <w:jc w:val="left"/>
        <w:rPr/>
      </w:pPr>
      <w:r>
        <w:rPr/>
        <w:tab/>
        <w:t>SCALEFLAGF_BILINEAR - allow bilinear scaling</w:t>
      </w:r>
    </w:p>
    <w:p>
      <w:pPr>
        <w:pStyle w:val="PreformattedText"/>
        <w:bidi w:val="0"/>
        <w:jc w:val="left"/>
        <w:rPr/>
      </w:pPr>
      <w:r>
        <w:rPr/>
        <w:tab/>
        <w:t>SCALEFLAGF_AVERAGE - allow average scaling</w:t>
      </w:r>
    </w:p>
    <w:p>
      <w:pPr>
        <w:pStyle w:val="PreformattedText"/>
        <w:bidi w:val="0"/>
        <w:jc w:val="left"/>
        <w:rPr/>
      </w:pPr>
      <w:r>
        <w:rPr/>
        <w:tab/>
        <w:t>SCALEFLAGF_DOUBLESIZE - allow intermediate step via double size, to improve quality</w:t>
      </w:r>
    </w:p>
    <w:p>
      <w:pPr>
        <w:pStyle w:val="PreformattedText"/>
        <w:bidi w:val="0"/>
        <w:jc w:val="left"/>
        <w:rPr/>
      </w:pPr>
      <w:r>
        <w:rPr/>
        <w:tab/>
        <w:t>SCALEFLAGF_CORRECTASPECT - allow correction of destWidth and destHeigh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eet sourc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rgb</w:t>
        <w:tab/>
        <w:t>- Scaled copy of the source gfxARGB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ScaleBitMap  scalosgfx.library/ScalosGfxScal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ScaleBitMap -- Scale given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m = ScalosGfxScaleBitMap(sbma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ScalosGfxScaleBitMap(struct ScaleBitMapArg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ScalosGfxScaleBitMapTags(struct ScaleBitMapArg *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s given gfxARGB array to a new size. Supports both enlarging and shrinking</w:t>
      </w:r>
    </w:p>
    <w:p>
      <w:pPr>
        <w:pStyle w:val="PreformattedText"/>
        <w:bidi w:val="0"/>
        <w:jc w:val="left"/>
        <w:rPr/>
      </w:pPr>
      <w:r>
        <w:rPr/>
        <w:tab/>
        <w:t>gfxARGB arr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bma</w:t>
        <w:tab/>
        <w:t>- Structure with scaling parameters:</w:t>
      </w:r>
    </w:p>
    <w:p>
      <w:pPr>
        <w:pStyle w:val="PreformattedText"/>
        <w:bidi w:val="0"/>
        <w:jc w:val="left"/>
        <w:rPr/>
      </w:pPr>
      <w:r>
        <w:rPr/>
        <w:tab/>
        <w:tab/>
        <w:t>sbma_SourceBM - The original BitMap. This BitMap is not modified.</w:t>
      </w:r>
    </w:p>
    <w:p>
      <w:pPr>
        <w:pStyle w:val="PreformattedText"/>
        <w:bidi w:val="0"/>
        <w:jc w:val="left"/>
        <w:rPr/>
      </w:pPr>
      <w:r>
        <w:rPr/>
        <w:tab/>
        <w:tab/>
        <w:t>sbma_SourceWidth - Width of the source BitMap.</w:t>
      </w:r>
    </w:p>
    <w:p>
      <w:pPr>
        <w:pStyle w:val="PreformattedText"/>
        <w:bidi w:val="0"/>
        <w:jc w:val="left"/>
        <w:rPr/>
      </w:pPr>
      <w:r>
        <w:rPr/>
        <w:tab/>
        <w:tab/>
        <w:t>sbma_SourceHeight - Height of the source BitMap</w:t>
      </w:r>
    </w:p>
    <w:p>
      <w:pPr>
        <w:pStyle w:val="PreformattedText"/>
        <w:bidi w:val="0"/>
        <w:jc w:val="left"/>
        <w:rPr/>
      </w:pPr>
      <w:r>
        <w:rPr/>
        <w:tab/>
        <w:tab/>
        <w:t>sbma_DestWidth - Pointer to Width of resized BitMap, might be intern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rrected if SCALEFLAGF_CORRECTASPECT is set.</w:t>
      </w:r>
    </w:p>
    <w:p>
      <w:pPr>
        <w:pStyle w:val="PreformattedText"/>
        <w:bidi w:val="0"/>
        <w:jc w:val="left"/>
        <w:rPr/>
      </w:pPr>
      <w:r>
        <w:rPr/>
        <w:tab/>
        <w:tab/>
        <w:t>sbma_DestHeight - Pointer to Height of resized BitMap, might be intern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rrected if SCALEFLAGF_CORRECTASPECT is set.</w:t>
      </w:r>
    </w:p>
    <w:p>
      <w:pPr>
        <w:pStyle w:val="PreformattedText"/>
        <w:bidi w:val="0"/>
        <w:jc w:val="left"/>
        <w:rPr/>
      </w:pPr>
      <w:r>
        <w:rPr/>
        <w:tab/>
        <w:tab/>
        <w:t>sbma_NumberOfColors - number of entries in color table</w:t>
      </w:r>
    </w:p>
    <w:p>
      <w:pPr>
        <w:pStyle w:val="PreformattedText"/>
        <w:bidi w:val="0"/>
        <w:jc w:val="left"/>
        <w:rPr/>
      </w:pPr>
      <w:r>
        <w:rPr/>
        <w:tab/>
        <w:tab/>
        <w:t>sbma_ColorTable - Color table for both source and resized BitMap.</w:t>
      </w:r>
    </w:p>
    <w:p>
      <w:pPr>
        <w:pStyle w:val="PreformattedText"/>
        <w:bidi w:val="0"/>
        <w:jc w:val="left"/>
        <w:rPr/>
      </w:pPr>
      <w:r>
        <w:rPr/>
        <w:tab/>
        <w:tab/>
        <w:t>sbma_Flags - scaling flag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EFLAGF_BICUBIC - allow bicubic sc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EFLAGF_BILINEAR - allow bilinear sc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EFLAGF_AVERAGE - allow average sc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EFLAGF_DOUBLESIZE - allow intermediate scaling step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uble size, to improve qua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LEFLAGF_CORRECTASPECT - allow correction of destWid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Height to meet source aspect ratio.</w:t>
      </w:r>
    </w:p>
    <w:p>
      <w:pPr>
        <w:pStyle w:val="PreformattedText"/>
        <w:bidi w:val="0"/>
        <w:jc w:val="left"/>
        <w:rPr/>
      </w:pPr>
      <w:r>
        <w:rPr/>
        <w:tab/>
        <w:tab/>
        <w:t>sbma_ScreenBM - Firend BitMap used when allocating resized BitMap.</w:t>
      </w:r>
    </w:p>
    <w:p>
      <w:pPr>
        <w:pStyle w:val="PreformattedText"/>
        <w:bidi w:val="0"/>
        <w:jc w:val="left"/>
        <w:rPr/>
      </w:pPr>
      <w:r>
        <w:rPr/>
        <w:tab/>
        <w:t>tagList - pointer to list of Tag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ne def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m</w:t>
        <w:tab/>
        <w:t>- Scaled copy of the original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CalculateScaleAspect  scalosgfx.library/ScalosGfxCalculateScale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CalculateScaleAspect -- Adjust scaling dimensions to source 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CalculateScaleAspect(sourceWidth, sourceHeight, *destWidth, *destHeigh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0           D1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CalculateScaleAspect(ULONG, ULONG, ULONG *, U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justs either destWidth or destHeight according to aspect rati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Width and soure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Width  - Unscaled width.</w:t>
      </w:r>
    </w:p>
    <w:p>
      <w:pPr>
        <w:pStyle w:val="PreformattedText"/>
        <w:bidi w:val="0"/>
        <w:jc w:val="left"/>
        <w:rPr/>
      </w:pPr>
      <w:r>
        <w:rPr/>
        <w:tab/>
        <w:t>sourceHeight - Unscaled Height;</w:t>
      </w:r>
    </w:p>
    <w:p>
      <w:pPr>
        <w:pStyle w:val="PreformattedText"/>
        <w:bidi w:val="0"/>
        <w:jc w:val="left"/>
        <w:rPr/>
      </w:pPr>
      <w:r>
        <w:rPr/>
        <w:tab/>
        <w:t>destWidth    - Pointer to desired scaled width.</w:t>
      </w:r>
    </w:p>
    <w:p>
      <w:pPr>
        <w:pStyle w:val="PreformattedText"/>
        <w:bidi w:val="0"/>
        <w:jc w:val="left"/>
        <w:rPr/>
      </w:pPr>
      <w:r>
        <w:rPr/>
        <w:tab/>
        <w:t>destHeight   - Pointer to desired scal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BlitARGB       scalosgfx.library/ScalosGfxBlit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BlitARGB -- Blit rectangle between two gfxARGB array 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BlitARGB(destARGB, srcARGB, destLeft, destTop, srcLeft, srcTo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        A1       D0        D1       D2       D3 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BlitARGB(struct ARGBHeader *, const struct ARGBHeader *,</w:t>
      </w:r>
    </w:p>
    <w:p>
      <w:pPr>
        <w:pStyle w:val="PreformattedText"/>
        <w:bidi w:val="0"/>
        <w:jc w:val="left"/>
        <w:rPr/>
      </w:pPr>
      <w:r>
        <w:rPr/>
        <w:tab/>
        <w:tab/>
        <w:t>LONG, LONG, LONG, LONG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user-defined rectangle from srcARGB at specified position into destARGB.</w:t>
      </w:r>
    </w:p>
    <w:p>
      <w:pPr>
        <w:pStyle w:val="PreformattedText"/>
        <w:bidi w:val="0"/>
        <w:jc w:val="left"/>
        <w:rPr/>
      </w:pPr>
      <w:r>
        <w:rPr/>
        <w:tab/>
        <w:t>No alpha handling is performed, destination pixel value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sourc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ARGB - destination gfxARGB array</w:t>
      </w:r>
    </w:p>
    <w:p>
      <w:pPr>
        <w:pStyle w:val="PreformattedText"/>
        <w:bidi w:val="0"/>
        <w:jc w:val="left"/>
        <w:rPr/>
      </w:pPr>
      <w:r>
        <w:rPr/>
        <w:tab/>
        <w:t>srcARGB</w:t>
        <w:tab/>
        <w:t xml:space="preserve"> - source gfxARGB array</w:t>
      </w:r>
    </w:p>
    <w:p>
      <w:pPr>
        <w:pStyle w:val="PreformattedText"/>
        <w:bidi w:val="0"/>
        <w:jc w:val="left"/>
        <w:rPr/>
      </w:pPr>
      <w:r>
        <w:rPr/>
        <w:tab/>
        <w:t>destLeft - Left start position in destARGB.</w:t>
      </w:r>
    </w:p>
    <w:p>
      <w:pPr>
        <w:pStyle w:val="PreformattedText"/>
        <w:bidi w:val="0"/>
        <w:jc w:val="left"/>
        <w:rPr/>
      </w:pPr>
      <w:r>
        <w:rPr/>
        <w:tab/>
        <w:t>destTop</w:t>
        <w:tab/>
        <w:t xml:space="preserve"> - Top start position in destARGB.</w:t>
      </w:r>
    </w:p>
    <w:p>
      <w:pPr>
        <w:pStyle w:val="PreformattedText"/>
        <w:bidi w:val="0"/>
        <w:jc w:val="left"/>
        <w:rPr/>
      </w:pPr>
      <w:r>
        <w:rPr/>
        <w:tab/>
        <w:t>srcLeft</w:t>
        <w:tab/>
        <w:t xml:space="preserve"> - Left start position in srcARGB.</w:t>
      </w:r>
    </w:p>
    <w:p>
      <w:pPr>
        <w:pStyle w:val="PreformattedText"/>
        <w:bidi w:val="0"/>
        <w:jc w:val="left"/>
        <w:rPr/>
      </w:pPr>
      <w:r>
        <w:rPr/>
        <w:tab/>
        <w:t>srcTop</w:t>
        <w:tab/>
        <w:t xml:space="preserve"> - Top start position in srcARGB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 xml:space="preserve"> - Width of blitted rectangle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 xml:space="preserve"> - Height of blit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FillRectARGB  scalosgfx.library/ScalosGfxFillRect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FillRectARGB -- Blit two gfxARGB array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FillRectARGB(destARGB, fillARGB, left, to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    A1        D0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FillRectARGB(struct ARGBHeader *, const struct gfxARGB *,</w:t>
      </w:r>
    </w:p>
    <w:p>
      <w:pPr>
        <w:pStyle w:val="PreformattedText"/>
        <w:bidi w:val="0"/>
        <w:jc w:val="left"/>
        <w:rPr/>
      </w:pPr>
      <w:r>
        <w:rPr/>
        <w:tab/>
        <w:tab/>
        <w:t>LONG, LONG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illARGB at specified position into destARGB. No alpha handl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, destination pixel values are just replaced by source pixels.</w:t>
      </w:r>
    </w:p>
    <w:p>
      <w:pPr>
        <w:pStyle w:val="PreformattedText"/>
        <w:bidi w:val="0"/>
        <w:jc w:val="left"/>
        <w:rPr/>
      </w:pPr>
      <w:r>
        <w:rPr/>
        <w:tab/>
        <w:t>Blit always starts at (0,0) in fillA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ARGB - destination gfxARGB array.</w:t>
      </w:r>
    </w:p>
    <w:p>
      <w:pPr>
        <w:pStyle w:val="PreformattedText"/>
        <w:bidi w:val="0"/>
        <w:jc w:val="left"/>
        <w:rPr/>
      </w:pPr>
      <w:r>
        <w:rPr/>
        <w:tab/>
        <w:t>fillARGB - source gfxARGB array.</w:t>
      </w:r>
    </w:p>
    <w:p>
      <w:pPr>
        <w:pStyle w:val="PreformattedText"/>
        <w:bidi w:val="0"/>
        <w:jc w:val="left"/>
        <w:rPr/>
      </w:pPr>
      <w:r>
        <w:rPr/>
        <w:tab/>
        <w:t>left</w:t>
        <w:tab/>
        <w:t xml:space="preserve"> - Left start position in destARGB.</w:t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 xml:space="preserve"> - Top start position in destARGB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 xml:space="preserve"> - Width of blitted rectangle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 xml:space="preserve"> - Height of blitt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SetARGB         scalosgfx.library/ScalosGfxSet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SetARGB -- Set entire gfxARGB array to given ARGB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SetARGB(destARGB, fillARG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SetARGB(struct ARGBHeader *, const struct gfxARG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ll pixels in entire gfxARGB array to the given ARGB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ARGB - gfxARGB array to be changed.</w:t>
      </w:r>
    </w:p>
    <w:p>
      <w:pPr>
        <w:pStyle w:val="PreformattedText"/>
        <w:bidi w:val="0"/>
        <w:jc w:val="left"/>
        <w:rPr/>
      </w:pPr>
      <w:r>
        <w:rPr/>
        <w:tab/>
        <w:t>fillARGB - ARGB value to set pixel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NewColorMap        scalosgfx.library/ScalosGfxNew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NewColorMap -- Allocate new color table for ScalosBitMapA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calosGfxNewColorMap(sac, colorMap, colorEntries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calosGfxNewColorMap(struct ScalosBitMapAndColor *, const ULONG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new color table for ScalosBitMapAndColor. The new color table is</w:t>
      </w:r>
    </w:p>
    <w:p>
      <w:pPr>
        <w:pStyle w:val="PreformattedText"/>
        <w:bidi w:val="0"/>
        <w:jc w:val="left"/>
        <w:rPr/>
      </w:pPr>
      <w:r>
        <w:rPr/>
        <w:tab/>
        <w:t>filled with the RGB values from colorMap.</w:t>
      </w:r>
    </w:p>
    <w:p>
      <w:pPr>
        <w:pStyle w:val="PreformattedText"/>
        <w:bidi w:val="0"/>
        <w:jc w:val="left"/>
        <w:rPr/>
      </w:pPr>
      <w:r>
        <w:rPr/>
        <w:tab/>
        <w:t>Any previously color table in ScalosBitMapAndColor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ac</w:t>
        <w:tab/>
        <w:t xml:space="preserve">     - ScalosBitMapAndColor where to store new color table.</w:t>
      </w:r>
    </w:p>
    <w:p>
      <w:pPr>
        <w:pStyle w:val="PreformattedText"/>
        <w:bidi w:val="0"/>
        <w:jc w:val="left"/>
        <w:rPr/>
      </w:pPr>
      <w:r>
        <w:rPr/>
        <w:tab/>
        <w:t>colorMap     - RGB values for new color table</w:t>
      </w:r>
    </w:p>
    <w:p>
      <w:pPr>
        <w:pStyle w:val="PreformattedText"/>
        <w:bidi w:val="0"/>
        <w:jc w:val="left"/>
        <w:rPr/>
      </w:pPr>
      <w:r>
        <w:rPr/>
        <w:tab/>
        <w:t>colorEntries - Desired number of entries in new col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</w:t>
        <w:tab/>
        <w:t>- TRUE if new color table was successfully allocated,</w:t>
      </w:r>
    </w:p>
    <w:p>
      <w:pPr>
        <w:pStyle w:val="PreformattedText"/>
        <w:bidi w:val="0"/>
        <w:jc w:val="left"/>
        <w:rPr/>
      </w:pPr>
      <w:r>
        <w:rPr/>
        <w:tab/>
        <w:tab/>
        <w:t>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ARGBRectMult        scalosgfx.library/ScalosGfxARGBRect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ARGBRectMult -- Multiply RGB value with give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ARGBRectMult(rp, numerator, denominator, xMin, yMin, xMax, yMa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A1         A2           D0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ARGBRectMult(struct RastPort *, const struct gfxARGB *,</w:t>
      </w:r>
    </w:p>
    <w:p>
      <w:pPr>
        <w:pStyle w:val="PreformattedText"/>
        <w:bidi w:val="0"/>
        <w:jc w:val="left"/>
        <w:rPr/>
      </w:pPr>
      <w:r>
        <w:rPr/>
        <w:tab/>
        <w:tab/>
        <w:t>const struct gfxARGB *, WORD, WORD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ultiplies RGB values of pixels within a specified rectangle</w:t>
      </w:r>
    </w:p>
    <w:p>
      <w:pPr>
        <w:pStyle w:val="PreformattedText"/>
        <w:bidi w:val="0"/>
        <w:jc w:val="left"/>
        <w:rPr/>
      </w:pPr>
      <w:r>
        <w:rPr/>
        <w:tab/>
        <w:t>with (numerator/denominator). Overflow is clipped to maximum RGB value (255).</w:t>
      </w:r>
    </w:p>
    <w:p>
      <w:pPr>
        <w:pStyle w:val="PreformattedText"/>
        <w:bidi w:val="0"/>
        <w:jc w:val="left"/>
        <w:rPr/>
      </w:pPr>
      <w:r>
        <w:rPr/>
        <w:tab/>
        <w:t>Works only with CyberGraphics generated, high-color or true-color BitMaps.</w:t>
      </w:r>
    </w:p>
    <w:p>
      <w:pPr>
        <w:pStyle w:val="PreformattedText"/>
        <w:bidi w:val="0"/>
        <w:jc w:val="left"/>
        <w:rPr/>
      </w:pPr>
      <w:r>
        <w:rPr/>
        <w:tab/>
        <w:t>Takes Layers in RastPort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   - RastPort with the BitMap to be modified.</w:t>
      </w:r>
    </w:p>
    <w:p>
      <w:pPr>
        <w:pStyle w:val="PreformattedText"/>
        <w:bidi w:val="0"/>
        <w:jc w:val="left"/>
        <w:rPr/>
      </w:pPr>
      <w:r>
        <w:rPr/>
        <w:tab/>
        <w:t>numerator   - Scaling factor as numerator:denominator</w:t>
      </w:r>
    </w:p>
    <w:p>
      <w:pPr>
        <w:pStyle w:val="PreformattedText"/>
        <w:bidi w:val="0"/>
        <w:jc w:val="left"/>
        <w:rPr/>
      </w:pPr>
      <w:r>
        <w:rPr/>
        <w:tab/>
        <w:t>denominator - Scaling factor as numerator:denominator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 xml:space="preserve">    - Left start of modified rectangle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 xml:space="preserve">    - Top start of modified rectangle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 xml:space="preserve">    - Right end of modified rectangle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 xml:space="preserve">    - Bottom end of modified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BlitARGBAlpha        scalosgfx.library/ScalosGfxBlitARGB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BlitARGBAlpha -- Alpha blit from gfxARGB array into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BlitARGBAlpha(rp, srcH, destLeft, destTop, srcLeft, srcTo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0  A1    D0        D1       D2       D3 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BlitARGBAlpha (struct RastPort *, const struct ARGBHeader *,</w:t>
      </w:r>
    </w:p>
    <w:p>
      <w:pPr>
        <w:pStyle w:val="PreformattedText"/>
        <w:bidi w:val="0"/>
        <w:jc w:val="left"/>
        <w:rPr/>
      </w:pPr>
      <w:r>
        <w:rPr/>
        <w:tab/>
        <w:tab/>
        <w:t>ULONG, ULONG, ULONG, ULONG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 a rectangular area from source gfxARGB array into</w:t>
      </w:r>
    </w:p>
    <w:p>
      <w:pPr>
        <w:pStyle w:val="PreformattedText"/>
        <w:bidi w:val="0"/>
        <w:jc w:val="left"/>
        <w:rPr/>
      </w:pPr>
      <w:r>
        <w:rPr/>
        <w:tab/>
        <w:t>destination RastPort. Alpha (transparency)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gfxARGB array is fully accounted for.</w:t>
      </w:r>
    </w:p>
    <w:p>
      <w:pPr>
        <w:pStyle w:val="PreformattedText"/>
        <w:bidi w:val="0"/>
        <w:jc w:val="left"/>
        <w:rPr/>
      </w:pPr>
      <w:r>
        <w:rPr/>
        <w:tab/>
        <w:t>Destination RastPort may hav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Destination, this RastPort is been drawn to.</w:t>
      </w:r>
    </w:p>
    <w:p>
      <w:pPr>
        <w:pStyle w:val="PreformattedText"/>
        <w:bidi w:val="0"/>
        <w:jc w:val="left"/>
        <w:rPr/>
      </w:pPr>
      <w:r>
        <w:rPr/>
        <w:tab/>
        <w:t>srcH</w:t>
        <w:tab/>
        <w:t xml:space="preserve"> - Source gfxARGB array</w:t>
      </w:r>
    </w:p>
    <w:p>
      <w:pPr>
        <w:pStyle w:val="PreformattedText"/>
        <w:bidi w:val="0"/>
        <w:jc w:val="left"/>
        <w:rPr/>
      </w:pPr>
      <w:r>
        <w:rPr/>
        <w:tab/>
        <w:t>destLeft - Left offset in destination RastPort.</w:t>
      </w:r>
    </w:p>
    <w:p>
      <w:pPr>
        <w:pStyle w:val="PreformattedText"/>
        <w:bidi w:val="0"/>
        <w:jc w:val="left"/>
        <w:rPr/>
      </w:pPr>
      <w:r>
        <w:rPr/>
        <w:tab/>
        <w:t>destTop</w:t>
        <w:tab/>
        <w:t xml:space="preserve"> - Top offset in destination RastPort.</w:t>
      </w:r>
    </w:p>
    <w:p>
      <w:pPr>
        <w:pStyle w:val="PreformattedText"/>
        <w:bidi w:val="0"/>
        <w:jc w:val="left"/>
        <w:rPr/>
      </w:pPr>
      <w:r>
        <w:rPr/>
        <w:tab/>
        <w:t>srcLeft</w:t>
        <w:tab/>
        <w:t xml:space="preserve"> - Left offset in source gfxARGB array.</w:t>
      </w:r>
    </w:p>
    <w:p>
      <w:pPr>
        <w:pStyle w:val="PreformattedText"/>
        <w:bidi w:val="0"/>
        <w:jc w:val="left"/>
        <w:rPr/>
      </w:pPr>
      <w:r>
        <w:rPr/>
        <w:tab/>
        <w:t>srcTop</w:t>
        <w:tab/>
        <w:t xml:space="preserve"> - Left offset in source gfxARGB array.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 xml:space="preserve"> - Width of blit rectangle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 xml:space="preserve"> - Height of bli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BlitARGBAlphaTagLis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BlitARGBAlphaTagList        scalosgfx.library/ScalosGfxBlitARGBAlpha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BlitARGBAlphaTagList -- Alpha blit from gfxARGB array into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BlitARGBAlphaTagList(rp, srcH, destLeft, destTop, srcSize, 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0  A1    D0        D1       A3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BlitARGBAlphaTagList(struct RastPort *, const struct ARGBHeader *,</w:t>
      </w:r>
    </w:p>
    <w:p>
      <w:pPr>
        <w:pStyle w:val="PreformattedText"/>
        <w:bidi w:val="0"/>
        <w:jc w:val="left"/>
        <w:rPr/>
      </w:pPr>
      <w:r>
        <w:rPr/>
        <w:tab/>
        <w:tab/>
        <w:t>ULONG, ULONG, const struct IBox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BlitARGBAlphaTags(struct RastPort *, const struct ARGBHeader *,</w:t>
      </w:r>
    </w:p>
    <w:p>
      <w:pPr>
        <w:pStyle w:val="PreformattedText"/>
        <w:bidi w:val="0"/>
        <w:jc w:val="left"/>
        <w:rPr/>
      </w:pPr>
      <w:r>
        <w:rPr/>
        <w:tab/>
        <w:tab/>
        <w:t>ULONG, ULONG, const struct IBox *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Destination, this RastPort is been drawn to.</w:t>
      </w:r>
    </w:p>
    <w:p>
      <w:pPr>
        <w:pStyle w:val="PreformattedText"/>
        <w:bidi w:val="0"/>
        <w:jc w:val="left"/>
        <w:rPr/>
      </w:pPr>
      <w:r>
        <w:rPr/>
        <w:tab/>
        <w:t>srcH</w:t>
        <w:tab/>
        <w:t xml:space="preserve"> - Source gfxARGB array</w:t>
      </w:r>
    </w:p>
    <w:p>
      <w:pPr>
        <w:pStyle w:val="PreformattedText"/>
        <w:bidi w:val="0"/>
        <w:jc w:val="left"/>
        <w:rPr/>
      </w:pPr>
      <w:r>
        <w:rPr/>
        <w:tab/>
        <w:t>destLeft - Left offset in destination RastPort.</w:t>
      </w:r>
    </w:p>
    <w:p>
      <w:pPr>
        <w:pStyle w:val="PreformattedText"/>
        <w:bidi w:val="0"/>
        <w:jc w:val="left"/>
        <w:rPr/>
      </w:pPr>
      <w:r>
        <w:rPr/>
        <w:tab/>
        <w:t>destTop</w:t>
        <w:tab/>
        <w:t xml:space="preserve"> - Top offset in destination RastPort.</w:t>
      </w:r>
    </w:p>
    <w:p>
      <w:pPr>
        <w:pStyle w:val="PreformattedText"/>
        <w:bidi w:val="0"/>
        <w:jc w:val="left"/>
        <w:rPr/>
      </w:pPr>
      <w:r>
        <w:rPr/>
        <w:tab/>
        <w:t>srcSize</w:t>
        <w:tab/>
        <w:t xml:space="preserve"> - IBox defining both left/top offset in source gfxARG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ray, and size of blit rectangle.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 xml:space="preserve"> - pointer to list of Tag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ALOSGFX_BlitIconHilight - const struct ARGB *, ARGB value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or highlighting.Its RGB values are ad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 the destination pixels, with cl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0..255 range.</w:t>
      </w:r>
    </w:p>
    <w:p>
      <w:pPr>
        <w:pStyle w:val="PreformattedText"/>
        <w:bidi w:val="0"/>
        <w:jc w:val="left"/>
        <w:rPr/>
      </w:pPr>
      <w:r>
        <w:rPr/>
        <w:tab/>
        <w:t>SCALOSGFX_BlitIconAlpha</w:t>
        <w:tab/>
        <w:t>- const UBYTE *, specify alpha array for icon.</w:t>
      </w:r>
    </w:p>
    <w:p>
      <w:pPr>
        <w:pStyle w:val="PreformattedText"/>
        <w:bidi w:val="0"/>
        <w:jc w:val="left"/>
        <w:rPr/>
      </w:pPr>
      <w:r>
        <w:rPr/>
        <w:tab/>
        <w:t>SCALOSGFX_BlitIconTransparency - ULONG, specify alpha for icon, 0...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GfxBlitARGBAlph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BlitIcon        scalosgfx.library/ScalosGfxBlit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BlitIcon -- Alpha blit from RastPort to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BlitIcon(rpBackground, rpIcon, left, top, width, height, tag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            A1      D0    D1   D2     D3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BlitIcon(struct RastPort *, struct RastPort *,</w:t>
      </w:r>
    </w:p>
    <w:p>
      <w:pPr>
        <w:pStyle w:val="PreformattedText"/>
        <w:bidi w:val="0"/>
        <w:jc w:val="left"/>
        <w:rPr/>
      </w:pPr>
      <w:r>
        <w:rPr/>
        <w:tab/>
        <w:tab/>
        <w:t>ULONG, ULONG, ULONG, 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BlitIconTags(struct RastPort *, struct RastPort *,</w:t>
      </w:r>
    </w:p>
    <w:p>
      <w:pPr>
        <w:pStyle w:val="PreformattedText"/>
        <w:bidi w:val="0"/>
        <w:jc w:val="left"/>
        <w:rPr/>
      </w:pPr>
      <w:r>
        <w:rPr/>
        <w:tab/>
        <w:tab/>
        <w:t>ULONG, ULONG, ULONG, 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 a rectangular area from rpIcon into rpBackground, with full</w:t>
      </w:r>
    </w:p>
    <w:p>
      <w:pPr>
        <w:pStyle w:val="PreformattedText"/>
        <w:bidi w:val="0"/>
        <w:jc w:val="left"/>
        <w:rPr/>
      </w:pPr>
      <w:r>
        <w:rPr/>
        <w:tab/>
        <w:t>alpha (transparency) support.</w:t>
      </w:r>
    </w:p>
    <w:p>
      <w:pPr>
        <w:pStyle w:val="PreformattedText"/>
        <w:bidi w:val="0"/>
        <w:jc w:val="left"/>
        <w:rPr/>
      </w:pPr>
      <w:r>
        <w:rPr/>
        <w:tab/>
        <w:t>This function supports RastPorts with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Background - Target RastPort.</w:t>
      </w:r>
    </w:p>
    <w:p>
      <w:pPr>
        <w:pStyle w:val="PreformattedText"/>
        <w:bidi w:val="0"/>
        <w:jc w:val="left"/>
        <w:rPr/>
      </w:pPr>
      <w:r>
        <w:rPr/>
        <w:tab/>
        <w:t>rpIcon</w:t>
        <w:tab/>
        <w:t xml:space="preserve">     - Source RastPort. The BitMap of this RastPor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t modified.</w:t>
      </w:r>
    </w:p>
    <w:p>
      <w:pPr>
        <w:pStyle w:val="PreformattedText"/>
        <w:bidi w:val="0"/>
        <w:jc w:val="left"/>
        <w:rPr/>
      </w:pPr>
      <w:r>
        <w:rPr/>
        <w:tab/>
        <w:t>left</w:t>
        <w:tab/>
        <w:t xml:space="preserve">     - left start of blit in rpBackground</w:t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 xml:space="preserve">     - top start of blit in rpBackground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 xml:space="preserve">     - width of the blitting rectangl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 xml:space="preserve">     - height of the blitting rectangle</w:t>
      </w:r>
    </w:p>
    <w:p>
      <w:pPr>
        <w:pStyle w:val="PreformattedText"/>
        <w:bidi w:val="0"/>
        <w:jc w:val="left"/>
        <w:rPr/>
      </w:pPr>
      <w:r>
        <w:rPr/>
        <w:tab/>
        <w:t>tagList</w:t>
        <w:tab/>
        <w:t xml:space="preserve">     - pointer to list of Tag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ALOSGFX_BlitIconHilight - const struct ARGB *, ARGB value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or highlighting. Its RGB valu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dded to the destination pixel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ipping to 0..255 range.</w:t>
      </w:r>
    </w:p>
    <w:p>
      <w:pPr>
        <w:pStyle w:val="PreformattedText"/>
        <w:bidi w:val="0"/>
        <w:jc w:val="left"/>
        <w:rPr/>
      </w:pPr>
      <w:r>
        <w:rPr/>
        <w:tab/>
        <w:t>SCALOSGFX_BlitIconAlpha</w:t>
        <w:tab/>
        <w:t>- const UBYTE *, specify alpha array for icon.</w:t>
      </w:r>
    </w:p>
    <w:p>
      <w:pPr>
        <w:pStyle w:val="PreformattedText"/>
        <w:bidi w:val="0"/>
        <w:jc w:val="left"/>
        <w:rPr/>
      </w:pPr>
      <w:r>
        <w:rPr/>
        <w:tab/>
        <w:t>SCALOSGFX_BlitIconTransparency - ULONG, specify alpha for icon, 0...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DrawGradient        scalosgfx.library/ScalosGfxDraw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DrawGradient -- Draw a gradient into a gfxARGB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DrawGradient(dest, left, top, width, height, start, stop, gradTyp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0    D0    D1   D2     D3      A1     A2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calosGfxDrawGradient(struct ARGBHeader *, LONG, LONG, LONG, LONG,</w:t>
      </w:r>
    </w:p>
    <w:p>
      <w:pPr>
        <w:pStyle w:val="PreformattedText"/>
        <w:bidi w:val="0"/>
        <w:jc w:val="left"/>
        <w:rPr/>
      </w:pPr>
      <w:r>
        <w:rPr/>
        <w:tab/>
        <w:tab/>
        <w:t>struct gfxARGB *, struct gfxARGB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a rectangular area in a gfxARGB array with a color gradient,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        - Target gfxARGB array.</w:t>
      </w:r>
    </w:p>
    <w:p>
      <w:pPr>
        <w:pStyle w:val="PreformattedText"/>
        <w:bidi w:val="0"/>
        <w:jc w:val="left"/>
        <w:rPr/>
      </w:pPr>
      <w:r>
        <w:rPr/>
        <w:tab/>
        <w:t>left</w:t>
        <w:tab/>
        <w:t xml:space="preserve">     - left start of filled area in gfxARGB array</w:t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 xml:space="preserve">     - top start of filled area in gfxARGB array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 xml:space="preserve">     - width of the filled area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 xml:space="preserve">     - height of the filled area</w:t>
      </w:r>
    </w:p>
    <w:p>
      <w:pPr>
        <w:pStyle w:val="PreformattedText"/>
        <w:bidi w:val="0"/>
        <w:jc w:val="left"/>
        <w:rPr/>
      </w:pPr>
      <w:r>
        <w:rPr/>
        <w:tab/>
        <w:t>start        - ARGB color for the start of the gradient (top or left).</w:t>
      </w:r>
    </w:p>
    <w:p>
      <w:pPr>
        <w:pStyle w:val="PreformattedText"/>
        <w:bidi w:val="0"/>
        <w:jc w:val="left"/>
        <w:rPr/>
      </w:pPr>
      <w:r>
        <w:rPr/>
        <w:tab/>
        <w:t>stop         - ARGB color for the end of the gradient (bottom or right).</w:t>
      </w:r>
    </w:p>
    <w:p>
      <w:pPr>
        <w:pStyle w:val="PreformattedText"/>
        <w:bidi w:val="0"/>
        <w:jc w:val="left"/>
        <w:rPr/>
      </w:pPr>
      <w:r>
        <w:rPr/>
        <w:tab/>
        <w:t>gradType     - Type of gradient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ab/>
        <w:t>SCALOS_GRADIENT_VERTICAL - draw gradient from top to bottom.</w:t>
      </w:r>
    </w:p>
    <w:p>
      <w:pPr>
        <w:pStyle w:val="PreformattedText"/>
        <w:bidi w:val="0"/>
        <w:jc w:val="left"/>
        <w:rPr/>
      </w:pPr>
      <w:r>
        <w:rPr/>
        <w:tab/>
        <w:t>SCALOS_GRADIENT_HORIZONTAL - draw gradient t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osgfx.library/ScalosGfxDrawGradientRast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DrawGradientRastPort        scalosgfx.library/ScalosGfxDrawGradien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DrawGradientRastPort -- Draw gradient in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DrawGradientRastPort(rp, left, top, width, height, start, stop, gradTyp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0    D0    D1   D2     D3      A1     A2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calosGfxDrawGradientRastPort(struct RastPort *, LONG, LONG, LONG, LONG,</w:t>
      </w:r>
    </w:p>
    <w:p>
      <w:pPr>
        <w:pStyle w:val="PreformattedText"/>
        <w:bidi w:val="0"/>
        <w:jc w:val="left"/>
        <w:rPr/>
      </w:pPr>
      <w:r>
        <w:rPr/>
        <w:tab/>
        <w:tab/>
        <w:t>struct gfxARGB *, struct gfxARGB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a rectangular area in a RastPort with a color gradient,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    - Target RastPort where the gradient is drawn</w:t>
      </w:r>
    </w:p>
    <w:p>
      <w:pPr>
        <w:pStyle w:val="PreformattedText"/>
        <w:bidi w:val="0"/>
        <w:jc w:val="left"/>
        <w:rPr/>
      </w:pPr>
      <w:r>
        <w:rPr/>
        <w:tab/>
        <w:t>left</w:t>
        <w:tab/>
        <w:t xml:space="preserve">     - left start of filled area in RastPort</w:t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 xml:space="preserve">     - top start of filled area in RastPort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 xml:space="preserve">     - width of the filled area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 xml:space="preserve">     - height of the filled area</w:t>
      </w:r>
    </w:p>
    <w:p>
      <w:pPr>
        <w:pStyle w:val="PreformattedText"/>
        <w:bidi w:val="0"/>
        <w:jc w:val="left"/>
        <w:rPr/>
      </w:pPr>
      <w:r>
        <w:rPr/>
        <w:tab/>
        <w:t>start        - ARGB color for the start of the gradient (top or left).</w:t>
      </w:r>
    </w:p>
    <w:p>
      <w:pPr>
        <w:pStyle w:val="PreformattedText"/>
        <w:bidi w:val="0"/>
        <w:jc w:val="left"/>
        <w:rPr/>
      </w:pPr>
      <w:r>
        <w:rPr/>
        <w:tab/>
        <w:t>stop         - ARGB color for the end of the gradient (bottom or right).</w:t>
      </w:r>
    </w:p>
    <w:p>
      <w:pPr>
        <w:pStyle w:val="PreformattedText"/>
        <w:bidi w:val="0"/>
        <w:jc w:val="left"/>
        <w:rPr/>
      </w:pPr>
      <w:r>
        <w:rPr/>
        <w:tab/>
        <w:t>gradType     - Type of gradient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ab/>
        <w:t>SCALOS_GRADIENT_VERTICAL - draw gradient from top to bottom.</w:t>
      </w:r>
    </w:p>
    <w:p>
      <w:pPr>
        <w:pStyle w:val="PreformattedText"/>
        <w:bidi w:val="0"/>
        <w:jc w:val="left"/>
        <w:rPr/>
      </w:pPr>
      <w:r>
        <w:rPr/>
        <w:tab/>
        <w:t>SCALOS_GRADIENT_HORIZONTAL - draw gradient t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osgfx.library/ScalosGfxDrawGradi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DrawLine        scalosgfx.library/ScalosGfxDra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DrawLine -- Draw an anti-aliased line in a gfxARGB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DrawLine(dest, fromX, fromY, toX, toY, lineColo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    D0     D1    D2   D3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DrawLine(struct ARGBHeader *, LONG, LONG, LONG, LONG,</w:t>
      </w:r>
    </w:p>
    <w:p>
      <w:pPr>
        <w:pStyle w:val="PreformattedText"/>
        <w:bidi w:val="0"/>
        <w:jc w:val="left"/>
        <w:rPr/>
      </w:pPr>
      <w:r>
        <w:rPr/>
        <w:tab/>
        <w:tab/>
        <w:t>const struct gfxARG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n anti-aliased line in a gfxARGB array, with given ARGB</w:t>
      </w:r>
    </w:p>
    <w:p>
      <w:pPr>
        <w:pStyle w:val="PreformattedText"/>
        <w:bidi w:val="0"/>
        <w:jc w:val="left"/>
        <w:rPr/>
      </w:pPr>
      <w:r>
        <w:rPr/>
        <w:tab/>
        <w:t>color, including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        - Target gfxARGB array.</w:t>
      </w:r>
    </w:p>
    <w:p>
      <w:pPr>
        <w:pStyle w:val="PreformattedText"/>
        <w:bidi w:val="0"/>
        <w:jc w:val="left"/>
        <w:rPr/>
      </w:pPr>
      <w:r>
        <w:rPr/>
        <w:tab/>
        <w:t>fromX</w:t>
        <w:tab/>
        <w:t xml:space="preserve">     - X coordinate for starting point of line</w:t>
      </w:r>
    </w:p>
    <w:p>
      <w:pPr>
        <w:pStyle w:val="PreformattedText"/>
        <w:bidi w:val="0"/>
        <w:jc w:val="left"/>
        <w:rPr/>
      </w:pPr>
      <w:r>
        <w:rPr/>
        <w:tab/>
        <w:t>fromY</w:t>
        <w:tab/>
        <w:t xml:space="preserve">     - Y coordinate for starting point of line</w:t>
      </w:r>
    </w:p>
    <w:p>
      <w:pPr>
        <w:pStyle w:val="PreformattedText"/>
        <w:bidi w:val="0"/>
        <w:jc w:val="left"/>
        <w:rPr/>
      </w:pPr>
      <w:r>
        <w:rPr/>
        <w:tab/>
        <w:t>toX          - X coordinate for end point of line</w:t>
      </w:r>
    </w:p>
    <w:p>
      <w:pPr>
        <w:pStyle w:val="PreformattedText"/>
        <w:bidi w:val="0"/>
        <w:jc w:val="left"/>
        <w:rPr/>
      </w:pPr>
      <w:r>
        <w:rPr/>
        <w:tab/>
        <w:t>toY          - Y coordinate for end point of line</w:t>
      </w:r>
    </w:p>
    <w:p>
      <w:pPr>
        <w:pStyle w:val="PreformattedText"/>
        <w:bidi w:val="0"/>
        <w:jc w:val="left"/>
        <w:rPr/>
      </w:pPr>
      <w:r>
        <w:rPr/>
        <w:tab/>
        <w:t>lineColor    - ARGB color of the line to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DrawEllipse        scalosgfx.library/ScalosGfx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DrawEllipse -- Draw an anti-aliased ellipse  in a gfxARGB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DrawEllipse(dest, xCenter, yCenter, radiusX, radiusY, segment, color1, color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 D0       D1       D2       D3       D4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DrawEllipse(struct ARGBHeader *, LONG, LONG, LONG,</w:t>
      </w:r>
    </w:p>
    <w:p>
      <w:pPr>
        <w:pStyle w:val="PreformattedText"/>
        <w:bidi w:val="0"/>
        <w:jc w:val="left"/>
        <w:rPr/>
      </w:pPr>
      <w:r>
        <w:rPr/>
        <w:tab/>
        <w:tab/>
        <w:t>LONG, WORD, const struct gfxARGB *, const struct gfxARG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n anti-aliased ellipse in a gfxARGB array, with given ARGB</w:t>
      </w:r>
    </w:p>
    <w:p>
      <w:pPr>
        <w:pStyle w:val="PreformattedText"/>
        <w:bidi w:val="0"/>
        <w:jc w:val="left"/>
        <w:rPr/>
      </w:pPr>
      <w:r>
        <w:rPr/>
        <w:tab/>
        <w:t>color, including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st         - Target gfxARGB array.</w:t>
      </w:r>
    </w:p>
    <w:p>
      <w:pPr>
        <w:pStyle w:val="PreformattedText"/>
        <w:bidi w:val="0"/>
        <w:jc w:val="left"/>
        <w:rPr/>
      </w:pPr>
      <w:r>
        <w:rPr/>
        <w:tab/>
        <w:t>xCenter      - X coordinate for the center of the ellipse</w:t>
      </w:r>
    </w:p>
    <w:p>
      <w:pPr>
        <w:pStyle w:val="PreformattedText"/>
        <w:bidi w:val="0"/>
        <w:jc w:val="left"/>
        <w:rPr/>
      </w:pPr>
      <w:r>
        <w:rPr/>
        <w:tab/>
        <w:t>yCenter      - Y coordinate for the center of the ellipse</w:t>
      </w:r>
    </w:p>
    <w:p>
      <w:pPr>
        <w:pStyle w:val="PreformattedText"/>
        <w:bidi w:val="0"/>
        <w:jc w:val="left"/>
        <w:rPr/>
      </w:pPr>
      <w:r>
        <w:rPr/>
        <w:tab/>
        <w:t>radiusX      - horizontal radius of the ellipse</w:t>
      </w:r>
    </w:p>
    <w:p>
      <w:pPr>
        <w:pStyle w:val="PreformattedText"/>
        <w:bidi w:val="0"/>
        <w:jc w:val="left"/>
        <w:rPr/>
      </w:pPr>
      <w:r>
        <w:rPr/>
        <w:tab/>
        <w:t>radiusY      - vertical radius of the ellipse</w:t>
      </w:r>
    </w:p>
    <w:p>
      <w:pPr>
        <w:pStyle w:val="PreformattedText"/>
        <w:bidi w:val="0"/>
        <w:jc w:val="left"/>
        <w:rPr/>
      </w:pPr>
      <w:r>
        <w:rPr/>
        <w:tab/>
        <w:t>segment      - bitmask to define which quadrants of the ellipse will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ab/>
        <w:t>ELLIPSE_SEGMENT_TOPLEFT     - set this flag to draw top left ellipse quadrant</w:t>
      </w:r>
    </w:p>
    <w:p>
      <w:pPr>
        <w:pStyle w:val="PreformattedText"/>
        <w:bidi w:val="0"/>
        <w:jc w:val="left"/>
        <w:rPr/>
      </w:pPr>
      <w:r>
        <w:rPr/>
        <w:tab/>
        <w:t>ELLIPSE_SEGMENT_TOPRIGHT    - set this flag to draw top right ellipse quadrant</w:t>
      </w:r>
    </w:p>
    <w:p>
      <w:pPr>
        <w:pStyle w:val="PreformattedText"/>
        <w:bidi w:val="0"/>
        <w:jc w:val="left"/>
        <w:rPr/>
      </w:pPr>
      <w:r>
        <w:rPr/>
        <w:tab/>
        <w:t>ELLIPSE_SEGMENT_BOTTOMLEFT  - set this flag to draw bottom left ellipse quadrant</w:t>
      </w:r>
    </w:p>
    <w:p>
      <w:pPr>
        <w:pStyle w:val="PreformattedText"/>
        <w:bidi w:val="0"/>
        <w:jc w:val="left"/>
        <w:rPr/>
      </w:pPr>
      <w:r>
        <w:rPr/>
        <w:tab/>
        <w:t>ELLIPSE_SEGMENT_BOTTOMRIGHT - set this flag to draw bottom right ellipse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osgfx.library/ScalosGfxDrawLineRastPort    scalosgfx.library/ScalosGfxDrawLine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DrawLineRastPort -- Draw an anti-aliased line in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DrawLineRastPort(rp, fromX, fromY, toX, toY, lineCol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 xml:space="preserve">  A0    D0     D1    D2   D3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DrawLineRastPort(struct RastPort *, LONG, LONG, LONG, LONG,</w:t>
      </w:r>
    </w:p>
    <w:p>
      <w:pPr>
        <w:pStyle w:val="PreformattedText"/>
        <w:bidi w:val="0"/>
        <w:jc w:val="left"/>
        <w:rPr/>
      </w:pPr>
      <w:r>
        <w:rPr/>
        <w:tab/>
        <w:tab/>
        <w:t>const struct gfxARG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n anti-aliased line in a gfxARGB array, with given ARGB</w:t>
      </w:r>
    </w:p>
    <w:p>
      <w:pPr>
        <w:pStyle w:val="PreformattedText"/>
        <w:bidi w:val="0"/>
        <w:jc w:val="left"/>
        <w:rPr/>
      </w:pPr>
      <w:r>
        <w:rPr/>
        <w:tab/>
        <w:t>color, including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    - Target RastPort where the line is drawn</w:t>
      </w:r>
    </w:p>
    <w:p>
      <w:pPr>
        <w:pStyle w:val="PreformattedText"/>
        <w:bidi w:val="0"/>
        <w:jc w:val="left"/>
        <w:rPr/>
      </w:pPr>
      <w:r>
        <w:rPr/>
        <w:tab/>
        <w:t>fromX</w:t>
        <w:tab/>
        <w:t xml:space="preserve">     - X coordinate for starting point of line</w:t>
      </w:r>
    </w:p>
    <w:p>
      <w:pPr>
        <w:pStyle w:val="PreformattedText"/>
        <w:bidi w:val="0"/>
        <w:jc w:val="left"/>
        <w:rPr/>
      </w:pPr>
      <w:r>
        <w:rPr/>
        <w:tab/>
        <w:t>fromY</w:t>
        <w:tab/>
        <w:t xml:space="preserve">     - Y coordinate for starting point of line</w:t>
      </w:r>
    </w:p>
    <w:p>
      <w:pPr>
        <w:pStyle w:val="PreformattedText"/>
        <w:bidi w:val="0"/>
        <w:jc w:val="left"/>
        <w:rPr/>
      </w:pPr>
      <w:r>
        <w:rPr/>
        <w:tab/>
        <w:t>toX          - X coordinate for end point of line</w:t>
      </w:r>
    </w:p>
    <w:p>
      <w:pPr>
        <w:pStyle w:val="PreformattedText"/>
        <w:bidi w:val="0"/>
        <w:jc w:val="left"/>
        <w:rPr/>
      </w:pPr>
      <w:r>
        <w:rPr/>
        <w:tab/>
        <w:t>toY          - Y coordinate for end point of line</w:t>
      </w:r>
    </w:p>
    <w:p>
      <w:pPr>
        <w:pStyle w:val="PreformattedText"/>
        <w:bidi w:val="0"/>
        <w:jc w:val="left"/>
        <w:rPr/>
      </w:pPr>
      <w:r>
        <w:rPr/>
        <w:tab/>
        <w:t>lineColor    - ARGB color of the line to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gfx.library/ScalosGfxDrawEllipseRastPort    scalosgfx.library/ScalosGfxDrawEllipse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osGfxDrawEllipseRastPort -- Draw an anti-aliased ellipse in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GfxDrawEllipseRastPort(rp, xCenter, yCenter, radiusX, radiusY, segment, color1, color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A0     D0       D1       D2       D3       D4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losGfxDrawEllipseRastPort(struct RastPort *, LONG, LONG, LONG,</w:t>
      </w:r>
    </w:p>
    <w:p>
      <w:pPr>
        <w:pStyle w:val="PreformattedText"/>
        <w:bidi w:val="0"/>
        <w:jc w:val="left"/>
        <w:rPr/>
      </w:pPr>
      <w:r>
        <w:rPr/>
        <w:tab/>
        <w:tab/>
        <w:t>LONG, WORD, const struct gfxARGB *, const struct gfxARG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an anti-aliased ellipse in a gfxARGB array, with given ARGB</w:t>
      </w:r>
    </w:p>
    <w:p>
      <w:pPr>
        <w:pStyle w:val="PreformattedText"/>
        <w:bidi w:val="0"/>
        <w:jc w:val="left"/>
        <w:rPr/>
      </w:pPr>
      <w:r>
        <w:rPr/>
        <w:tab/>
        <w:t>color, including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    - Target RastPort where the elipse is drawn</w:t>
      </w:r>
    </w:p>
    <w:p>
      <w:pPr>
        <w:pStyle w:val="PreformattedText"/>
        <w:bidi w:val="0"/>
        <w:jc w:val="left"/>
        <w:rPr/>
      </w:pPr>
      <w:r>
        <w:rPr/>
        <w:tab/>
        <w:t>xCenter      - X coordinate for the center of the ellipse</w:t>
      </w:r>
    </w:p>
    <w:p>
      <w:pPr>
        <w:pStyle w:val="PreformattedText"/>
        <w:bidi w:val="0"/>
        <w:jc w:val="left"/>
        <w:rPr/>
      </w:pPr>
      <w:r>
        <w:rPr/>
        <w:tab/>
        <w:t>yCenter      - Y coordinate for the center of the ellipse</w:t>
      </w:r>
    </w:p>
    <w:p>
      <w:pPr>
        <w:pStyle w:val="PreformattedText"/>
        <w:bidi w:val="0"/>
        <w:jc w:val="left"/>
        <w:rPr/>
      </w:pPr>
      <w:r>
        <w:rPr/>
        <w:tab/>
        <w:t>radiusX      - horizontal radius of the ellipse</w:t>
      </w:r>
    </w:p>
    <w:p>
      <w:pPr>
        <w:pStyle w:val="PreformattedText"/>
        <w:bidi w:val="0"/>
        <w:jc w:val="left"/>
        <w:rPr/>
      </w:pPr>
      <w:r>
        <w:rPr/>
        <w:tab/>
        <w:t>radiusY      - vertical radius of the ellipse</w:t>
      </w:r>
    </w:p>
    <w:p>
      <w:pPr>
        <w:pStyle w:val="PreformattedText"/>
        <w:bidi w:val="0"/>
        <w:jc w:val="left"/>
        <w:rPr/>
      </w:pPr>
      <w:r>
        <w:rPr/>
        <w:tab/>
        <w:t>segment      - bitmask to define which quadrants of the ellipse will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ab/>
        <w:t>ELLIPSE_SEGMENT_TOPLEFT     - set this flag to draw top left ellipse quadrant</w:t>
      </w:r>
    </w:p>
    <w:p>
      <w:pPr>
        <w:pStyle w:val="PreformattedText"/>
        <w:bidi w:val="0"/>
        <w:jc w:val="left"/>
        <w:rPr/>
      </w:pPr>
      <w:r>
        <w:rPr/>
        <w:tab/>
        <w:t>ELLIPSE_SEGMENT_TOPRIGHT    - set this flag to draw top right ellipse quadrant</w:t>
      </w:r>
    </w:p>
    <w:p>
      <w:pPr>
        <w:pStyle w:val="PreformattedText"/>
        <w:bidi w:val="0"/>
        <w:jc w:val="left"/>
        <w:rPr/>
      </w:pPr>
      <w:r>
        <w:rPr/>
        <w:tab/>
        <w:t>ELLIPSE_SEGMENT_BOTTOMLEFT  - set this flag to draw bottom left ellipse quadrant</w:t>
      </w:r>
    </w:p>
    <w:p>
      <w:pPr>
        <w:pStyle w:val="PreformattedText"/>
        <w:bidi w:val="0"/>
        <w:jc w:val="left"/>
        <w:rPr/>
      </w:pPr>
      <w:r>
        <w:rPr/>
        <w:tab/>
        <w:t>ELLIPSE_SEGMENT_BOTTOMRIGHT - set this flag to draw bottom right ellipse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