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xadLibInfo zeigt Namen, Flags, ID, ben�tig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xadmaster.library, Version und Revision aller Clien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utung der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- interne Client-Iden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 - ben�tigte Version der xadmast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- Version und Revision de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ld Flags gibt Informationen �ber die verschieden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-Struktur gesetzt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4mClients of xadmaster.library 3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/.../-----+------+----+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(STR)-Fla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le neue Flags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CHECKSIZE-Fla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SYSTEM-Flag hinzugef�gt (Ausgabe als FILE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s FREE(SI)-Flag eingebaut, DISKARCHIVER und FIL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k�rzt und Ausgabebreite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 FREE-Flags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bInfo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