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P=NOKILLPART/S,NP=NOPROT/S,NT=NOTREE/S,SHORTNAM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jest narz�dziem shella do wyci�gania danych z archiw�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cie Tar oraz Tar skompresowany. Zawieraj� si� w tym archi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r.bz, .tar.bz2, .tar.gz, .tar.Z, .tar i i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kre�la plik z danymi do wyci�gni�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DIR jest katalogiem przeznaczenia. Je�li katalog nie istnie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stanie stworzony (za wyj�tkiem sytuacji, gdy w��czona jest op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AKEDIR i odpowiesz przecz�co na zapytanie). Istniej�pe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bezpieczne archiwa wykorzystuj�ce absolutne nazwy �cie�ek (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zynaj�c od LIBS: lub RAM:) xadUnTar dearchiwizuje te pliki n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ne pozycje (za wyj�tkiem u�ycia argument�w NOTREE lub NO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o�e zosta� u�yte do podania has�a dost�pu umo�liwiaj�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wizacj� zaszyfrowanego archiwum. Ten argument wymaga s�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czoweg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zwala Ci na wybranie nazw plik�w (korzystanie ze wzorc�w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wolone), kt�re chcesz wyci�gn�� z archiwum. Je�li argument FIL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 podany, wszystkie pliki zostan� wyci�gni�te z archiwum. Je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ILE zosta�podany, zostan� wyci�gni�te jedynie p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uj�ce do wzo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JA: Je�li nie u�ywasz s�owa kluczowego NOTREE, sprawd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zorc�w dotyczy tak�e struktury katalog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IZE pozwala Ci okre�li� maksymaln� d�ugo�� nazwy pliku. J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teczne w przypadku niekt�rych archiw�w z maszyn UNIX'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adaj�cych d�u�sze nazwy ni�na to pozwala system Amigi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padku gdy nazwa pliku jest d�u�sza od podanej warto�ci, zostanie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ytany o kr�tsz�nazw�. Nazwy katalog�w zostan� przyci�t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dnych py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 lub OFS zast�puj� argument NAMESIZE i ustalaj� d�ugo�� nazwy 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30 znak�w, kt�ra to warto�� jest typowa dla standardowego sy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k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pozwala na skorzystanie z nazw o d�ugo�ci 100 znak�w, wart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owej dla systemu Smar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TERN zabrania u�ywania zewn�trznych klient�w podczas rozpozna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u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lub LIST wy�wietla informacje na temat archiwum i nie doko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wiz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zmusza program do zast�powania ju� istniej�cych pli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znaczenia. Domy�lnie zostaniesz zapytany czy chcesz zast�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niej�cy p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E pomija wszystkie nazwy katalog�w i nagrywa pliki bezpo�redni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ogu docelow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NAME redukuje wy�wietlan� d�ugo�� nazwy pliku przy korzystani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u INFO jak r�wnie� i przy rozpakowywaniu. B�d� u�ywane tylko naz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k�w zamiast nazw plik�w ze �cie�kami dost�p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AKEDIR zmusza program do pytania Ciebie czy brakuj�cy katalog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sta� utworz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ROT zapobiega ustawianiu bit�w protekcji, a NODATE zapobi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isywnaiu informacji o da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BS zapobiega tworzeniu absolutnych �cie�ek dost�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podasz s�owo kluczowe NOKILLPART, cz��ciowo rozpakowane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zkodzone pliki wyj�ciowe nie b�d� kasow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ja QUIET wy��cza wy�wietlanie informacji o post�pie operacji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ocze�nie pytania o pomini�cie, zmian� nazwy lub zast�pienie pl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wizuje archiwum tar d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wizuje wszystkie pliki .txt i .doc oraz plik "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wum tar.gz d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�wietli informacje na temat pliku archive.tar.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"ruroci�g�w" i urz�dz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oano obs�ug� drugiego typu rozszerze� d�ugich na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y�wietlanie odno�nik�w dzia�a teraz jak powi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dodatkowych blok�w nazw pli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parametr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wyk�e archiwa tar teraz s� obs�ugiwane szybcie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obs�ug� pustych plik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ma�y b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Tar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