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Convert/DTConvert                                       DTConvert/DT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Convert -- DataTypes-based conversion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Convert [FROM|NAME|SRCNAME &lt;fil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STDATATYPE|DATATYPE|DTN &lt;datatyp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O|DESTNAME &lt;file&gt;] [GUI] [PUBSCREEN &lt;public scree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=NAME=SRCNAME,DESTDATATYPE=DATATYPE=DTN,TO=DESTNAME,GUI/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SCREEN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data from one format into another format using data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Convert converts data from one format into another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picture -&gt; pict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 -&gt; anm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e -&gt; mov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-&gt; s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-&gt; text 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imply have to set the souce file name (SRCNAME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 to convert to (DATATYPE) and the destination file name (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type option accepts the format names as they are writ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S:DataTypes, e.g. if you ant to save a mpeg video stre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to set DATATYPE="MPEG Video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use the base class (to save the incoming data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IFF format, simply specify the base class name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icture" for picture.datatype, "sound" for sound.datatyp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imation" for animation.datatyp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iss one of the options or if you set the GUI switch,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 will appear where you can set the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u're done with setting all neccesary things in the GUI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vert"-button gets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e "Convert"-button starts the encoding jo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icture.datatype V43 interface not 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hat any encoder only runs in V42 mode an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ncode 8 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th names are limitted to 1024 chars, larger filenames ma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functions. But: Who uses so long path nam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types.library versions V45.3 and V45.4 have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TObjectA which causes that a descriptor is unlocked too of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sults in an Alert( 3500000 ). &gt;= V45.5 fix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icture.datatype V43 pixmap interfac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xt conversion not suppor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TConvert prints a message if a subclas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a local encoder. This was only done to get 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ils like "your DTConvert has a bug: IFF ILBM -&gt; PNG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...". These mails should go to the autho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 classes, not to me. Sorry,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icture.datatype V43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xt conversion (GID_TEXT -&gt; GID_TEXT), e.g. IFF FTXT &lt;-&gt;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cument conversion (GID_DOCUMENT -&gt; GID_DOCUMENT)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fan Ruppert and I finsished the document.datatype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rst release to dta@amigawolrd.com mailin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upport for animation.datatype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upport for sound.datatype V40 subclasses, partial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uggested sound.datatype V41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ome usefu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iteAnimClass/WriteSoundClass now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IoErr( ERROR_REQUIRED_ARGUMENT_MISSING ); if something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ong (this should abort the encoder; only ERROR_OBJECT_NOT_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cept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some holes in the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UI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W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ENV variable support; a local or global (ENV)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TConvert" takes the same arguments as the shell templ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settings can be overridden by any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ject split in seperate sources (e.g. main, GUI, conver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the feature that the datatypes selection requester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entries which match the source group I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a source has been already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kluge which alows the conversion between GID_MOV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ID_ANIMATION datatypes (both are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imation.datatype, here we have the same interfac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ConvertAnimation function did not d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ruecolor bitmaps (e.g. CyberGFX bitmaps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color bitmaps are indicated by ADTA_NumColors == 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ObtainDataTypeA was called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ITICK if the datatype selection requester was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a descriptor was unlocked too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cases. See BUGS section above about a matching 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atatypes.library V45.3 and V45.4 (V45.5 fixes thi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(both "datatypes.library" and "DTConver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atatypes requester now accepts ESC as "Cancel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ool can now be aborted by SIGBREAKF_CTRL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somtimes an error return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overwritting by the Messag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the bug that the IFF comandline switch did no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GUI prompted everytimes in this case). But IF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 switches does currently not co-operate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a bug in the WB startup code which caused that a pro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 icon wasn't processed. The code now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DiskObjectNew instead of GetDiskObject to fix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launched from WB, "DTConvert" now opens a consol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. Previously, the default WB output channel w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ich was NIL: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for project ch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output which prints a message if a subclass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 a local encoder. This was only done to get r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ails like "your DTConvert has a bug: IFF ILBM -&gt; PNG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ork...". These mails should go to the author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type classes, not to me. Sorry,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more than one project icon is given at WB startup, "DTConver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launches the matching number of projects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rocessing the given icon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problems with WB project startup and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icon now contains the (possible) options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size up to 16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hame on 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ast minutes of the V1.7 release build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d to make "DTConvert" resident (using cres.o)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mbs out any __saved marked code has used by the ani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r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ly removed the IFF switch because it was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neccesary. If you want to save in the base class form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pecify the name of the base class,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cument" for docu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xt" for tex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icture" for pictur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ound" for sample da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nimation" for animation (and movies, due lack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e.datatype subcla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same from the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no encoder"-message is now avoided if a base class d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d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tack checking code. Now "DTConvert" force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t least 16k stack to et rid of stack related probl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cod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's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releasing  this program I do  not  place any obligations on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share this program with your  friends (and enem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blame me, report any bugs, or wants a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lett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land Main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henstaufenstra�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2388 N�rven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+49)(0)2426/901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(+49)(0)2426/9015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is also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SBURN@w-specht.rhein-ruh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nd me attachments larger than 1MB (up to 5M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with my permissio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April 1998 I'm reachable using this email address, to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hold.A.Mainz@KBV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ease put your name and address in your mail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erman mailers should add their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e BUGS section above when submitting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but I can only look once a week for m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ear something from me within three week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mail again (but watch about new releases) (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ail port are caused by reconfigurations, hackers,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 "DTConvert"  package may  be  noncommer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ed, provided  that  the package  is always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's complete  form (including it's documentation).  A smal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for media costs is okay but any kind of commercia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rictly forbidden! Comments  and  suggestions  how  to 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are generally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Matt Dillon for his DICE, David Junod for this data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Olaf 'Olsen' Barthel for his help, idea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lips from his docu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