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l - delete an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l [ -v ] msdosfile [ msdosfiles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l deletes a file on an MS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l will allow the following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Verbose  mode.  Echo the filenames as they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l  will  ask  for  verification  prior  to  remo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the names to be enclosed in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l returns 0 on success, 1 on utter  failure,  or  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ultiple arguments, which does not follow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