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ype - display contents of an MSDO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ype [ -ts ] msdosfile [ msdosfiles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ype displays the specified MSDOS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ype will allow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Text  file  viewing.  Mtype will translat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/line feeds to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Strip high bit.  Mtype will strip the high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subdirectory names are supported with either 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'\' separator.  The use of the '\' separator  or 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 will  require the names to be enclosed in 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them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cd command may be used to establish  the  de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working directory (relative to MSDOS)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the default is A: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ype returns 0 on success, 1 on utter failure,  or  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(1), mrea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multiple arguments, which does not follow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