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P=NOKILLPART/S,NP=NOPROT/S,NT=NOTREE/S,SHOR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a shell tool to extract data from Tar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ar archives. This includes .tar.bz, .tar.bz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r.gz, .tar.Z, .ta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is the destination directory. The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does not exist (except if ASKMAKEDI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no). There are some dangerous archives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(e.g. starting with LIBS: or RAM:). xadUn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to their absolute position (except NOTREE or NO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 This argument requires the key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ws you to select filename(s) (including pattern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xtracted. When FILE is not given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With FILE only matching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you do not use NOTREE keyword, the patter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ecks for directory 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IZE allows to specify the maximum size of a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some archives from unix machines have long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Amiga filesystem allows. Whenever a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ize value, you are asked to enter a shorter nam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ectories are truncated withou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 or OFS replace NAMESIZE argument and provide a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0 characters, which is the value of our stand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 provide a length of 100 characters, th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 Normally you are ask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skips all directory names and writes the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NAME shortens the displayed name for INFO and extract.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instead of path and filenam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forces the program to ask you, if a mi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prevents setting file protection bits and NODAT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prevents creation of absolu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NOKILLPART keyword, partial or corrup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ET option turns off the progress report, but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skip, rename or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all .txt and .doc file and the file "Conten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zipped tar archive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tar.b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pip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econd longname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ing links works now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name extension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HORT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in tar archives are handled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s empty files correc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l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