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2lha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2lha FROM/A,TO,PASSWORD/K,NE=NOEXTERN/S,QUIET/S,HEADER0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 Program xad2lha extrahiert Daten aus anderen Archiv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ichert sie in einem LhA-Archiv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 Programm transferiert alle Zusatzinformationen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gent�merinformationen oder Schutzbits von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dient zur Angabe des Archives, welches umgewandel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t TO kann der Name des LhA-Zielarchives angegeben werden.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 Name nicht angegeben, so werden vom Quellarchiv alle Namen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weiterungen entfernt und die Endung .lha angeh�n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 Argument PASSWORD kann benutzt werden, um ein n�tiges Pa�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um Extrahieren von verschl�sselten Archiven zu �bergebe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l�sselwort PASSWORD mu� mit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 Argument NOEXTERN verhindert die Nutzung der ext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ents zur Erkennung der Archiver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0 erzwingt die Benutzung von Level-0-Headern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typ ist �lter und unterst�tzt keine Zusatzinforma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Option QUIET schaltet die Programmausgaben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N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ses Programm erstellt normalerweise Dateien, die Level-2-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halten. Nicht komprimierbare Dateien erhalten die Kenn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h0-, alle anderen Nutzen das Format -lh5-. Verzeichnis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t -lhd- gespeichert. Die OS-ID wird, wie auch in anderen Amig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hA-Programmen, auf 'A' gesetz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gende Zusatzinformationen werden unterst�tz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0 CRC</w:t>
        <w:tab/>
        <w:tab/>
        <w:t xml:space="preserve"> 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1 Dateiname</w:t>
        <w:tab/>
        <w:tab/>
        <w:t xml:space="preserve">  au�er bei Verzeich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2 Verzeichnisname</w:t>
        <w:tab/>
        <w:t xml:space="preserve">  au�er der Dateiname hat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erzeichnis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50 UNIX-Schutzbits</w:t>
        <w:tab/>
        <w:t xml:space="preserve">  wenn Gruppen- oder andere Bits exis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51 UNIX-Eigent�mer-ID's Nur wenn Nutzer- oder Gruppen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ungleich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52 UNIX-Gruppenname</w:t>
        <w:tab/>
        <w:t xml:space="preserve">  wenn er exis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53 UNIX-Nutzername</w:t>
        <w:tab/>
        <w:t xml:space="preserve">  wenn er exis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54 UNIX-Datum</w:t>
        <w:tab/>
        <w:tab/>
        <w:t xml:space="preserve">  immer, au�er das Quellformat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keine Datumsangaben (keine UTC-Korrektu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ondern lokale Z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71 Kommentar</w:t>
        <w:tab/>
        <w:tab/>
        <w:t xml:space="preserve">  wenn er exist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HEADER0 angegeben wurde, werden Verzeichnisse mit -lh0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em abschlie�enden Schr�gstrich gespeichert. Kommentare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 Dateinamenfeld gespeichert und durch ein Nullbyte vom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rennt. Zusatzinformationen werden in diesem Format nicht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-Schutzbits und Datumsangaben sind in beiden Header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mer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&gt; xad2lha archive.t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stellt ein LhA-Archiv aus dem Tar-Arch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&gt; xad2lha archive.lha archive2.l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stellt das LhA-Archiv n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2lha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terst�tzung f�r Diskettenimages eingeba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2lha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ehler im Packalgorithmus behoben, welcher manchmal zu def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eien f�h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2lha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b jetzt werden auch Disketten-Archive umgew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2lha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rste Ver�ffentlich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2lha ist bei nichtkommerzielle Nutzung frei vertreib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k St�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schwister-Scholl-Stra�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877 Bischofswer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k Stoecker &lt;soft@dstoecker.d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