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rite - low level write (copy) a Unix file to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rite [ -tnvm ] unixfile msdo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rite [ -tnvm ] unixfile [ unixfiles... ] msdo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first form, mwrite copies the specified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amed MSDOS file.  The second form of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multiple Unix files to the named MS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rite will allow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Text file transfer.  Mwrite will translat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eeds to carriage return/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No warning.  Mwrite will not  warn  the  us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Verbose mode.  Display the new filename i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require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Preserve the file modific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arget file already exists, and the  -n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 effect, mwrite asks whether or no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care is taken to create a valid MS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n  invalid  name is specified, mwrite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(and display the new name  if  the  verbose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subdirectory names are are supported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/' or '\' separator.  The use of  the  '\'  separa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 will require the names to be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tect them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cd command may be used to establish  the  de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working directory (relative to MSDOS)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the default is A: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rite returns 0 on success, 1 on utter failure, or  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(1), mcopy(1), mrea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 MSDOS,  the destination directory may not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