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1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FROM/A,TO,LOWCYL/N,HIGHCYL/N,ENTRY/N,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TEXTS/K,NE=NOEXTERN/S,INFO=LIST/S,SHOWTEXTS/S,OW=OVERWRITE/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=IGNOREGEOMETRY/S,FORMAT/S,DIMG=DISKIMAGE/S,NAI=NOASKINSERT/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L=USESECTORLABELS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Programm xadUnDisk ist das wichtigste Programm zum Extrah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n Daten aus Diskettenarch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Parameter FROM gibt den Namen des Archives an, welches be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 soll. Es werden auch Namensmuster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ibt das Ziel an. Das kann ein Ger�tename, wie RAD: oder irgend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iname sein. TO wird immer ben�tigt, au�er der LIST-Paramet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utzt. Wenn die Daten in eine Datei extrahiert werden, is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i ein Disketten-Image (oft auch ADF genannt). Sie kann mit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n benutzt werden, die ADF-Dateien bearbeit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CYL und HIGHCYL geben den kleinsten und gr��ten zu extrah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ylinder an. Nicht alle Clients unterst�tzen zylinderbas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hieren, so da� diese Parameterm�glicherweise igno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 gibt die Nummer des Eintrages an, der extrahi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e Diskettenarchive speichern nur einen Eintrag und somi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 Option unn�tig. Es kann auch Archive geben, welche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n speichern und dann wird diese Option ben�tigt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w�nschte Disketten auszuw�hlen. Die Nummer wird als Dezimal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end mit 1 f�r den ersten Eintrag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Argument PASSWORD kann benutzt werden, um ein n�tiges Pa�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m Extrahieren von verschl�sselten Archiven zu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ch dem SAVETEXTS Schl�sselwort kann ein Dateiname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, welcher genutzt werden soll, um m�gliche Informations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 speichern. Der Name erh�lt einen zus�tzlichen Punkt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mer des Textes. Zum Beispiel erzeugt "SAVETEXTS text" di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.1, text.2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Argument NOEXTERN verhindert die Nutzung der ex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s zur Erkennung der Archiver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 oder LIST zeigen Informationen �ber eine Archivdatei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hieren keinerlei D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 Angabe von SHOWTEXTS zeigt das Programm im Archiv enthalte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stexte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E bewirkt, da� eine m�glicherweise existierende Zi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ne Nachfrage �ber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Parameter IGNOREGEOMETRY bewirkt, da� beim Schreiben auf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�t mit anderen Geometriedatein kein Fehler aus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rdings sind so erzeugte Disketten im allgemeinen nutz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ben Sie USESECTORLABELS an, wenn Sie die SectorLabel auf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reiben wollen (Kein Effekt bei Ausgabedateien). Diese Secto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 nicht von allen Archivformaten unterst�tzt und au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 Zieldevices unterst�tzen SectorLabel. Im Allgemeinen wer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 Option nicht ben�tigen, da die SectorLabel sehr selten sin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le Information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nn die Zieldiskette noch nicht formatiert ist, k�nnen Si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eben, um dies direkt beim Schreiben zu 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 Angabe von DISKIMAGE k�nnen Sie Diskettenimages auf Dis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r�ckschreiben. Das Programm fragt Sie auch ohne diesen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 Sie die Datei als Image behandeln wollen, falls der Typ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kannt wird. Dieser Parameter kann au�erdem dazu verwend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nimages von Ger�ten zu erstellen oder auch Disket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 Angabe von NOASKINSERT wird die Aufforderung zum Einle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unterdr�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UnDisk archive.dms RA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ahiere die DMS-Datei nach R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UnDisk archive.dm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igt Informationen �ber die Datei archive.dms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Zahlenausgaben erfolgen jetzt vorzeichen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leine kosmetische �nd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terst�tzung f�r das Einlesen von Diskettenarchiven direk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inem Ger�t. Der Dialog, welcher zur Eingabe von &lt;I&gt; aufford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� dazu �bersprungen werden. Au�erdem wurde die Unterst�tzu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nsmuster (Pattern) eingeb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arbeitung von direktem Disketteneinlesen und dem DIMG-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bes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s Programm bietet jetzt die M�glichkeit die Daten von Ger�t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.B. DF0: einzulesen, um Diskettenimages zu pro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forcer-Hit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SECTORLABELS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-Dateien werden nun durch die xadmaster.library 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ASKINSERT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ehlerbeheb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ehlerbeheb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MAT-Parameter und Behandlung von Images eingeb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vor eine Diskette beschrieben wird, erscheint eine Auf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e Diskette einzulegen, oder abzub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ehlerbehebung in Ausgabe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ehlerbehebung in Ausgabe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usgabe bei defekten Dateien eingeb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terst�tzung f�r Dateibeschreibungstexte eingeb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rste Ver�ffentlich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UnDisk ist bei nichtkommerzielle Nutzung frei vertreib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k St�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schwister-Scholl-Stra�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877 Bischofswer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k Stoecker &lt;soft@dstoecker.d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