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ME.DOC</w:t>
        <w:tab/>
        <w:t xml:space="preserve">       XDME version 1.54</w:t>
        <w:tab/>
        <w:tab/>
        <w:t xml:space="preserve">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g 1994</w:t>
        <w:tab/>
        <w:tab/>
        <w:tab/>
        <w:t xml:space="preserve"> Aaron Digu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, (C)Copyright 1987-91, Matthew Dill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or non-profit only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1 Rega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(1992) on, I (Aaron) will continue to enhance this 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refuses to do so. My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on Dig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.-Heuss-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50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igulla@rz-uxazs.fh-konsta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now on I'm (Aaron) responsible for enhancement &amp; bug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idea/bugs/wishes/tips/etc., I will do it (if possible). J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ut don't expect an answer. I'm a VERY lazy letter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available on FISH-disk, EMail or you can send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envelope. (Note: I won't pay anything, ok ? So if you send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there is a 100% propability, that you will never se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welcome but not solicited (We aren't starving art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by 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rkers and the text-block stack by Kevin Seghetti (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 interface (Bill Hawes' ARexx REXX language interpreter)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im DeVaug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2 additions by Markys Wen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and up: AREXX of Kim DeVaughn removed and real AREXX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Heckmann. Many enhancements (bugs removed and speedups) by A. Dig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ping</w:t>
        <w:tab/>
        <w:t xml:space="preserve">       key and mou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quences   D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rticulars    notes on loading and sa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  <w:tab/>
        <w:t xml:space="preserve">       Some notes on compiling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DME to any place you want. If you want to run it from WB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/.edrc to S:. If you have an old .edrc, copy it to S:.edrc_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S:.edrc. XDME will come with a new .edrc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modifications in S:.edrc_user and you'll save yoursel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used XDME before, also copy S/XDME.prefs to S: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ig file and XDME complains that the version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tils/CnvConfig/CnvConfig to update the file. CnvConfi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nfig, make a backup copy and create a new version.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-file section for revisions.  XDME is an editor design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Although it is not a word processor, it does include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eatures such as Word-Wrap and automatic paragraph formatt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'features'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rol language based on a rich command set accessed manually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bitrary mapping of keys.  (Every key may be mapped to 10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 via qualifier and mous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neral variables, reference macros as variables, ENV: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s (1.30C and bey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 visual response (it scrolls quick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tle-line statistics showing your current position in the fi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whether the file has been modified or no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ple Windows, ability to iconif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ord Wrap and automatic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ility to map any KEY or MOUSE BUTT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ME has been designed to allow easy expansion, and I intend to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ments.  It has not been designed for user friendlines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straight forward if you read this document [care]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XDME will automatically SOURCE two script files, S:.EDR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RC in your current directory. These files do not have to ex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usually contain mappings and do things (for examp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important changes: (See History for less importan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DME will no longer hang behind keyboard. You may now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XDME will stop IMMEDIATELY when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DME uses less memory now i.e. it less fragment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y routines have been improved. You will notic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ing of text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ven better support of C-programmers. Many thing have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uit more the needs of C-programmers. (i.e. paren-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indent, splitting of long lines without reformat (!)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f and if[el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, that the title line changed. The title lin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/1053   5 00 * x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|     | |  |  +-------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|     | |  +----------- "-": file is unchanged, "*":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|     | |</w:t>
        <w:tab/>
        <w:tab/>
        <w:t xml:space="preserve"> changed sinc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|     | +-------------- Code of char under cursor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|     +---------------- Actu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+---------------------- Length of fi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 Act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ME scans the command-line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 xml:space="preserve">    - Open new XDME instead of sending an AREXX-Command to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DM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  <w:tab/>
        <w:t xml:space="preserve">    - Iconify all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ile - Read local "file" instead of the local ".edrc". "S:.ed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un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s name - open all further windows on this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f file - use this file as projectfile (XDME store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pen windows, positions, etc. in ther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sts when XDME is started, XDME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en all windows as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-n, XDME will try to find an already running X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ppropriate AREXX-commands to this XDME to open the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 This will also save some memory, but not much since XDME is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s that you can only copy blocks between windows of ONE X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affect clipboard, though). Also SEARCH/REPLACE-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one X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EY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and combinations thereof may now be mapp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 for the mouse butt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:    Move cursor to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button:   Icon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 held down while moving mouse track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ific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embers original window siz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embers placement of iconified window when you re-iconif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you will crash the machine if you run out of memory and XD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the icon window or original window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mapping the mouse buttons and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al interface for XDME is based on key/mouse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nd a rich command set.  Unlike other text edito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qualifier key in XDME may be defined to have any meaning whatso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happens that the default keymappings assign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 to the RETURN function, the (up) key to the U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  <w:tab/>
        <w:t>Keys are named by their keycap label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or Back-Space is</w:t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or numeric keypad keys are prepended with an NK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 which is named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cursor control keys are labeled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use buttons are labeled RMB, MMB, and L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type commands in lower-case, except for tex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ower or upper case, and for upper-case alpha keys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maps (i.e.  A and s-a are the same key).  The exception is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 key, which uses 'A' instead of 'a'(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ey may be qualified with any combination of CTRL, ALT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, or any of the MOUSE buttons.  With 6 qualifiers (7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middle button), you can assign up to 64 (128) different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hysical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S-LOCK, when lit, is equivalent to SHIFT only for Alph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IGA-ALT (aA) combination isn't very usable since Intui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o duplicate a Mouse SELECT.  Other AMIGA sequenc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on for mouse movement and other things. Some other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may not be usable due to other spec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eys must be mapped by their lower-case keycap.  That is,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gt;' key (USA keyboard), you specify shift dot (s-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XAMPLE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-a </w:t>
        <w:tab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-a </w:t>
        <w:tab/>
        <w:t>AMIG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-a</w:t>
        <w:tab/>
        <w:t>SHIFT AMIG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tab</w:t>
        <w:tab/>
        <w:t>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ab</w:t>
        <w:tab/>
        <w:t>CTR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-?</w:t>
        <w:tab/>
        <w:t>ALT-CTR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f5</w:t>
        <w:tab/>
        <w:t>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k0 </w:t>
        <w:tab/>
        <w:t>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nk0</w:t>
        <w:tab/>
        <w:t>CTRL SHIFT 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lmb</w:t>
        <w:tab/>
        <w:t>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mmove</w:t>
        <w:tab/>
        <w:t>Mouse moved while left mouse butto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-lmb</w:t>
        <w:tab/>
        <w:t>left mouse button hit while right mouse butto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-. </w:t>
        <w:tab/>
        <w:t>shift . ('&gt;' for USA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PPING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s serve both as QUALIFIERS and as KEYS.  Thus, you can ma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keystrokes which require a mouse button to be hel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a ((left button and an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ouse key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lmb   ((left mouse ke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had to specify the left mouse button down qualifier 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eft mouse button L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p the left mouse button, and also map a sequence such a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+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lmb   t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a     ((hell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rst mapping will always get executed even if you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a (that is, BOTH mappings would get executed). 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you might want to UNMAP the system default mapp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(mapped to ICONIFY) if you wish to apply combin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MOVEMENT is mapped with one or more mouse qualifiers (L, R, M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MOVE' for the key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R-mmove ((moving the mouse with both buttons held do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bout capping the characters under the mouse while moving the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R-mmove (tomouse if cl (tlate -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KEY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ntable Ascii keys mapped to their ascii equivalent. BS, DEL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LEFT, RIGHT, TAB, S-TAB, and ENTER are mapped properly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ystem key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sc</w:t>
        <w:tab/>
        <w:t xml:space="preserve"> recall las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 xml:space="preserve">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tab</w:t>
        <w:tab/>
        <w:t xml:space="preserve"> remove tab, text to the left is OVERWRIT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return `firstnb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</w:t>
        <w:tab/>
        <w:t xml:space="preserve"> shift space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del</w:t>
        <w:tab/>
        <w:t xml:space="preserve"> 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</w:t>
        <w:tab/>
        <w:t xml:space="preserve"> map break to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 xml:space="preserve">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n</w:t>
        <w:tab/>
        <w:t xml:space="preserve"> newwindow ar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o</w:t>
        <w:tab/>
        <w:t xml:space="preserve"> ar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s</w:t>
        <w:tab/>
        <w:t xml:space="preserve"> sa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a</w:t>
        <w:tab/>
        <w:t xml:space="preserve"> ar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q</w:t>
        <w:tab/>
        <w:t xml:space="preserve">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Q</w:t>
        <w:tab/>
        <w:t xml:space="preserve"> qu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</w:t>
        <w:tab/>
        <w:t xml:space="preserve">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x</w:t>
        <w:tab/>
        <w:t xml:space="preserve"> block bsave t:xdme_clip 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c</w:t>
        <w:tab/>
        <w:t xml:space="preserve"> block bsave t:xdme_clip 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v</w:t>
        <w:tab/>
        <w:t xml:space="preserve"> split down first insfile t:xdme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f</w:t>
        <w:tab/>
        <w:t xml:space="preserve"> Ask for a string to search for and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</w:t>
        <w:tab/>
        <w:t xml:space="preserve"> Ask for a string to search for and for on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arch-string and do one search&amp;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e</w:t>
        <w:tab/>
        <w:t xml:space="preserve"> execute a 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b</w:t>
        <w:tab/>
        <w:t xml:space="preserve"> mark a block (mark beginning, mark en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i</w:t>
        <w:tab/>
        <w:t xml:space="preserve"> 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up</w:t>
        <w:tab/>
        <w:t xml:space="preserve">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down</w:t>
        <w:tab/>
        <w:t xml:space="preserve">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left</w:t>
        <w:tab/>
        <w:t xml:space="preserve">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ight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up</w:t>
        <w:tab/>
        <w:t xml:space="preserve">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down</w:t>
        <w:tab/>
        <w:t xml:space="preserve">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right 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left</w:t>
        <w:tab/>
        <w:t xml:space="preserve">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p</w:t>
        <w:tab/>
        <w:t xml:space="preserve"> top (goto first line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own</w:t>
        <w:tab/>
        <w:t xml:space="preserve"> bottom (goto last line 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ight  goto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eft</w:t>
        <w:tab/>
        <w:t xml:space="preserve"> goto beginning of line or, if already there, to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j</w:t>
        <w:tab/>
        <w:t xml:space="preserve">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</w:t>
        <w:tab/>
        <w:t xml:space="preserve"> toggle 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el</w:t>
        <w:tab/>
        <w:t xml:space="preserve"> remove all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</w:t>
        <w:tab/>
        <w:t xml:space="preserve"> toggle auto-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  <w:tab/>
        <w:t xml:space="preserve"> execute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</w:t>
        <w:tab/>
        <w:t xml:space="preserve"> insert a FF into the text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</w:t>
        <w:tab/>
        <w:t xml:space="preserve"> insert an ESC into the text (^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</w:t>
        <w:tab/>
        <w:t xml:space="preserve"> find matching paren. Supported are (), [], {} and `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l</w:t>
        <w:tab/>
        <w:t xml:space="preserve"> word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</w:t>
        <w:tab/>
        <w:t xml:space="preserve"> 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n</w:t>
        <w:tab/>
        <w:t xml:space="preserve">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p</w:t>
        <w:tab/>
        <w:t xml:space="preserve"> fi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f</w:t>
        <w:tab/>
        <w:t xml:space="preserve"> reformat paragraph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i</w:t>
        <w:tab/>
        <w:t xml:space="preserve"> indent block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I</w:t>
        <w:tab/>
        <w:t xml:space="preserve"> outdent block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b</w:t>
        <w:tab/>
        <w:t xml:space="preserve"> like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c</w:t>
        <w:tab/>
        <w:t xml:space="preserve"> copy block to line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d</w:t>
        <w:tab/>
        <w:t xml:space="preserve"> delete block (NO UNDO YET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m</w:t>
        <w:tab/>
        <w:t xml:space="preserve"> move block to line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s</w:t>
        <w:tab/>
        <w:t xml:space="preserve"> save block to a file with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mb</w:t>
        <w:tab/>
        <w:t xml:space="preserve"> t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mmo</w:t>
        <w:tab/>
        <w:t xml:space="preserve"> t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rmb</w:t>
        <w:tab/>
        <w:t xml:space="preserve"> iconify (only if no window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ME has a rich command set which allows you to embe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specify multiple commands in a row.  A comm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a FIXED number of arguments (0, 1, 2...)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 in XDME is a SPACE.  Therefore, to embed string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, you must surround the string wi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inglequote-string-singlequote). TEXT to be written as if ty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 via a string in backquote-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right (hello) right right (hello) e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right right) map f5 (le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(hell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ng (because this is important!)... If a command expects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lly does expect a single argument, and any remain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the next command..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right is only one word, so no need fo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righ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we want to map f4 to two rights..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() or the second right will 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del (repeat cright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this is already implimented as REME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wn her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will eventually be fed through the command interpre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e MAP command is a good example.  When you execute a MAP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rough the command interpreter installs the map string minu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So, if you want to specify text, you must enclose the text in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(text)) because the map string gets passed through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hit the mapped key.  Here are some more comple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right right (hello) left left)      *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right right hello left left</w:t>
        <w:tab/>
        <w:tab/>
        <w:t>*WRO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map f4 ((hell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the first time you hit F4, it'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re-map itself to the TEXT 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ga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i (repeat tr ((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example of how to embed a space 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 repeat (goes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preter three tim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fool around executing commands or making maps is ei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(which enters command mode), or  a-S (alt-shift-s),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DME line that the cursor is on.... so you can use XDM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your new key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are replaced with their contents.</w:t>
        <w:tab/>
        <w:t>Thre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name</w:t>
        <w:tab/>
        <w:t xml:space="preserve">    - varname can only consist of a-z,A-Z,0-9,-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varname)      - anything not containing a '(' o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`varname'      - anything not containing a '`' or 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variabl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- the current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th</w:t>
        <w:tab/>
        <w:t xml:space="preserve">    - Path in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 xml:space="preserve">    - Only name of text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</w:t>
        <w:tab/>
        <w:t xml:space="preserve">    - the current scanf'd string (see SCANF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o</w:t>
        <w:tab/>
        <w:t xml:space="preserve">    - the current cursor line number (1 ..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no</w:t>
        <w:tab/>
        <w:t xml:space="preserve">    - the current cursor column number (1 ..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</w:t>
        <w:tab/>
        <w:t xml:space="preserve">    - Curren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   - (0)1 if (not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ine - full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 cause a search of three variable domai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For example, if you give  $DME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n Internal variable named DMEFONT is searched for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case sensitive.  (see SET, UN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n Enviroment variable name DMEFONT is searched for. 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NOT case sensitive.  (see SETENV, UNSETENV).  Th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XDME keymap or menu definition named DMEFONT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lows you to say something like $sa-tab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ents of the shift-alt-tab keymap.   (see MAP, UN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orien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other two forms of variable specifiction is to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strangely named variables (with puncuation and other c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  What is wrong with thi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(first ($my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rong is that $myvar is evaluated BEFORE the repea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 might contain characters that would confuse the comm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.  That is, if myvar contained a '(' you could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100 (fist ((())  which is obviously incorrect.  By using \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$myvar to be evaluated at loop-execution time rather than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(first (\$my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a highly frustrating thing: If you indent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key `scanf word `\$scanf'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it ain't work. The reason is that the \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pping is done. When you press your key, the $sca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PERMANENTLY and on every new invocation you will ge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and not the new word. Therefore you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key `scanf word `\\\$scanf'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level you need two \s. THIS BEHAVIOR WILL BE GON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inds of problems can also occur when you do keymaps..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to evaluate the variable at keymap-entry time, but ra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ariable evaluated at keymap-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hand, this is perfectly allow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(tlate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($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ecutes the command (tlate +1) 100 times (i.e. inserts "tlate +1"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in the text) ... By NOT surrounding the variable with parens (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tuation), the variable is executed rather than insert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is used to introduce a control character.  For example, ^c would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.</w:t>
        <w:tab/>
        <w:t>You cannot embed c-@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\ is used to override special meanings. 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a ((^l))      -map control a to produce a contro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a ((\\\^l))   -map control a to produce a "^l".  The first \ ov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econd, and the third overides the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         -enter text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-execute a keymap as a macro (example:  c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item</w:t>
        <w:tab/>
        <w:t>-execute a menu item as a macro (example: Project-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se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ab/>
        <w:t>-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ab/>
        <w:t>-backspace, (delete char to left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INS </w:t>
        <w:tab/>
        <w:t>-Insert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-delete, (deletes char und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</w:t>
        <w:tab/>
        <w:tab/>
        <w:t>-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S n</w:t>
        <w:tab/>
        <w:t>-delet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ADD </w:t>
        <w:tab/>
        <w:t>-cursor down.  If at bottom of text,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what how -indent text. See below. This is a very powerf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" specifies what to indent and "how" how to ind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FILE name</w:t>
        <w:tab/>
        <w:t>-insert a file in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LINE </w:t>
        <w:tab/>
        <w:t>-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INES n</w:t>
        <w:tab/>
        <w:t>-insert n lin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  <w:tab/>
        <w:tab/>
        <w:t>-join next line to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how</w:t>
        <w:tab/>
        <w:t>-simple text justification.  Currently only '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ification supported (justify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</w:t>
        <w:tab/>
        <w:t>-reformat paragraph using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OL</w:t>
        <w:tab/>
        <w:tab/>
        <w:t>-Remove text under and beyo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-if AUTOINDENT is off: (FIRST DOWNADD) else inse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lit current line and indent like last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-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TE how</w:t>
        <w:tab/>
        <w:t>-translate character under cursor. how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</w:t>
        <w:tab/>
        <w:t>- Replace character by the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de number. (i.e. 65=A).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decimal-, octal- or hex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+-]number</w:t>
        <w:tab/>
        <w:t>- As above, but the actual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offset: `tlate +1' makes a 'B'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A', `tlate -1' does the reve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sulting char-code is truncated to 8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x"         - Replace actual character b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Uu]</w:t>
        <w:tab/>
        <w:t>- Make characte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Ll]</w:t>
        <w:tab/>
        <w:t>- Make characte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USTIFY</w:t>
        <w:tab/>
        <w:t>-removes extra sp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AB </w:t>
        <w:tab/>
        <w:t>-backw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ab/>
        <w:t>-Move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[+/-]n</w:t>
        <w:tab/>
        <w:t>-Move cursor to column n or n characters left (-) or right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-cursor down. If in commandline move to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line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ADD </w:t>
        <w:tab/>
        <w:t>-cursor down.  If at bottom of text,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  <w:tab/>
        <w:tab/>
        <w:t>-move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NB </w:t>
        <w:tab/>
        <w:t>-Move to first non-blank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est</w:t>
        <w:tab/>
        <w:t>-Goto to a position in the text. des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OCK/START     - Beginning of block (if there'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</w:t>
        <w:tab/>
        <w:t xml:space="preserve">    - Last line of block (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/-n</w:t>
        <w:tab/>
        <w:t xml:space="preserve">    - n lines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</w:t>
        <w:tab/>
        <w:tab/>
        <w:t xml:space="preserve">    - to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  <w:tab/>
        <w:tab/>
        <w:t>-move one beyond the last non-spac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>-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URSORVISIBLE -Scrolls an oversized screen so the curso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ab/>
        <w:t>-find matching paren. Works with (), [], {}, `' and 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  <w:tab/>
        <w:t>-pagedown a partial page (see PAG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FT</w:t>
        <w:tab/>
        <w:t>-page to the left as requested by Style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IGHT</w:t>
        <w:tab/>
        <w:t>-dito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  <w:tab/>
        <w:tab/>
        <w:t>-pageup a partial page (see PAG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n</w:t>
        <w:tab/>
        <w:tab/>
        <w:t>-set a text marker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 n</w:t>
        <w:tab/>
        <w:tab/>
        <w:t>-move to a previously set text marker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-if AUTOINDENT is off: (FIRST DOWNADD) else inse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lit current line and indent like last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>-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BOTTOM</w:t>
        <w:tab/>
        <w:t>-Move curso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TOP</w:t>
        <w:tab/>
        <w:t>-Move cursor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  <w:tab/>
        <w:t>-Scroll down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</w:t>
        <w:tab/>
        <w:t>-Scroll left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</w:t>
        <w:tab/>
        <w:t>-Scroll right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  <w:tab/>
        <w:t>-Scroll up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-forw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USE </w:t>
        <w:tab/>
        <w:t>-moves cursor to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ab/>
        <w:t>-Move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-cursor up. If in commandline, move to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line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FT</w:t>
        <w:tab/>
        <w:tab/>
        <w:t>-move to beginning of previous word. 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ddle of a word, move to beginn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</w:t>
        <w:tab/>
        <w:tab/>
        <w:t>-move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INSFILE</w:t>
        <w:tab/>
        <w:t>-INSFILE filereques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LOAD </w:t>
        <w:tab/>
        <w:t>-NEWFILE filerequester</w:t>
        <w:tab/>
        <w:t>\ You need ASL-, REQ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SAVE </w:t>
        <w:tab/>
        <w:t>-SAVEAS  filerequester</w:t>
        <w:tab/>
        <w:t>/ ARP.LIBRAR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FONT </w:t>
        <w:tab/>
        <w:t>-SETFONT fontreques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PSAVE</w:t>
        <w:tab/>
        <w:t>-save the block to a file with filereques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ab/>
        <w:t>-copy block befor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ELETE </w:t>
        <w:tab/>
        <w:t>-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-Set start or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VE</w:t>
        <w:tab/>
        <w:tab/>
        <w:t>-move block befor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</w:t>
        <w:tab/>
        <w:t>-save the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PSAVE</w:t>
        <w:tab/>
        <w:t>-save the block to a file with filereques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OURCE </w:t>
        <w:tab/>
        <w:t>-source current text block as if it wer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INS </w:t>
        <w:tab/>
        <w:t>-Insert current contents of clipboa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-just copies the block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MARK</w:t>
        <w:tab/>
        <w:t>-push the currently marked block onto 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highligh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MARK </w:t>
        <w:tab/>
        <w:t>-pop the block stack and highlight the popp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MARK</w:t>
        <w:tab/>
        <w:t>-clear the mar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ARK</w:t>
        <w:tab/>
        <w:t>-PUSHMARK, swap top two marks on stack, P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LOCK </w:t>
        <w:tab/>
        <w:t>-clear the block markers for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&amp;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tring</w:t>
        <w:tab/>
        <w:t>-Set the search pattern and do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 s1 s2</w:t>
        <w:tab/>
        <w:t>-Set find and replace patterns and do one find&amp;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 string</w:t>
        <w:tab/>
        <w:t>-Set the search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>-find next occurance of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R</w:t>
        <w:tab/>
        <w:tab/>
        <w:t>-find next occuranc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ab/>
        <w:t>-find previous occurance of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R</w:t>
        <w:tab/>
        <w:tab/>
        <w:t>-find previous occuranc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</w:t>
        <w:tab/>
        <w:t>-replaces the next strlen(findstr) chars with re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e. if deletes as many chars as are in fi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replaces them by the replace-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ful in a mapping to find the text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ctually replace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p f1 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p f2 `replace n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 searches for the text, f2 replaces it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x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 string</w:t>
        <w:tab/>
        <w:t>-SET the replace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hat</w:t>
        <w:tab/>
        <w:t>-turn global search on/off. If XDME cannot find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indow, it will continue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nd act</w:t>
        <w:tab/>
        <w:t>-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 cnd ifact elseact    -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LOAD</w:t>
        <w:tab/>
        <w:t>-Reca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AVE</w:t>
        <w:tab/>
        <w:t>-Save all window-dimensions, filenames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conifi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nt comm -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OGGLE n</w:t>
        <w:tab/>
        <w:t>-clear toggle array entry N(0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 ctlstr</w:t>
        <w:tab/>
        <w:t>-scan the string at the current text position (C sca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 (scanf %s)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 str</w:t>
        <w:tab/>
        <w:t>-create/modify an internal variable (access w/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var str</w:t>
        <w:tab/>
        <w:t>-create/modify an enviroment variable (1.3 ENV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 N</w:t>
        <w:tab/>
        <w:t>-set toggle array entry N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</w:t>
        <w:tab/>
        <w:t>-source a script file. '#' in first column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</w:t>
        <w:tab/>
        <w:t>-set window tit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var</w:t>
        <w:tab/>
        <w:t>-delete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ENV var</w:t>
        <w:tab/>
        <w:t>-delete an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nd act</w:t>
        <w:tab/>
        <w:t>-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n</w:t>
        <w:tab/>
        <w:t>-flip toggle array entry N (0..255)  (See 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 cmd</w:t>
        <w:tab/>
        <w:t>-Send cmd to ARexx-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FO</w:t>
        <w:tab/>
        <w:t>-Gives some information about the current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_string="%s %s %d %d %d %d %d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, LeftEdge, TopEdge, Width, Height, IWinX, IW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.e. Name of current window, it's dimensions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</w:t>
        <w:tab/>
        <w:tab/>
        <w:t>-ARexx macro, no args</w:t>
        <w:tab/>
        <w:t>(RX ma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</w:t>
        <w:tab/>
        <w:tab/>
        <w:t>-ARexx macro, one arg</w:t>
        <w:tab/>
        <w:t>(RX1 macname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2</w:t>
        <w:tab/>
        <w:tab/>
        <w:t>-ARexx macro, two args</w:t>
        <w:tab/>
        <w:t>(RX2 macname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ESULT &lt;any&gt;</w:t>
        <w:tab/>
        <w:t>-Copy &lt;any&gt; into RESULT in an AREXX-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</w:t>
        <w:tab/>
        <w:t>-make a window the current one. what is FIRST,LAST,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,WINDOW=&lt;name&gt;,SAVE or LOAD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what -(De)Activate autoindent (what={on,off,toggle})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PLIT what</w:t>
        <w:tab/>
        <w:t>-(De)Activate autosplit (what={on,off,toggle})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ernative to WORDWRAP. AUTOSPLIT only break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gets too long and doesn't touch the res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PEN n </w:t>
        <w:tab/>
        <w:t>-selects pen n as the block-background-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EN pen</w:t>
        <w:tab/>
        <w:t>-set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YPE type</w:t>
        <w:tab/>
        <w:t>-type is LINE (old), CHARACTER (like everywhere el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TICAL (rectangular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ILENAME name -change the name of the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what -set case ignore for seaches.  what = on, off, 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what -set INSERTMODE.  what = on, off, 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EN pen</w:t>
        <w:tab/>
        <w:t>-Set fore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CURSOR what -XDME will make sure the cursor is visible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on with this command. Usefull on screens that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visu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hat</w:t>
        <w:tab/>
        <w:t>-turn global search on/off. If XDME cannot find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indow, it will continue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n</w:t>
        <w:tab/>
        <w:t>-set height in PIXELS for any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PEN pen</w:t>
        <w:tab/>
        <w:t>-set high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EDGE n</w:t>
        <w:tab/>
        <w:t>-set leftedge on the screen in PIXELS for any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key map</w:t>
        <w:tab/>
        <w:t>-map a key to a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n</w:t>
        <w:tab/>
        <w:t>-set WordWrap and paragraph formatting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lated to WORDWRAP and R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ADD hdr item cmd</w:t>
        <w:tab/>
        <w:t>-ad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L hdr item</w:t>
        <w:tab/>
        <w:t>-delet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LHDR hdr</w:t>
        <w:tab/>
        <w:tab/>
        <w:t>-delete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LEAR</w:t>
        <w:tab/>
        <w:tab/>
        <w:t>-delet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N</w:t>
        <w:tab/>
        <w:tab/>
        <w:tab/>
        <w:t>-enable menus  (multiple calls ar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OFF </w:t>
        <w:tab/>
        <w:tab/>
        <w:t>-disable menus (multiple calls ar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hat</w:t>
        <w:tab/>
        <w:t>-set modified flag manually (what={on,off,togg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name</w:t>
        <w:tab/>
        <w:t>-replace current text wit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ET n</w:t>
        <w:tab/>
        <w:t>-n PERCENT (0 to 100). page step siz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number of row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pat</w:t>
        <w:tab/>
        <w:t>-sets the pattern for the file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 name</w:t>
        <w:tab/>
        <w:t>-open next window on screen "name". Use an empt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urn it off (ie. "pubscreen `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ATH wild</w:t>
        <w:tab/>
        <w:t>-Remove one or more symbolic directorys from XD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 path... a */? wildcar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cols rows-Resize current window. E.G:  (resize 70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FIG</w:t>
        <w:tab/>
        <w:t>-save current editor configuration to s:dm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ABS on/off -Optimize file saves by crunching spaces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font sz -Set the window's font.  ex:   (setfont topaz.font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COL col</w:t>
        <w:tab/>
        <w:t>-Set the LEFT margin for word wrap mode paragrap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ormat.  MUST be less tha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</w:t>
        <w:tab/>
        <w:t>-set window tit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n</w:t>
        <w:tab/>
        <w:t>-Set tab stops every n.  does not effect tex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HEIGHT n</w:t>
        <w:tab/>
        <w:t>-set window height for next window only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WIDTH  n</w:t>
        <w:tab/>
        <w:t>-set window width for next window only,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GE n</w:t>
        <w:tab/>
        <w:t>-set topedge in the screen in PIXELS for any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 pen</w:t>
        <w:tab/>
        <w:t>-set pen for title ba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 key</w:t>
        <w:tab/>
        <w:t>-unmap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n </w:t>
        <w:tab/>
        <w:t>-set width in PIXELS for any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hat</w:t>
        <w:tab/>
        <w:t>-Word Wrap mode {on,off,toggle} (related to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ATH path</w:t>
        <w:tab/>
        <w:t>-Add the specified symbolic directory to XDME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arch path (see REF and C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ILENAME name -change the name of the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S</w:t>
        <w:tab/>
        <w:tab/>
        <w:t>-search for the tag under the curs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-toggle manual command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IMM arg</w:t>
        <w:tab/>
        <w:t>-go into command entry mode promp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</w:t>
        <w:tab/>
        <w:t>-Execute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>-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em</w:t>
        <w:tab/>
        <w:t>-like POP, but doesn't remove the topmost el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item</w:t>
        <w:tab/>
        <w:t>-Pop something from the stack and store it in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 item AUTO stores the thing back where i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em</w:t>
        <w:tab/>
        <w:t>-Push an item on the stack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 </w:t>
        <w:tab/>
        <w:t>- actual cursor position (like 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IFIED</w:t>
        <w:tab/>
        <w:t>-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ONMODE</w:t>
        <w:tab/>
        <w:t>- iconify-state (!! DO NOT US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BSTOP</w:t>
        <w:tab/>
        <w:t>- 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VETABS</w:t>
        <w:tab/>
        <w:t>- Should I convert spaces to ta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RGIN</w:t>
        <w:tab/>
        <w:t>-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MODE</w:t>
        <w:tab/>
        <w:t>- obviou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GNORECASE</w:t>
        <w:tab/>
        <w:t>-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</w:t>
        <w:tab/>
        <w:t>- word-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WCOL</w:t>
        <w:tab/>
        <w:t>- col. of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</w:t>
        <w:tab/>
        <w:t>- position and siz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ON</w:t>
        <w:tab/>
        <w:t>- positio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NS</w:t>
        <w:tab/>
        <w:t>- all four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OCK</w:t>
        <w:tab/>
        <w:t>- like PUSH-/P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</w:t>
        <w:tab/>
        <w:tab/>
        <w:t>- actual window. Like SELECT SAV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</w:t>
        <w:tab/>
        <w:t>- POP only ! This automatically put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ng from stack to its orig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ARD</w:t>
        <w:tab/>
        <w:t>- POP only ! Discards the topmost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ALL </w:t>
        <w:tab/>
        <w:t>-leave XDME (NO "PROCEED ?" YET ! BE CAREFUL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  <w:tab/>
        <w:tab/>
        <w:t>-recall most recently entered command.</w:t>
        <w:tab/>
        <w:t>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 keymap (c-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</w:t>
        <w:tab/>
        <w:tab/>
        <w:t>-reference string under curs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TAGS</w:t>
        <w:tab/>
        <w:t>-The utimate command for hopping through source.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 CTAGS and if we don't find anything, we check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file</w:t>
        <w:tab/>
        <w:t>-save current text under a different name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name does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P file</w:t>
        <w:tab/>
        <w:t>-save user key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OLD </w:t>
        <w:tab/>
        <w:t>-save current text under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MAP file</w:t>
        <w:tab/>
        <w:t>-save all keymappings, including system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em</w:t>
        <w:tab/>
        <w:t>-exchange the topmost item on stack with the actu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NE</w:t>
        <w:tab/>
        <w:t>-insert most recently deleted line (only last lin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>-undo current line (must be mapped to a key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FCTAGS &lt;name&gt; -like REFCTAGS, but looks f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Y </w:t>
        <w:tab/>
        <w:t>-iconif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INDOW</w:t>
        <w:tab/>
        <w:t>-open new window using default wind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NDOW geo</w:t>
        <w:tab/>
        <w:t>-open new window using specified geometry. 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as:</w:t>
        <w:tab/>
        <w:t>+/-leftedge+/-topedge+/-width+/-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negative numbers denote valu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 or height of the scree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lowing opens a nearly full-screen window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pixels above, below, to the left, and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nwindow +10+10-10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ollowing opens a window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 of width 320 and heigh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nwindow</w:t>
        <w:tab/>
        <w:t>-320+0+32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nwindow</w:t>
        <w:tab/>
        <w:t>-320+0-0+100</w:t>
        <w:tab/>
        <w:t xml:space="preserve">    (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enwindow</w:t>
        <w:tab/>
        <w:t>-320-100-0-0</w:t>
        <w:tab/>
        <w:t xml:space="preserve">    (lower rght hand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-close ac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 x y width height -Set x/y position and width/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DME's window. The width and height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onified state. If you use negativ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s/sizes are relat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-size (0 0 -1 -1 will open a full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 !). If a size is null, it's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ve windo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LOG </w:t>
        <w:tab/>
        <w:t>-XDME collects all warnings internally. Thes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wed again with this command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you have something wrong in the .edrc-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rning gets obscured before you 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</w:t>
        <w:tab/>
        <w:t>-set window tit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K</w:t>
        <w:tab/>
        <w:tab/>
        <w:t>-Move active window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FRONT </w:t>
        <w:tab/>
        <w:t>-Move active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More Info on Complicated Commands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OFF/ON</w:t>
        <w:tab/>
        <w:t xml:space="preserve">    -This command will enable/disable menus. 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ole bunch of MENUADD commands in their .EDRC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disabling menus at the beginning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ADD commands. Then reenable menus at the end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 are stackable in that if you call MENUOF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wice, it will take two MENUON commands to restor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   (c-[)   -(1.30B and beyond) Compatible with Aztec's CT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command searches for the subroutine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sor in the associated tags file ("tags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lding the file currently being edited).</w:t>
        <w:tab/>
        <w:t>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ags" in directories specified by the special XD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e ADDPATH and REMPATH)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 tag is found, it loads the file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ides in if neccesary, then WindowToFront()'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tivateWindow()s it, and GOTO's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routine starts.  The search within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chored to the left column.  If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aded, it is 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enables a programmer to quickly trace subrouti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arbitrar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tags file contains one or more lin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routine-name file-name /^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hat's a slash and a carrot, then th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 EXAMPLE of 'TAGS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pen cmd1.c /^setp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_up cmd1.c /^do_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AL NOTE:  CTAGS will work even if you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containing the file.  You can thus place a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in the directory containing the files it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filenames WITHIN the tags file need not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    (c-])   -(1.28d and beyond).  This is a very powerful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allows you to bring up a reference to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a single keystrok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rs who have on-line documentation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ented include files. XDME opens a window ju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ough to fit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:  The new CTAGS command may be more su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reference keyword is the alpha-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ly under the cursor.  REF will sear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DME.REFS in the directories listed by the special X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th (see ADDPATH and REMPATH)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ilt by the user and each lin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eyword) (nolines/endstring) (file) (searchstr/@@seek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rrounding the keywords with `' or () is option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word does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     -keywor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ines/ends-either a number (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ference) or a string deno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ferenc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</w:t>
        <w:tab/>
        <w:t xml:space="preserve">    -the file containing the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str/@@-search string in file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eginning of the reference, or two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@@) and the seek position in decima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@@2343).  The latter method is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reference- genera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on finding a successful keyword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is openned and the seach string searched f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eek position was specified no search is ma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k is made to the beginning of the re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und, the indicated number of lines (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 for &lt;nolines/ends&gt;) or until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ndstring (if a string was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d in a temporary file and a new XD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ought up. The temporary 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looking for matches, the compare is anch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of each line in the file.  Thus, any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nt of the string in the file mus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: must be assigned to a temporary directory, usually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 the included example DME.REFS file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ngs referenced are the autodocs and commen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me modification of the included DME.REFS.*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d due to differences in include file and 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ctlstr    -This is equivalent to the C scanf()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riction that only one conversion is allow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version being a string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s</w:t>
        <w:tab/>
        <w:t xml:space="preserve">    will place the string under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variable $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4s</w:t>
        <w:tab/>
        <w:t xml:space="preserve">    The first four cha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scan the string whil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chars (e.g. scan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[~,]    will scan the string until it finds a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over SCANF now allows to use some mor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  -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  -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- all that matches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  -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  - text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  - all that matches is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  -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precede one of these with a '+'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verything to the left else you get all tha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mmy1[line]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:  my1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w: dummy1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a: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  m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b: dumm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variable $scanf may be used as an arg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  Example:</w:t>
        <w:tab/>
        <w:t>(insfile $sca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If using $scanf in a macro,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cede it with a \ to prevent it from being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cro-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n arg    -Repeat (arg) N times.  Apart from being a number, 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so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</w:t>
        <w:tab/>
        <w:t>Current line # (lines begin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bot</w:t>
        <w:tab/>
        <w:t>#lines to the bottom, includin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ft</w:t>
        <w:tab/>
        <w:t>column # (cols begin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ght</w:t>
        <w:tab/>
        <w:t>#chars to eol, including current ch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</w:t>
        <w:tab/>
        <w:t>#char positions to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</w:t>
        <w:tab/>
        <w:t>#char positions to next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rtain commands can abort a REPEAT loop. Specif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D[R], NEXT[R], or PREV[R] in which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found will abort a REPEAT. Most operations which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 of bounds, such as UP, LEFT, RIGHT, DOWN, als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ying -1 as N causes REPEAT to go on forever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ually, 0xFFFFFFFF times) or until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may also be abreviated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will move the cursor 15 time left. In thi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ust specify a number as repeat-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!]condi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!]condi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[!]condition arg els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specified condition is true, execute the argu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, the argument is executed until the condition is false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eful!), but you may abort while with CTRL-c (be fast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ptional '!' inverts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  <w:tab/>
        <w:t xml:space="preserve">    if toggle entry # is SET.  there are 256 toggles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</w:t>
        <w:tab/>
        <w:t xml:space="preserve">    i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</w:t>
        <w:tab/>
        <w:t xml:space="preserve">    if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 if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</w:t>
        <w:tab/>
        <w:t xml:space="preserve">    if At end of line (spaces below and bey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</w:t>
        <w:tab/>
        <w:t xml:space="preserve">    if Tex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</w:t>
        <w:tab/>
        <w:t xml:space="preserve">    if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[&lt;=&gt;]# if column position (starts at 1) is (any OR comb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, =, or &gt;) than some number.  Example:   x&l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[&lt;=&gt;]# if Line number (starts at 1) is (same as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</w:t>
        <w:tab/>
        <w:t xml:space="preserve">    character under cursor is lower 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</w:t>
        <w:tab/>
        <w:t xml:space="preserve">    character under cursor is upper 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</w:t>
        <w:tab/>
        <w:t xml:space="preserve">    character under cursor is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</w:t>
        <w:tab/>
        <w:t xml:space="preserve">    character under cursor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&lt;=&gt;]# character under cursor is ascii code # (#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al conditionals as in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can also be a "str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="hwllo" `right tlate "e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laces "hwllo" by "hello". The condition is tr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ursor is on the first char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follows beh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else c="is" `title c=is' `title c&lt;&gt;is':    c=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else c="test" `title TRUE' `title FALSE':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can be a group of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c=[a-zA-Z0-9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c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ware of spaces in strings and groups: if there ar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UST NOT forget to put the condition in XD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b</w:t>
        <w:tab/>
        <w:t xml:space="preserve">    cursor with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what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DENT-command allows to indent and outdent tex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lligent in a way that you will NEVER lose any text with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/outdent would push characters over the limit (left or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ne is left and INDENT continues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:   .</w:t>
        <w:tab/>
        <w:t xml:space="preserve">    -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</w:t>
        <w:tab/>
        <w:t xml:space="preserve">    -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n</w:t>
        <w:tab/>
        <w:t xml:space="preserve">    - line which is marked by P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</w:t>
        <w:tab/>
        <w:t xml:space="preserve">    -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</w:t>
        <w:tab/>
        <w:t xml:space="preserve">    -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s</w:t>
        <w:tab/>
        <w:t xml:space="preserve">    -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</w:t>
        <w:tab/>
        <w:t xml:space="preserve">    -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</w:t>
        <w:tab/>
        <w:t xml:space="preserve">    -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create ranges with "what,what"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viously useless with "t" and "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:    -</w:t>
        <w:tab/>
        <w:t xml:space="preserve">    - If there is a minus, text is out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stead of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  <w:tab/>
        <w:t xml:space="preserve">    - Align to multiple of indent-amou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f just inserting some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</w:t>
        <w:tab/>
        <w:t xml:space="preserve">    - Set indent-amoun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</w:t>
        <w:tab/>
        <w:t xml:space="preserve">    - Set indent-amount to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</w:t>
        <w:tab/>
        <w:t xml:space="preserve">    - Insert not at the beginning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. .ct</w:t>
        <w:tab/>
        <w:t>- Acts like tab. Text under cursor and bey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igned to next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b .t</w:t>
        <w:tab/>
        <w:t>- Indent the current block. NOTE: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stop-aligned ! This may destro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b -.t</w:t>
        <w:tab/>
        <w:t>- dito but the block is out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ve the position of ALL XDME windows via PROJECT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later with PROJECTLOAD or via invoking XD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ME_PROJECT_FILE as parameter. This will restor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ROJECTSAVE. If you are using AREXX, you can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urrent project via PROJECTINFO which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tring in AREXX result-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filename winx winy winwidth winheight iconx ic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is from all windows you can us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llows to make another wind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:   FIRST, LAST, NEXT, PREVIOUS - obvious,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=&lt;name&gt;   - Make window &lt;name&gt;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VE</w:t>
        <w:tab/>
        <w:t xml:space="preserve">    - Remembe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AD</w:t>
        <w:tab/>
        <w:t xml:space="preserve">    - restor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VE the current window, select another (or more)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indow again. This gurantees uninterupted work for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set internal tabs to, tabs in disk files will be 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your favorite tabs stops (mine are 4) and st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compatible with TYPE, a printer, etc...  XDME by defaul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optimize when writing out files and simply uses spa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TABS on) before saving (or in your S:.EDRC, etc...), XDM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the file by placing TABS in appropriate places.  XD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TABS after the first single, back, or double quot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.  If this does not cover every situation i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you want to be *sure* no tabs will occur i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then you should not use (SAVETAB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since XDME removes spaces at the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UENCODED ascii files will not work for uuencoded lines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The nominal fix is to add an extra charac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 (anything) in the proper column, which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ave the current document under the default name is SAVE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AVE.  SAVE is not a valid command.  This is to prevent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the documentation from assuming 'save' takes an argument (and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work).  SAVEOLD does NOT take an argument, SAVEA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LD/SAVEAS do not automatically backup the destination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an enviroment where you are worried about ensuring a viable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vered if your Amiga crashes in the middle of the save,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save the file into two places.  Usually, people backup thei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is is not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upport:  If XDME is run from the workbench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 icon file when you save a document.  If run from a CLI,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RK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V1.26 and beyond support the workbench in the following way:  (1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XDME icon to bring up DME with the file "unnamed".  (2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r more standard ascii documents which have XDM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If XDME has no knowlege of a text icon, it use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compile most of XDME with any compiler now (I tried GCC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worked but since GCC didn't made better (shorter code than DICE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it)). But I really don't think you will succeed to get a r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ince XDME incorporates some features of DICE which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(what do you think why I use DICE ? :-). Hopefully XD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rrectly using the DICE-version from FISH. If it ain't work ju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from Matthew Dillon. These $50 really don't kill anybody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reat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