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--background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--version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Begin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Buil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CatchUp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CreateHandle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Delete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DeleteWindow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Dispose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End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End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FindMenu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GetAttribute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Get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GetI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GetMenu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GetWindowUser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Handle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Label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Label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LayoutMen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Level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Lock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MenuControl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New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NewLevel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NewMenu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NewMenu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Press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Rebuild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ReplyI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SetAttribute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Show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Unlock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UpdateString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--background--               gtlayout.library/--background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. Gener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.1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GUI code included in this archive helps to create user interf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gadtools.library with a minimum of effort. Th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tically takes care of the font to be used, making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erface font independent. Localizing support is built right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de, just install a callback hook and pass numeric ID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adget labels: the code will invoke your hook in order to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xt required. Keystroke activation of gadgets is also taken c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, in fact the code will -- unless told not to do so -- assign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hortcuts to the gadgets created all on its own. Every effor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de to make the code reentrant, so it can be put into a shared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 user interface does not fit onto a screen provisions are mad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oose a smaller font and to rescale the window contents until they f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st but not least the user interface code offers transparent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he standard gadtools.library objects, such as LISTVIEW_KIND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ch respond to double-clicks or STRING_KIND objects which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enter password text as they will not display the characters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.2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de is *free*, you don't need to pay any money to use it, 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 you need to quote my name in the documentation, the program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ywhere else. You are allowed to make changes to the code, bu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stumble across any bugs or even know how to fix them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 me know. It does not matter whether you intend to sell a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use the code, use the code in shareware, gift-ware, free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tc.-ware programs: the code still remains royalty-f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.3 Cave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de is pretty large, about 80K-100K bytes in size. No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adtools.library type objects are supported, not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NERIC_KIND objects. The code is not as flexi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adtools.library, so certain things which are easily don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adtools.library may be pretty difficult or even im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de is written entirely in `C' and requires SAS/C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pile. Some parts of the code are highly recursive; I have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sted how much stack they might require in certain ca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I recommend that you don't overuse the grouping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ata structures required to create and mai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r interface are huge, a single window might requir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n 4K-6K of memory. Proportional font support only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ell starting with Kickstart v39 and up, v2.04 will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 look quite that pret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.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.1 Client libraries required for link library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need to have SysBase and GadToolsBase initialized in order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of the code, i.e. your code has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itPort()...GT_GetIMsg()...GT_ReplyIMsg all on its own. The code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of the memory pools introduced in exec.library v39, but call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quivalent routines in amiga.lib. Note: as of this writing the p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de in amiga.lib v40.14 is broken, so you need to link with M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z' fixed pools.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.2 Invo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typical invocation procedure looks roughly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LT_Init();</w:t>
        <w:tab/>
        <w:t>// only for link library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T_CreateHandleTag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LT_Ne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LT_Ne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LT_Build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LT_HandleInpu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T_DeleteHandl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LT_Exit();</w:t>
        <w:tab/>
        <w:t>// only for link library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need to call LT_Init() only once in your program, it will initia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libraries and global data structures required by the user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de. When you are finished with the user interface and your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out to exit you need to call LT_Exit() or memory will get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LT_Init() is not protected against multiple invocation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ed repeatedly memory will get lost which can never be reclai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owever, LT_Exit() is protected against multiple invocations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 call it before ever giving LT_Init() a call, but I doub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uld make much sense. If you are using the shared gtlayout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 call to LT_Init()/LT_Exit() is necessary as these calls ar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apped into the library opening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efore you can actually start building a window layout 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CreateHandleTags() needs to be made. You need to pass in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he Screen your user interface window is to be opened on 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tionally, a few tags to control the look and performanc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erface. *Never* close the screen in question before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DeleteHandle() or nasty things will happen. For public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de will try to lock the screen in question. With the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CreateHandleTags() returned you can call LT_New() to bui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r interface. When finished a call to LT_Build() will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 a window and place the gadgets inside. A point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ndow created will be returned, ready to be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itPort()...GT_GetIMsg()...LT_HandleInput()...GT_ReplyIMs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op. When finished, a call to LT_DeleteHandle() will clo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ndow and release all the memory associated with it. The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interface code is similar to the corresponding call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adtools.library, i.e. you don't need to worry about LT_Ne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ailing to allocate memory for the objects required. When it 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LT_Build() the code will know about any trouble which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how up during previous invocations of LT_New(). In esse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LT_Build() returns NULL something is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.3 Hierarchic grou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basic building block of the user interface is a group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horizontal or a vertical group. Adding gadgets or other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 horizontal group will place them side by side from lef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ight. A vertical group causes objects to be place from to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ttom in one straight line. Groups help to arrange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eatly stacked, centered and properly aligned with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mbers of the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CHO IMPORTANTE: there is a bug lurking in the code which I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d the luck to find and fix. One would expect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r interface structure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lt;group star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&lt;butt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&lt;lis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&lt;group star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&lt;slid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&lt;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&lt;group e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&lt;butt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lt;group e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owever, it is in fact not possible to mix gadgets and grou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us, the user interface structure would have to look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lt;group star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&lt;group star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&lt;butt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&lt;lis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&lt;group e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&lt;group star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&lt;slid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&lt;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&lt;group e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&lt;group star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&lt;butt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&lt;group e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lt;group e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in other words: groups only mix with other grou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build groups using three different object types.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ext `object type' refers to a specific numeric valu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New() routine knows which will cause it to add another le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he user interface structure tree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truct LayoutHandle *Hand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(Handle = LT_CreateHandleTags(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AHN_AutoActivate,FAL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AG_DONE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struct Window *Windo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T_New(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LA_Type,      VERTICAL_KIND,  /* A vertical group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LA_LabelText, "Main group",   /* Group title tex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LT_New(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LA_Type,      BUTTON_KIND, /* A plain button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LA_LabelText, "A butto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LA_ID,        1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LT_New(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LA_Type,      XBAR_KIND,   /* A separator bar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LT_New(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LA_Type,      BUTTON_KIND, /* A plain button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LA_LabelText, "Another butto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LA_ID,        2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LT_New(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LA_Type,      END_KIND,    /* This ends the current group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f(Window = LT_Build(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WN_Title,     "Window titl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WN_IDCMP,     IDCMP_CLOSE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WA_CloseGadget,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AG_DONE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struct IntuiMessage *Messag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ULONG                MsgQualifi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     MsgCla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UWORD                MsgC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struct Gadget       *MsgGa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BOOL                 Done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WaitPort(Window-&gt;UserPor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while(Message = GT_GetIMsg(Window-&gt;UserPort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MsgClass     = Message-&gt;Cla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MsgCode      = Message-&gt;C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MsgQualifier = Message-&gt;Qualifi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MsgGadget    = Message-&gt;IAddre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GT_ReplyIMsg(Mess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LT_HandleInput(Handle,MsgQualifier,&amp;MsgCla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&amp;MsgCode,&amp;MsgGadg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switch(MsgCla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case IDCMP_CLOSEWIND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Done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case IDCMP_GADGETU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switch(MsgGadget-&gt;Gadget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  case 11: printf("First gadget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          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  case 22: printf("Second gadget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          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while(!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T_DeleteHandle(Hand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example creates one single group, places a few objects insi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s the layout routine, handles the input and finally cl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ngs up again. This example also shows that you *need*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ast one group in your tree (to form the root) in order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ngs to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input loop requires you to call LT_HandleInput() in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get the user interface code to filter out certain ev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update internal information. The data passed in mus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en processed via the gadtools.library routines. You *must not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 LT_HandleInput() before GT_ReplyIMsg() is called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outine may call intuition.library and gadtools.library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ch in turn might lead to a system lock-up if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s not been processed yet. The first thing to do after LT_HandleInpu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s done whatever was necessary to the data you passed i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ine the MsgClass variable. The user interface cod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fake' certain message events using the variables passed 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do not* use any other data gathered from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Message. The MsgClass may include event types you d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 ask for, i.e. the IDCMP flags of the window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be set according to the objects you added to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the IDCMP_IDCMPUPDATE message class will show up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ertain objects. More on this later in this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.4 Setting and getting objec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echanism to update and query object attribute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ctly match the familiar gadtools.library interface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act, the routine to change gadget attributes will 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tagitem list passed in to gadtools.library/GT_SetGadgetAttr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other hand the routine to query object attributes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 work like gadtools.library/GT_GetGadgetAttrs(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r interface code assumes that all objects it can hand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reate posess certain attributes unique to the typ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bject in question. For example, the unique attribut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ING_KIND object would be a pointer to the str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contains'. The unique attribute of a SLIDER_KIND obje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urrent slider position. The LT_GetAttributes()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return this attribute, but also accept a tagitem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fill in for certain special tag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.5 Extra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ce a LayoutHandle has been created the interface cod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vide you with a number of information concerning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andle has been attached to. This information inclu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rawInfo structure of the screen, the VisualInfo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 Screen address. This information is read-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.6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a LayoutHandle available a routine called LT_LayoutMenuTag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create a standard Intuition menu structure via gadtools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ch can be passed to LT_Build().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outine does not modify any data passed in, it does n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tach the menu created to the LayoutHandle passed 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 does it change the NewMenu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.7 Loc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object and menu creation routines support localization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Hook callback interface, i.e. you can pass a pointer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itialized Hook structure to LT_CreateHandleTags() whi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ter be used to supply label and list text for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reated. The Hook callback routine is call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ash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tring = HookFunc(struct Hook *Hook,struct LayoutHandle *Handle,LONG 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D0                            A0                         A2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in other words: a locale string ID is passed in, the routine is supp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look up the string to match this ID and to retur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.8 Object types to generate IDCMP_IDCMPUPDATE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ertain objects convey extra information which is merged into the `fak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put stream passed to the client calling LT_HandleInput(). These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TRING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EXT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ALETTE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 user pressed the `select' button which belo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o this gadget. The MsgGadget pointer indic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STRING_KIND/TEXT_KIND/PALETTE_KIND object the `selec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button belongs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LISTVIEW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 user double-clicked on an entry. The entry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s returned in the MsgCode variable. The Msg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pointer indicates the LISTVIEW_KIND object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has click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.9 Keystroke 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less forbidden via the the LA_NoKey tag item the user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de will pick the keyboard shortcuts for all gadgets on its 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urrently active global console keymap will be check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 when LT_Init() is called in order to make sur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s to LT_Build() will use only keys the user can pres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keyboard. Double-dead keys are also exclud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ble created. This avoids problems with gadget label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"" which would require the user to hit two keys in a r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vate th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the window created happens to feature a clos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ssing the `Esc' key will cause the client to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 IDCMP_CLOSEWINDOW 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 single LISTVIEW_KIND object may receive special treat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LALV_CursorKey tag is used: the user will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e the listview using the cursor keys. Note: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also keep the user interface code from choo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al keystroke from the gadget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user will be able to operate a single BUTTON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bject using the return key if the LABT_ReturnKey ta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d. A recessed frame will be drawn around the button h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x to indicate its special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ressing the Tab key can be bound to operate a cyc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x kind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3. Cred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original design is based upon the user interface layout code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term' 3.1. I put the first version of the layout routines together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Summer 1993 when I wanted to write the follow-up to `term' v3.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tin Taillefer rewrote large parts of the code, added new routin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nerally improved the performance of the layout process. I owe Mar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ch for the ideas he put into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Kai Iske, Christoph Feck, Stefan Becker, Michael Barsoom, Sven Stull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Mark Ritter helped to iron out the remaining bugs and piled up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orts and enhancement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--version--                     gtlayout.library/--version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document describes gtlayout.library v5.12 or higher. Do not assum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vious library releases support the same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Activate                     gtlayout.library/LT_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Activate -- Activate a string typ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Activate(Handle,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A0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Activate(LayoutHandle *,LO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equivalent to intuition.library/ActivateGadge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- Pointer to LayoutHandl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D - ID of Gadget to activ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tion.library/Activate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BeginRefresh             gtlayout.library/LT_Begin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BeginRefresh -- Optimized window refres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BeginRefresh(Hand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ish to handle window refreshing all on your own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ight want to use the LT_BeginRefresh...LT_EndRefresh p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your program. By default the user interface layout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automatically intercept IDCMP_REFRESHWINDOW ev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ct to them according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- Pointer to a LayoutHandl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tion.library/Begin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tion.library/End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End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BuildA                         gtlayout.library/LT_Buil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BuildA -- turn the user interface specs into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and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ndow = LT_BuildA(Handle,T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0                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Window *LT_BuildA(LayoutHandle *,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ndow = LT_Build(Handle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Window *LT_Build(LayoutHandle *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the big one. After building up a user interfac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LT_NewA() a call to LT_BuildA() will finally lay out the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r interface elements, open a window and put the gadget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de tries to fit all the gadgets into the window, but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uns out of space it will fall back to a different fo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scale the user interface objects to match it. It will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all back onto the system default font. If unsuccessful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a last resort try to use topaz.font/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make it easier to distinguish between different handl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hare the same Window-&gt;UserPort, the Window-&gt;UserDat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point to the LayoutHandle that created it (V1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TE: Earlier library releases did not support this fea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so be prepared to deal with Window-&gt;UserData ==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- Pointer to a LayoutHandl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s - Pointer to TagItem list controlling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d layout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the tag values given are passed straight away to OpenWindowTag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intuition.doc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ddition to this a number of private tag value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Menu (struct Menu *) - The menu to attach to the window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DCMP flags will be updated to include IDCMP_MENUPICK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ag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MenuTemplate (struct NewMenu *) - A list of filled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ewMenu structures which will get passed straight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LT_NewMenuTemplate(). If a menu could be created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e attached to the window. LT_DeleteHandle() will then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utomatically dispose of the menu. Please note that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ay fail to open due to the menu layout going wrong.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alls to LT_NewMenuTemplate() and LT_Build() may be a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pproach since it is easier to find out which process 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rong. You will find a pointer to the menu attach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youtHandle in LayoutHandle-&gt;Menu. Please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entry only exists in LayoutHandles created by gtlayout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13 or higher. (V1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TE: This tag effectively overrides LAWN_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MenuTags (struct TagItem *) - A list of TagItem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ll get passed straight through to LT_NewMenuTagLi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Even if you don't ask for it, LT_Build() will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"LAMN_Handle,&lt;Handle&gt;" in for you, so any additional 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pecifying screen, fonts, etc. will be overridden. If a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uld be created, it will be attached to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T_DeleteHandle() will then later automatically dispo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enu. Please note that the window may fail to open du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enu layout going wrong. Separate calls to LT_NewMenuTagLi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d LT_Build() may be a better approach since it is easi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ind out which process went wrong. You will find a point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enu attached to the LayoutHandle in LayoutHandle-&gt;Menu. Please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at this entry only exists in LayoutHandles cre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gtlayout.library v13 or higher. (V1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TE: This tag effectively overrides LAWN_Menu an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precedence over LAWN_MenuTemp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UserPort (struct MsgPort *) - The MsgPort to use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ndow user port. The MsgPort will be attach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mmon ModifyIDCMP() method, closing the windo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irst remove and reply all pending messages at this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Left (LONG) - The left edge position the window is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effectively overrides any horizontal alignment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TE: the code may choose to ignore this value if it f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at the window will not fit onto the screen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left edge position is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Top (LONG) - The top edge position the window is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effectively overrides any vertical alignment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TE: the code may choose to ignore this value if it f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at the window will not fit onto the screen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top edge position is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Zoom (BOOL) - Adds a zoom gadget to the window. Cli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n this gadget will cause the window to shrink/zoom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its original position. This differs from the WA_Z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ag behaviour. When the window zooms back to its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osition the gadgets are automatically refre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MaxPen (LONG) - The maximum rendering pen index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ll use. Since you are -- with some restrictions --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render into the window created you may want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illy side effects if drawing images or other colour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extures which do not share the common user interface col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y default the layout code will change the maximum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en number for the window to include only the user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en colours. This can, but need not disturb your own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ndow ren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ook up graphics.library/SetMaxPen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determined by looking up Screen-&gt;DrawInfo.dri_P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BelowMouse (BOOL) - This instructs the layout routin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entre the window created -- if possible -- be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ouse pointer. This effectively ignores any left ed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p edge or alignment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MoveToWindow (BOOL) - When the window is finally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r interface code will try to make sure the entir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s visible on the screen, this may involve mo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urrently visible portion of an autoscrolling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AutoRefresh (BOOL) - Handle IDCMP_REFRESHWINDOW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HelpHook (struct Hook *) - Hook code to invoke when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esses the "Help" key. See gtlayout.h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Parent (struct Window *) - Parent window to centre the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ndow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BlockParent (BOOL) - Lock the parent window via LT_Lock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ntil the child window is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TE: requires LAWN_Parent 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SmartZoom (BOOL) - Attach a zoom gadget to the window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en in zoomed state, the window will be as small as poss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howing only the window title and window gadge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TE: this tag implies LAWN_Zoom,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Title (STRPTR) - The window title to use. Use this ta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lace of WA_Title or you will break the layou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no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Bounds (struct IBox *) - Bounds to centre the window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ExtraWidth (LONG) - Extra width to add into the calc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en opening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ExtraHeight (LONG) - Extra height to add into the calc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en opening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IDCMP (ULONG) - Use this tag in place of WA_IDCMP o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ll break the object handling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AlignWindow (UWORD) - Alignment information for the window,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e a mask made from the following bit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ALIGNF_RIGHT - Align to screen right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ALIGNF_LEFT - Align to screen left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ALIGNF_TOP - Align to screen top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ALIGNF_BOTTOM - Align to screen bottom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nless forbidden (such as by passing ALIGNF_RIGHT|ALIGNF_T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window will be centered horizontally and/or ver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FlushLeft (BOOL) - Add no horizontal space surrou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bjects the windows will hold. (V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FlushTop (BOOL) - Add no vertical space surrou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bjects the windows will hold. (V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Show (BOOL) - Make the window visible when it is open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may involve depth-arranging screens. (V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NoInitialRefresh (BOOL) - If set to TRUE, ad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gadgets, but does not draw the window imagery.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draw them later by calling gtlayout.library/LT_Refre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LimitWidth (UWORD) - Limit the width of the window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alue. (V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LimitHeight (UWORD) - Limit the height of the window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alue. (V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UserData (APTR) - Store this pointer with the Window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you can later retrieve it with the LT_GetWindowUserDa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all (V3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ndow - Pointer to a Window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gtlayout.library/LT_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gtlayout.library/LT_GetWindowUser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ntuition.library/Open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ntuition.library/OpenWindow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CatchUpRefresh         gtlayout.library/LT_CatchUp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CatchUpRefresh -- Repair the display after mis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Window refresh message (V3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CatchUpRefresh(Hand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CatchUpRefresh(LayoutHandle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case an application missed an IDCMP_REFRESHWINDOW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isplay may be damaged and in need of repair. Th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ppen if the ASL requester is attached to the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haring its IDCMP with the window. Any refresh events will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o straight to nil. Call this routine if you believ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missed a refresh event. The display will be repaire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it is in need of repair, so there is no harm in call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not actually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- Pointer to a LayoutHandl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Begin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tion.library/Begin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tion.library/End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CreateHandleTagListtlayout.library/LT_CreateHandle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CreateHandleTagList -- Allocate auxilary data required by LT_Ne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and LT_Build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= LT_CreateHandleTagList(Screen,T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0                             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youtHandle *LT_CreateHandleTagList(struct Screen *,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= LT_CreateHandleTags(Screen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LayoutHandle *LT_CreateHandleTags(struct Screen *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mory is allocated, tables are set up and data is col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a screen a user interface is to be opened on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volves calculating the screen font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creen - Pointer to the screen the user interface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. Passing NULL will cause the default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creen to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TE: if NULL is passed the default public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ll stay locked until LT_DeleteHandl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s - Tag values to control certain aspec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r interfac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lid tag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AutoActivate (BOOL) - Set to TRUE if you want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always keep a string gadget active if possible. H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return key will then cause the next followi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gadget to get activated, either cycling through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tring gadgets available or stopping at the nex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gadget to have the LAST_LastGadget attribute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RawKeyFilter (BOOL) - Discard unprocessed IDCMP_RAW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events. (V1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UserData (APTR) - Store user specific data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youtHandle-&gt;UserData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TE: This tag requires gtlayout.library v9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orresponding entry in the LayoutHandle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only under gtlayout.library v9 and up. *NEVER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rite to this entry, use LT_SetAttribute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LocaleHook (struct Hook *) - The hook to call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ocale string IDs are to be mapped to string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ook function is called with the following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tring = HookFunc(struct Hook *Hook,struct LayoutHandle *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0                            A0                  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LONG 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function is to look up the string associated with the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ssed in and return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no locale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TextAttr (struct TTextAttr *) - The text font to us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reating the gadgets and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Screen-&gt;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CloningPermitted (BOOL) - If a window will not fit o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creen the user interface is intended for, the layout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ll scale the interface data down while stepping dow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nt size. If all this fails, the engine will open a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creen for the window; this process is called "cloni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LAHN_CloningPermitted tag controls whether the engin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ctually try to open the custom screen or just return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en LT_Build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EditHook (struct Hook *) - You can specify a defaul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gadget editing hook to be used for all followi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gadgets. Your hook should obey the same rules that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hooks passed via GTST_EditHook/GTIN_Edit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ExactClone (BOOL) - This tag works in conjuncti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HN_CloningPermitted tag. By default the layout engin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ry to replicate only the basic characteristic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creen the window was intended to open on. This may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 a screen which uses less colours tha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creen. You can force the engine to make an almost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ne of the original screen by passing the LAHN_ExactCl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ag with a value of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MenuGlyphs (BOOL) - This tag will make the layout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ill in the AmigaGlyph and CheckGlyph entri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youtHandle if running under Kickstart 3.0 or hig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corresponding images will be scaled to fit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creen aspect ratio values and can later b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enu lay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Parent (struct Window *) - You can pass a point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rent window of the window you intend to op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user interface layout engine. The new windo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pen inside the boundaries of the parent window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ize does not fit, it will be opened centered 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ren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BlockParent (BOOL) - This tag works in conjuncti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HN_Parent tag. If in effect, will block the parent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ia LT_LockWindow until the new window is closed,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ich the parent window is unlocked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SimpleClone (BOOL) - This tag works in conjuncti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HN_CloningPermitted tag. It will make the layout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get most information about the original scr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r interface was intended for. In short, it will op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imple default screen for the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ExitFlush (BOOL) - When the LayoutHandle is finally disp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f with LT_DeleteHandle() all variables maintai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put handling code will be flushed. For example,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ould use the LA_STRPTR tag for STRING_KIND objec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st string gadget contents would be copied into th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ointed to by LA_STRPTR. If you do not want to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eature, disable it with "LAHN_ExitFlush,FALSE". (V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NoKeys (BOOL) - Use TRUE to tell the library not to p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keyboard shortcuts all on its own. This works like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T_New() for all objects with "LA_NoKey,TRUE,". (V2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PubScreen (struct Screen *) - Pointer to public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indow is to open on. Must be locked and open until you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LT_Buil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PubScreenName (STRPTR) - Name of public screen to ope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n. The library will try to lock the named screen as soo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ou call LT_Create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PubScreenFallBack (BOOL) - If the named public screen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e found and you ask for it, the library will lock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ublic screen (default: TRU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TopGroupType (LONG) - Request that after creating th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ndle, a layout group should be added to it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either a vertical or a horizontal group. You specify th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ing VERTICAL_KIND or HORIZONTAL_KIND (default: don't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y group). (V4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- Pointer to a LayoutHandl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DeleteHandle             gtlayout.library/LT_Delete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DeleteHandle -- Release storage space alloc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LT_CreateHandleTagList, closing 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removing gadget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DeleteHandle(Hand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DeleteHandle(LayoutHandle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ndows and gadgets created by LT_CreateHandleTagLi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removed, any associated memory is deal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- Pointer to a LayoutHandle structur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y LT_CreateHandleTaglist(). Passing NUL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rm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CreateHandle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DeleteWindowLock     gtlayout.library/LT_DeleteWindow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DeleteWindowLock -- Remove all locks from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DeleteWindowLock(Windo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DeleteWindowLock(struct Window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closing a locked window you should call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ch will remove all outstanding locks from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ndow - Pointer to window structure; passing NUL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rm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DisposeMenu               gtlayout.library/LT_Dispose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DisposeMenu -- Release storage space alloc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LT_NewMenuTemplate or LT_NewMenuTagList (V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DisposeMenu(Men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DisposeMenu(struct Menu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nus and MenuItems allocated by LT_NewMenuTemplat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NewMenuTagList are deal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nu - Pointer to Menu structure as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T_NewMenuTemplate or LT_NewMenuTagList. Pa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ULL is harm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NewMenu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NewMenu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EndGroup                     gtlayout.library/LT_End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EndGroup -- end a group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EndGroup(Hand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EndGroup(LayoutHandle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just a short for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LT_New(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LA_Type, END_KI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t helps to save (some)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Handle - Pointer to Layout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EndRefresh                 gtlayout.library/LT_End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EndRefresh -- Optimized window refres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EndRefresh(Hand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EndRefresh(LayoutHandle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ish to handle window refreshing all on your own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ight want to use the LT_BeginRefresh...LT_EndRefresh p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your program. By default the user interface layout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automatically intercept IDCMP_REFRESHWINDOW ev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ct to them according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- Pointer to a LayoutHandl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Begin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tion.library/Begin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tion.library/End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Exit                             gtlayout.library/LT_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Exit -- Clean up user interface allo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Exi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Exit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you are finished with user interface cre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 not not need the code any more you should call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outine. It will free all the memory alloc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Init(), close librari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function is not present in the shared library,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link library. You need not and cannot invoke i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hared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FindMenuCommand       gtlayout.library/LT_FindMenu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FindMenuCommand -- Get the menu/submenu item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with a rawkey event (V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em = LT_FindMenuCommand(Menu,Code,Qualifier,Gadg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0                        A0  D0       D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MenuItem *LT_FindMenuCommand(struct Menu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UWORD,ULONG,struct Gadge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e IntuiMessage data copied from a type IDCMP_RAWKEY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ries to find the MenuItem the event referred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nu - Pointer to Menu structure as returned by LT_NewMenuTag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de - Value copied from IntuiMessage-&gt;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Qualifier - Value copied from IntuiMessage-&gt;Qual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adget - Value copied from IntuiMessage-&gt;I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em - Pointer to the struct MenuItem * in question or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f none could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NewMenu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GetAttributesA         gtlayout.library/LT_GetAttribute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GetAttributesA -- Inquire information on a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lue = LT_GetAttributesA(Handle,ID,T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0                        A0   D0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NG LT_GetAttributesA(LayoutHandle *,LONG ID,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lue = LT_GetAttributes(Handle,ID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NG LT_GetAttributes(LayoutHandle *,LONG ID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objects created by the user interface layout code pos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ertain unique properties. The LT_GetAttributes() func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inquire this information and return it. The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ffers from gadtools.library/GT_GetGadgetAttrs in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n inquire only a small subset of the object propertie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ia the taglist pass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- Pointer to LayoutHandl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D - ID number of the object to inquire information abou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s the same value you passed via LA_ID to LT_New()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you created this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s - TagItem list to receive information about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 ques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_Left (LONG *) - Left edge of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_Top (LONG *) - Top edge of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_Width (LONG *) - Width of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_Height (LONG *) - Height of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_Chars (LONG *) - Width of object measured in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dths. (V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_Lines (LONG *) - Height of object measured in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eights. (V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_LabelLeft (LONG *) - Left edge of label text. (V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_LabelTop (LONG *) - Top edge of label text. (V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BO_Object (Object *) - Returns a pointer to the BOOPSI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BOOPSI_KIND object is based upon. (V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TE: Don't unlink the object or dispose of i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errible things are bound to hap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ST_CursorPosition (LONG *) - Current position of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 STRING_KIND and FRACTION_KIND objects. (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result depends on the object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ERTICAL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ORIZONTAL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active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CROLLER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urrent GTSC_Top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APEDECK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urrent LATD_Presse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EVEL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urrent LAVL_Level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HECKBOX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urrent GTCB_Checked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ISTVIEW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urrent GTLV_Selected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X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urrent GTMX_Active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YCLE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urrent GTCY_Active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OPUP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urrent LAPU_Active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AB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urrent LATB_Active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LETTE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urrent GTPA_Color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LIDER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urrent GTSL_Level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GAUGE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urrent LAGA_Percent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TRING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pointer to curren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SSWORD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pointer to curren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TEGER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umber currently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OOPSI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whatever the object thinks i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urre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GetCode                       gtlayout.library/LT_Get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GetCode -- Easy raw key event to ANSI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Key = LT_GetCode(Qualifier,Class,Code,Gadg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0                  D0     D1    D2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NG LT_GetCode(ULONG,ULONG,UWORD,struct Gadge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user interface layout engine can convert IDCMP_RAW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nts into ANSI codes. Pass in the data you copi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IntuiMessag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Qualifier - Copied from IntuiMessage-&gt;Qual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ass - Copied from IntuiMessage-&gt;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de - Copied from IntuiMessage-&gt;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adget - Copied from IntuiMessage-&gt;I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Key - ANSI code generated from the inpu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r -1 if no such code was to be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GetIMsg                       gtlayout.library/LT_GetI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GetIMsg -- Retrieve the next pending Intui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from the window associa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Layout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Message = LT_GetIMsg(Hand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D0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IntuiMessage *LT_GetIMsg(LayoutHandle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outine will handle most of the input loop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. Just pass the pointer to the layout handle 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eck if the result code is non-null, copy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need and reply the message via LT_ReplyIMsg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will still need to wait for new input, as LT_GetI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poll the MsgPort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GetIMsg() will try its best to distinguish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fferent LayoutHandles sharing the same Window-&gt;User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it finds that the window the message was sent t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a different LayoutHandle, it will switch to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handle (V1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- Pointer to LayoutHandl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Message - Pointer to IntuiMessag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*must not* make any assumptions about th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IntuiMessage structure except for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t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Qual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finished, you must dispose the IntuiMessage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ReplyIMsg or memory will be lost which can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 reclai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 NOT CALL LT_HandleInput() ON THE DATA YOU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LT_GetIMsg() AS LT_GetIMsg() ALREADY DOES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GIC LT_HandleInput() OTHERWISE WOULD NEED TO D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TILL DO CALL LT_HandleInput() ON THE DATA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RECEIVE `GHOST'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ReplyI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GetMenuItem               gtlayout.library/LT_GetMenu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GetMenuItem -- Get the menu/submenu item associated with an ID (V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em = LT_GetMenuItem(Menu,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0                    A0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MenuItem *LT_GetMenuItem(struct Menu *,ULO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outine scans through all menu item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nu and returns a pointer to the item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iven ID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nu - Pointer to Menu structure as returned by LT_NewMenuTag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D - Unique ID of the item to f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em - Pointer to the struct MenuItem * in question or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f none could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NewMenu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GetWindowUserData   gtlayout.library/LT_GetWindowUser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GetWindowUserData -- Obtain user data information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th a Window created by gtlayout.library/LT_Build (V3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ata = LT_GetWindowUserData(Window,DefaultVal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0                         A0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TR LT_GetWindowUserData(struct Window *,A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tell the build process to store user data with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creates. This can be used as a replacement for the Window-&gt;User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inter information which gtlayout.library uses for itself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ndow you pass to this routine was created by gtlayout.library/LT_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will receive the user data pointer you passed in,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iven default value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ndow - Pointer to a Window created by gtlayout.library/LT_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ata - The user data pointer you provided for gtlayout.library/LT_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th the LAWN_UserData tag or the default value if no such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as provided or this Window was not cre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gtlayout.library/LT_Bui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aultValue - If the window was not created by gtlayout.library/LT_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is the value you will receive as the function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gtlayout.library/LT_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HandleInput               gtlayout.library/LT_Handle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HandleInput -- Filter IntuiMessag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HandleInput(Handle,Qualifier,Class,Code,Gadg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A0      D0      A1    A2 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HandleInput(LayoutHandle *,ULONG,ULONG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UWORD *,struct Gadget *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order to keep track of user interface actions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keys getting pressed, sliders getting moved, etc.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de is to call LT_HandleInput() with data copi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Message it has just received and re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- Pointer to a LayoutHandl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Qualifier - The Qualifier value copi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tuiMessag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ass - Pointer to the ULONG variable which hol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alue copied from the Class entr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tuiMessag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de - Pointer to the UWORD variable which hol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alue copied from the Code entr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tuiMessag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adget - Pointer to the Gadget value copi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Address entry of the IntuiMessag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IntuiMessage *IntuiMessag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LONG Qualifier,Cla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WORD C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Gadget *Ga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(;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aitPort(Window-&gt;UserPor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ile(IntuiMessage = GT_GetIMsg(Window-&gt;UserPort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lass = IntuiMessage-&gt;Cla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ode = IntuiMessage-&gt;C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Qualifier = IntuiMessage-&gt;Qualifi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Gadget = IntuiMessage-&gt;Ga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GT_ReplyIMsg(IntuiMess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T_HandleInput(Handle,Qualifier,&amp;Class,&amp;Code,&amp;Gadg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BOOPSI_KIND objects keystroke activation may lea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expected results. Your application will hear a IDCMP_GADG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nt, the IntuiMessage-&gt;Code value will hold the ANSI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de of the key the user 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 not call this routine before you have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lied the IntuiMessage received or weird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y happen. This is not a suggestion, it's a thr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Init                             gtlayout.library/LT_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Init -- Initialize user interfac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Ini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Init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need to initialize the user interface code only o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it can set up its internals, open librari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de has to be initialized before any user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reation can take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function is not present in the shared library,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link library. You need not and cannot invoke i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hared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LabelChars                 gtlayout.library/LT_Label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LabelChars -- Calculate the width of a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according to the user interface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associated with a Layout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ngth = LT_LabelChars(Handle,Labe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0                    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NG LT_LabelChars(struct LayoutHandle *,STR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culates the width of a string according to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erface font used. The width is then converted to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haracters suitable for using with the LA_Chars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em when calling LT_New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pass multi-line label texts to this rout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will calculate the maximum length of the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nes. (V1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- Pointer to LayoutHandl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bel - Pointer to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ngth - Number of characters that are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equivalent to the string length in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LabelWidth                 gtlayout.library/LT_Label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LabelWidth -- Calculate the width of a str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to the user interface font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dth = LT_LabelWidth(Handle,Labe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0                   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NG LT_LabelWidth(LayoutHandle *,STR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outine calculates the width of string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s of pixels according to the user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nt associated with the Layout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pass multi-line label texts to this rout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will calculate the maximum length of the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nes. (V1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- Pointer to LayoutHandl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dth - Width of the text string in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LayoutMenusA             gtlayout.library/LT_LayoutMen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LayoutMenusA -- Create a menu according to a temp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nu = LT_LayoutMenusA(Handle,Template,T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0                      A0     A1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Menu *LT_LayoutMenusA(LayoutHandle *,struct NewMenu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nu = LT_LayoutMenus(Handle,Template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Menu *LT_LayoutMenus(LayoutHandle *,struct NewMenu *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like the corresponding routines in gadtools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LayoutMenusA() will both create and layout a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 included is locale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- Pointer to LayoutHandl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mplate - Address of a ready-to-use NewMenu t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reate the menu f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s - Tagitem list to control menu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FirstLabel (LONG) - Locale ID of the first st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 as a menu title/item/subitem label. This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orks in conjunction with LA_Last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LastLabel (LONG) - Locale ID of the last st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 as a menu title/item/subitem label. This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orks in conjunction with LA_FirstLabel. Th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ll loop through FirstLabel..LastLabel and as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corresponding locale text for each I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ewMenu.nm_Label entries. Labels which ar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itialized with NM_BARLABEL are ski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LabelTable (LONG *) - Pointer to an array of I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use for building the menu labels. This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at a locale hook is provided with the layout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array is terminated by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nu - Pointer to a Menu structure. You can fre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using gadtools.library/FreeMenu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LevelWidth                 gtlayout.library/LT_Level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LevelWidth -- Determine the maximum width of a SLIDER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level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dex = LT_LevelWidth(Handle,FormatString,DispFunc,Min,Max,Max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0                    A0        A1         A2     D0  D1 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MaxLen,FullChe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  A5   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NG LT_LevelWidth(LayoutHandle *,STRP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LONG (*)(struct Gadget *,WORD),LONG,LONG,LONG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LONG *,BO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order to make room for the level text display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LIDER_KIND object one needs to know how much spa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ngest level string will occupy. Otherwise, th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xt may overwrite the gadget label text or the sl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ainer. This routine will rattle through all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lider settings (as given via the Min and the 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vel values) and determine the longest label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cording to the font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- Pointer to a LayoutHandle structure, as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call to LT_CreateHandleTag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String - The sprintf() style formatting string to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format the slider level settings into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is the same string you would pass in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GTSL_LevelFormat tag when cre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lid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"%lD" for systems which have locale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nstalled, "%ld"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Func - A pointer to the function to filter the slider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alues. The result of this function will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d to format a string into the slider level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is the same parameter you would pass in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GTSL_DispFunc tag when creating the sl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TE: the routine will be called with a NULL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parameter, make sure your code will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is nic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no displa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in - The smallest value the slider can be set to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ame value you would pass in via GTSL_Min when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slid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x - The largest value the slider can be set to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ame value you would pass in via GTSL_Max when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slid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xWidth - Pointer to a place to store the widt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ongest level string in pixels. If you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 NULL instead of the address of a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 harm will 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xLen - Pointer to a place to store the lengt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ongest level string in characters. If you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 NULL instead of the address of a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 harm will 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ullCheck - TRUE will cause the code to rattle throug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ossible slider settings, starting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inimum value, ending at the maximum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ile this may be a good idea for a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unction to map slider levels to text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f varying length it might be a problem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t comes to display a range of number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1 to 40,000: the code will loop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40,000 iterations trying to find the lon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LSE will cause the code to calc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ongest level string based only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inimum and the maximum value to ch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ile this is certainly a good a idea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t comes to display a range of number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1 to 40,000 as only two valu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hecked the code may fail to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ccurate results for sliders using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unctions mapping slider levels to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dex - The slider level which gives the lon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evel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me compilers have trouble passing parameters in A5. In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case it is recommended to use gtlayout.library/LT_NewLevel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NewLevel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LockWindow                 gtlayout.library/LT_Lock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LockWindow -- Block user access to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LockWindow(Windo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LockWindow(struct Window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indow will get a wait mouse pointer attached and a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quester, preventing any user gadgets from getting us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ndow minimum and maximum sizes are set to the current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ze so the user will be unable to resize the window or 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zoom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outine nests, multiple calls to LT_LockWindow()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ame window will increment a usage counter, so exact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ame number of calls to LT_UnlockWindow() will be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lock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ndow - Pointer to window structure; passign NULL is harm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 not close the window you have locked unless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utstanding locks are freed or memory will be los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n never be reclaimed. Before you close the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 gtlayout.library/LT_DeleteWindow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DeleteWindow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MenuControlTagList gtlayout.library/LT_MenuControl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MenuControlTagList -- Manipulate menus, menu/submenu items (V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MenuControlTagList(Window,Menu,T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A0   A1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MenuControlTagList(struct Window *,struct Menu *,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MenuControlTags(struct Window *,struct Menu *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outine provides a rather efficient way to set and to cle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enable and to disable a number of menus, menu/submenu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at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v18 this routine was modified to disconnect a menu 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a window if it is about to change checkmark state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arlier releases or if a single menu is attached to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ndows it is recommended that you disconnect the menu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indows it is attached to before you call thi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of v18 this routine is smart enough to handl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tual exclu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ndow - Pointer to Window this menu is attached to. Start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gtlayout.library v16 this parameter may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nu - Pointer to Menu structure as returned by LT_NewMenuTag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s - Pointer to a list of tagitem values, as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in gtlayout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ID (ULONG) - Unique ID of menu/menu item/submenu it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anipu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Checked (BOOL) - Set the checkmark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enu/sub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Disabled (BOOL) - Set the availability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enu/menu item/sub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FullMenuNum (UWORD) - Intuition menu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menu/submenu item to manipulate. You would pa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result of the FULLMENUNUM() macro her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tem in question. (V3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ollowing tagitem list will clear the checkmar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able the menu item associated with ID 5 and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eckmark for the item associated with ID 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MN_ID,         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AMN_Checked,  FAL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AMN_Disabled,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MN_ID,         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AMN_Checked, 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AG_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library versions up to and including v17.2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broken. It won't do any harm, it just doesn't do w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nt it to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p to and including V42.1 the library could fail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rrect menu items corresponding to the LAMN_ID given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s been fixed in V43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p to and including V43.1 trying to change th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an item with LAMN_ID whose ID number could no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ld lead to a crash. This has been fixed in V43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NewMenu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NewA                             gtlayout.library/LT_New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NewA -- Add a new object to the user interface t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NewA(Handle,T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A0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NewA(LayoutHandle *,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New(Handle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New(LayoutHandle *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NewA() is the routine you use to build the user interf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give layout directions, design groups, etc. and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 LT_BuildA() to turn these specifications into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- Pointer to LayoutHandl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outine will accept almost all create-time tag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adtools.library/CreateGadget will handle. In addi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there are a bunch of extra gadget objects and ex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 items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object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Type (LONG) - Type of the object to create,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EXT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VERTICAL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HORIZONTAL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END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RAME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OX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SLIDER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LISTVIEW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NTEGER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STRING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PASSWORD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PALETTE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UTTON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HECKBOX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NUMBER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GAUGE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YCLE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POPUP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AB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MX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XBAR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YBAR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APEDECK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LEVEL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OOPSI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LANK_KIND (V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RACTION_KIND (V3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MAGE_KIND (V4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LabelText (STRPTR) - The object label text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LabelID (LONG) - The locale text ID of the st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use as the object label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NOTE: LT_NewA() will fail if you fo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to select a hook with LAHN_Locale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at LT_CreateHandleTag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ID (LONG) - The gadget ID to use for this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NOTE: User ID values *MUST* be greater than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negative values are reserved for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Chars (LONG) - The width of this object measu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haracters. If each character of the user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font is 8 pixels wide an object with LA_Char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10 will usually be 80 pixels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LabelChars (LONG) - This forces the internal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el width the layout engine calculates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yout pass to a specific value. Note: this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t work well with all objects. (V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LabelPlace (LONG) - Where to place the gadget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t all objects will support all label pos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PLACE_LEFT - Place label text left of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PLACE_RIGHT - Place label text right of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PLACE_ABOVE - Place label text abov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PLACE_IN - Place label text i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PLACE_BELOW - Place label text below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ExtraSpace (BOOL) - Add extra vertical/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space before this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ExtraFat (BOOL) - Make this object a bit lar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an its usual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NoKey (BOOL) - Don't let the user interface cho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a keyboard shortcut for this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HighLabel (BOOL) - Use highlight pen when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gadget label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BYTE (BYTE *) - Pointer to the variable that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"current value" of the object. The layout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will retrieve this value initially during the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of the object and maintain it during its lifesp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is means you do not need to worry about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state of the object, the user interfac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ngine will do it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UBYTE (UBYTE *) - Pointer to the variable that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"current value" of the object. The layout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will retrieve this value initially during the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of the object and maintain it during its lifesp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is means you do not need to worry about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state of the object, the user interfac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ngine will do it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WORD (WORD *) - Pointer to the variable that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"current value" of the object. The layout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will retrieve this value initially during the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of the object and maintain it during its lifesp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is means you do not need to worry about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state of the object, the user interfac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ngine will do it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UWORD (UWORD *) - Pointer to the variable that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"current value" of the object. The layout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will retrieve this value initially during the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of the object and maintain it during its lifesp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is means you do not need to worry about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state of the object, the user interfac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ngine will do it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BOOL (BOOL *) - Pointer to the variable that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"current value" of the object. The layout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will retrieve this value initially during the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of the object and maintain it during its lifesp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is means you do not need to worry about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state of the object, the user interfac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ngine will do it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LONG (LONG *) - Pointer to the variable that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"current value" of the object. The layout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will retrieve this value initially during the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of the object and maintain it during its lifesp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is means you do not need to worry about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state of the object, the user interfac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ngine will do it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ULONG (ULONG *) - Pointer to the variable that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"current value" of the object. The layout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will retrieve this value initially during the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of the object and maintain it during its lifesp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is means you do not need to worry about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state of the object, the user interfac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ngine will do it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STRPTR (STRPTR) - Pointer to the variable that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"current value" of the object. The layout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will retrieve this value initially during the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of the object and maintain it during its lifesp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is means you do not need to worry about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state of the object, the user interfac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ngine will do it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FRACTION (FRACTION *) - Pointer to the variable that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"current value" of the object. The layout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will retrieve this value initially during the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of the object and maintain it during its lifesp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is means you do not need to worry about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state of the object, the user interfac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ngine will do it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LANK_KIND (transparent placehold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(requires gtlayout.library V36 or high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 tags are defined for this type of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OOPSI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(requires gtlayout.library V10 or high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O_TagCurrent (Tag) - The Tag ID that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urrent object value. For PROPGCLASS this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PGA_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O_TagTextAttr (Tag) - The Tag ID that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extAttr value the object expects. For gadget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ould be GA_TextAtt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O_TagDrawInfo (Tag) - The Tag ID that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rawInfo value the object exp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O_TagLink (Tag) - The Tag ID that represent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a different object the object expects.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olorwheel.gadget this would be WHEEL_GradientSli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O_TagScreen (Tag) - The Tag ID that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screen the object expects. For the colorwheel.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is would be WHEEL_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O_Link (LONG) - The ID of the object this objec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e linked to. This will be resolved later when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r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Forward references are not resolved,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backward references are allowed. This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if you wish to link object A to object 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object A must be created before object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is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O_ClassInstance (Class *) - This is the first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you would pass to NewObject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Only classes derived from gadgetclas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gadgetclass itself may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O_ClassName (STRPTR) - This is the second parameter you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pass to NewObjec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Only classes derived from gadgetclas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gadgetclass itself may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O_ClassLibraryName (STRPTR) - This tag is particular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or gadget class implementations wrapped into libraries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olorwheel.gadget. When opened, they make the classes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represent publicly available so subsequent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NewObject(NULL,&lt;Classname&gt;,...) can be mad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LABO_ClassLibraryName tag will cause gtlayout.library to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class library before any calls to NewObject() ar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Only classes derived from gadgetclas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gadgetclass itself may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The LABO_ClassLibraryName tag requires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specify the class name with the LABO_ClassName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not enough to just use the LABO_ClassLibraryName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O_ExactWidth (WORD) - This is the exact width of the o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use. This effectively overrides whatever you specifi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LA_Chars tag and keeps gtlayout.library from shrink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expanding the object a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O_ExactHeight (WORD) - This is the exact height of the o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use. This effectively overrides whatever you specifi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LA_Lines tag and keeps gtlayout.library from shrink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expanding the object a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O_RelFontHeight (WORD) - This tag affects the heigh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object; when specified, it is derived from the user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ont height plus the value given with LABO_RelFont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O_FullWidth (BOOL) - Use this tag if you wish the o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over the entire width of the group it resides with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O_FullHeight (BOOL) - Use this tag if you wish the o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over the entire height of the group it resides with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O_ActivateHook (struct Hook *) - Hook to invoke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layout engine decides that this particular objec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e activated. The hook is called with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Success = ActivateFunc(struct Hook *Hook,LayoutHandle *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D0                                 A0           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Object *obje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object pointer actually refers to the instanc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OOPSI object created. Return FALSE if your object c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e activated, TRUE if it worked. If you return TRUE, no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keyboard event will be generated. (V1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TE: All tags passed to LT_New() for BOOPSI_KIND objec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passed through to NewObjectA() later. The library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 copy of the tag item list, so all data vali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scope when LT_New() is called must also be valid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hen LT_Build() is invo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gadget label is *NOT* passed through to the ob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t effectively receives the label a plain gadtool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ould receive, similar to what happens to FRAME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objects and the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OX_KIND (multiline text display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X_Chars (LONG) - The width of this objec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haracters. The layout routine will try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sure that the given number of character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it into a single line of text in this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is may be a problem with proportional sp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o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: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X_Labels (STRPTR *) - The label texts to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on the right hand side of the box. Term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is array with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X_Lines (STRPTR *) - The text to displa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ox. Terminate this array with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X_Rows (LONG) - The height of this objec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X_AlignText (LONG) - Controls how text is al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n box l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ALIGNTEXT_LEFT - Align text to the left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ALIGNTEXT_CENTERED - Centre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ALIGNTEXT_RIGHT - Align text to the right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ALIGNTEXT_PAD - Pad text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ALIGNTEXT_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X_DrawBox (BOOL) - Draw a recessed bevel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round the text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X_FirstLabel (LONG) - Locale string ID of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ext to use as a box label. Works in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th LABX_Last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X_LastLabel (LONG) - Locale string ID o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ext to use as a box label. Works in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th LABX_FirstLabel. When building the interfa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ode will loop from FirstLabel..LastLabel,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up the corresponding locale strings and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ata to make up the label text to appea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right hand side of the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X_LabelTable (LONG *) - Pointer to an array of I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use for building the box labels. This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at a locale hook is provided with the layout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array is terminated by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X_ReserveSpace (BOOL) - Allocate extra memory to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contents of the lines displayed. This avoids na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side-effects when refreshing this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X_FirstLine (LONG) - Locale string ID of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ext to print inside the box. Works in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th LABX_LastLine. (V2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X_LastLine (LONG) - Locale string ID o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ext to print inside the box. Works in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th LABX_FirstLine. (V2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X_LineTable (LONG *) - Pointer to an array of I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use for building the box contents lines. This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at a locale hook is provided with the layout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array is terminated by -1. (V2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X_Line (STRPTR) - Line to display in the box,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ontain '\n' line break characters, the layout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ll chop the single line into single consecutiv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ollowing the '\n' chars. (V3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X_LineID (LONG) - Locale ID of line text to displa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ox, may contain '\n' line break characters, th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engine will chop the single line into single consecutiv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ollowing the '\n' chars. (V3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X_TextPen (WORD) - Box text colour to use. (V4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X_BackPen (WORD) - Box text background colour to use. (V4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X_Spacing (UWORD) - Request that additional pixel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separate lines of text. (V4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UTTON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_Label (STR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_LabelID (LONG) - These two define the button label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text that is printed within the button box. Op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is text may include newline characters ("\n") whi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ause the button text to be broken into several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is particular feature requires gtlayout.library v12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higher. Single line label have always been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T_ReturnKey (BOOL) - Let the user operat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utton by pressing the return key, making 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so-called default button, or default choic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utton select box will appear slightly bold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normal buttons 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there can be only one single button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window to sport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T_EscKey (BOOL) - Let the user operat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utton by pressing the Escap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there can be only one single button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window to use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T_ExtraFat (BOOL) - Make this button a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larger than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T_Lines (STRPTR *) - Use the given string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create a multiline gadget label. Termin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rray with a NULL. (V1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T_FirstLine (LONG) - Locale ID of first label line. (V1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T_LastLine (LONG) - Locale ID of last label line. (V1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T_DefaultCorrection (BOOL) - Make the button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der and taller so its size matche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utton. (V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T_Smaller (BOOL) - Make this button a little sm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an usual. (V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YCLE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CY_FirstLabel (LONG) - Locale string ID of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ext to use as a label. Works in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th LACY_Last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CY_LastLabel (LONG) - Locale string ID o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ext to use as a label. Works in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th LACY_FirstLabel. When building the interfa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ode will loop from FirstLabel..LastLabel,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up the corresponding locale strings and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ata to make up the label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CY_LabelTable (LONG *) - Pointer to an array of I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use for building the cycle labels. This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at a locale hook is provided with the layout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array is terminated by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CY_TabKey (BOOL) - Connect this object to the tab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key. Press [Tab] to cycle to the next entry, [Shift][Ta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cycle to the previous entry. (V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there can be only one single button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window to use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CY_AutoPageID (LONG) - ID of paged GROUP_KIND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hich will be set to the gadget's curren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f this tag is set, you will hear no events from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object any more. (V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Listen to IDCMP_CLOSEWINDOW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which may be generated if th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engine runs out of memory when rebui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the user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RACTION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(requires gtlayout.library V38 or high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is is a special kind of STRING_KIND which come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special input filter. It will allow only for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umbers to be entered, i.e. numbers (`0'-`9')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decimal point (`.' or whatever your current locale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as the decimal point character). What you will receiv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user input text will be in the followin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(0|#[0-9]).(0|#[0-9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Or in other words, text like this will be retur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7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0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146654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TE: While this object type did exist in earlier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versions support for it was removed in V33.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eventually reintroduced with the functionality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above in V3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FR_IncrementerHook (struct Hook *) - Hook to invoke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ncrementer arrows are used. The hook function will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ree parameters and has to return a result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a0 - (struct Hook *)  Pointer to this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a2 - (STRPTR) Current value of thi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a1 - (LONG) Either INCREMENTERMSG_Decr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  INCREMENTERMSG_Inc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f the hook function modifies the current value i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return TRUE, otherwise FALSE must be returned. If you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RUE, then the library will update the object. (V4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is object type accepts all the GTST_#? tag 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RAME_KIND (fixed size general purpose displ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you may render into i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FR_InnerWidth (LONG) - Inner widt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isplay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FR_InnerHeight (LONG) - Inner heigh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isplay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FR_DrawBox (BOOL) - Draw a recessed bevel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round the display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FR_RefreshHook (struct Hook *) - Hook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hen refreshing/redrawing this objec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gtlayout.h for more information. (V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FR_GenerateEvents (BOOL) - If TRUE, cli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nside the FRAME_KIND object will gen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DCMP_GADGETUP/IDCMP_GADGETDOWN event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you wish to know where the click occu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make a copy of the Window-&gt;MouseX/Y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efore you call LT_HandleInput()/LT_GetIMsg(). (V2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FR_ResizeX (BOOL) - Makes this frame resiz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n the horizontal direction, attaches a 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gadget to the window to open and handle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resize operations automatically. (V4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there can be only one singl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per window to sport this featur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means that you won't be able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both a resizable listview and a resiz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frame in the sam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Also listen to IDCMP_CLOSEWINDOW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which may be generated if th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engine runs out of memory when rebui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the user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FR_ResizeY (BOOL) - Makes this frame resiz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n the vertical direction, attaches a 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gadget to the window to open and handle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resize operations automatically. (V4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there can be only one singl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per window to sport this featur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means that you won't be able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both a resizable listview and a resiz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frame in the sam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Also listen to IDCMP_CLOSEWINDOW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which may be generated if th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engine runs out of memory when rebui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the user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GAUGE_KIND (general purpose progress report display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GA_Percent (LONG) - Indicator position, can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rom 0..1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GA_InfoLength (LONG) - Maximum number of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reserve for text printed in the gauge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GA_InfoText (STRPTR) - Text to print in the gau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GA_Tenth (BOOL) - Instead of a continuously gr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ar you will get a set of exactly ten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each separated by a hairline. (V1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AGA_NoTicks (BOOL) - If TRUE suppresses draw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cks below the gauge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MAGE_KIND (display area for Image or BitMap data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(requires gtlayout.library V41 or high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IM_Image (struct Image *) - Image to draw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place. When the user interface is built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e drawn using intuition.library/DrawImag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IM_BitMap (struct BitMap *) - You can supp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itMap instead of an Image which will be dra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using either graphics.library/BltBitMapRastPo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or graphics.library/BltMaskBitMapRastPort()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 mask is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IM_BitMapLeft (UWORD) - Left corner of the imag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blit into the window (the second paramet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ltBitMapRastPort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IM_BitMapTop (UWORD) - Top corner of the imag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blit into the window (the third paramet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ltBitMapRastPort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IM_BitMapWidth (UWORD) - Width of the bitmap are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lit into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IM_BitMapHeight (UWORD) - Height of the bitmap are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lit into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IM_BitMapMask (PLANEPTR) - Pointer to a bit plan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blit the image bitmap through. Must fol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rules documented for for BltMaskBitMapRastPor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blit operation will use the minter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ranspar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TEGER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IN_LastGadget (BOOL) - Pressing return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gadget active will stop activating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ollowing string gadget type if TRUE is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IN_Min (LONG) - Minimum accepted numeric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-2147483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IN_Max (LONG) - Maximum accepted numeric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 2147483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IN_UseIncrementers (BOOL) - Use TRUE to add increm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rrow buttons to the right of the numeric entry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se buttons will let you cycle through a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numbers to be displayed in the numeric entry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IN_HistoryLines (LONG) - Number of numbers ente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keep as a back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IN_HistoryHook (struct Hook *) - Hook code to call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entering a number into the backlog. See gtlayout.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IN_IncrementerHook (struct Hook *) - Hook code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hen cycling through numeric values. See gtlayout.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IN_Activate (BOOL) - When the window opens, ma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gadget the active one. (V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There can be only one gadget of this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p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EVEL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All tags are supported which SLIDER_KIND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gadget level display however, can only be al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o the left b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VL_Freedom (WORD) - Selects the ori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slider body; can be either FREEHORIZ or FREEVERT. (V4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REEHORI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VL_Ticks (WORD) - Selects if and where to place t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marks next to the slider body. Can be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following: TICKS_None (no ticks), TICKS_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(place ticks left of the body), TICKS_Above (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icks above the body), TICKS_Both (place tick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oth sides of the body). (V4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TICKS_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VL_NumTicks (LONG) - Number of tick marks to draw. (V4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VL_Lines (LONG) - Height of the slider, if FREEVERT. (V4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ISTVIEW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LV_ExtraLabels (STRPTR *) - Place extr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labels at the right of the box. Term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is array with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LV_Labels (STRPTR *) - The labels to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nside the box, you can pass this arr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strings in rather than passing an initi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List of text via GTLV_Labels. Term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is array with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LV_CursorKey (BOOL) - Let the user operat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listview using the cursor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there can be only one single list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per window to sport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LV_Lines (LONG) - The number of text lin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listview is to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LV_Link (LONG) - The Gadget ID of a string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attach to this list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you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add the Gadget in question before you ad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listview to refer to it or the layout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will get conf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Passing the value NIL_LINK will create a list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hich displays the currently selected item,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you will get a read-only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LV_FirstLabel (LONG) - Locale string ID of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ext to use as a list label. Works in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th LALV_Last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LV_LastLabel (LONG) - Locale string ID o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ext to use as a list label. Works in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th LALV_FirstLabel. When building the interfa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ode will loop from FirstLabel..LastLabel,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up the corresponding locale strings and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ata to make up the label text to appea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LV_LabelTable (LONG *) - Pointer to an array of I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use for building the listview contents. This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at a locale hook is provided with the layout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array is terminated by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LV_MaxGrowX (LONG) - Maximum width of thi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measured in characters. When the first layout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s finished and there is still enough spac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make the listview wider, the width is incre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until it hits the limit specified using this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there can be only one single list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per window to sport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LV_MaxGrowY (LONG) - Maximum height of thi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measured in lines. When the first layout pas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inished and there is still enough space lef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make the listview higher, the height is incre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until it hits the limit specified using this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there can be only one single list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per window to sport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LV_ResizeX (BOOL) - Makes this listview resiz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n the horizontal direction, attaches a 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gadget to the window to open and handle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resize operations automatically. (V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there can be only one singl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per window to sport this featur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means that you won't be able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both a resizable listview and a resiz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frame in the sam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Also listen to IDCMP_CLOSEWINDOW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which may be generated if th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engine runs out of memory when rebui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the user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LV_ResizeY (BOOL) - Makes this listview resiz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n the vertical direction, attaches a 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gadget to the window to open and handle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resize operations automatically. (V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there can be only one singl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per window to sport this featur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means that you won't be able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both a resizable listview and a resiz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frame in the sam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Also listen to IDCMP_CLOSEWINDOW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which may be generated if th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engine runs out of memory when rebui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the user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LV_MinChars (WORD) - Minimum width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object, measured in characters.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onjunction with LALV_ResizeX. (V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LV_MinLines (WORD) - Minimum height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object, measured in lines.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onjunction with LALV_ResizeY. (V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LV_LockSize (BOOL) - After doing the initial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or this object, do not adapt its size again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subsequent layouts. This is particularly usefu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you have a LISTVIEW_KIND object in a paged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nd keep adding new entries to the list.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specify an object width using LA_Chars,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layout engine may make it not wide enoug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isplay any entries. (V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LV_FlushLabelLeft (BOOL) - For a gadget label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bove the listview align the text to the left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of the view. (V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LV_TextAttr (struct TextAttr *) - You can specif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ixed-width font to be used for the list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TextAttr (or TTextAttr) you provide must be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go so the layout code can open the fon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get the current system default font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guaranteed to be fixed-width, pass ~0 instead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pointer to a TextAttr structure. (V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The font *MUST* be fixed-width or th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will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Choose your font in such a way that it ma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in width and height with the other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proportional-spaced user interface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If the layout engine decides to step dow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font size, all LISTVIEW_KIND objects which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configured to use a special fixed-width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will `forget' about it. This won't matter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as the fonts the engine chooses will alway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fixed-width any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LV_AutoPageID (LONG) - ID of paged GROUP_KIND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hich will be set to the gadget's curren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f this tag is set, you will hear no events from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object any more. (V2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Listen to IDCMP_CLOSEWINDOW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which may be generated if th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engine runs out of memory when rebui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the user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LV_Selected (LONG) - In this context, this tag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lias for GTLV_Selected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gtlayout.library/LT_SetAttributes for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on how the meaning of this tag differs from this (V3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X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MX_FirstLabel (LONG) - Locale string ID of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ext to use as a label. Works in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th LAMX_Last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MX_LastLabel (LONG) - Locale string ID o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ext to use as a label. Works in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th LAMX_FirstLabel. When building the interfa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ode will loop from FirstLabel..LastLabel,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up the corresponding locale strings and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ata to make up the label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MX_LabelTable (LONG *) - Pointer to an array of I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use for building the radio labels. This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at a locale hook is provided with the layout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array is terminated by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MX_TabKey (BOOL) - Connect this object to the tab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key. Press [Tab] to cycle to the next entry, [Shift][Ta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cycle to the previous entry. (V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there can be only one single button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window to use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MX_AutoPageID (LONG) - ID of paged GROUP_KIND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hich will be set to the gadget's curren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f this tag is set, you will hear no events from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object any more. (V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Listen to IDCMP_CLOSEWINDOW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which may be generated if th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engine runs out of memory when rebui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the user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LETTE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PA_SmallPalette (BOOL) - Make the palett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 bit smaller than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PA_Lines (LONG) - Number of lines the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isplay should co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No p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PA_UsePicker (BOOL) - This tag effectively chang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gadget type. Instead of a list of colours to pick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user will see a rectangle filled in the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olour with a picker button next to it. This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ll generate IDCMP_IDCMPUPDATE events when the pi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utton is pressed. (V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SSWORD_KIND (string gadget type which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display its content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PW_LastGadget (BOOL) - Pressing return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gadget active will stop activating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ollowing string gadget type if TRUE is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PW_HistoryLines (LONG) - Number of lines to keep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 back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PW_HistoryHook (struct Hook *) - Hook code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hen entering a line into the backlog. See gtlayout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PW_Activate (BOOL) - When the window opens, ma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gadget the active one. (V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There can be only one gadget of this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p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is object type accepts all the GTST_#? tag 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OPUP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(This features requires gtlayout.library v22 or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and Kickstart 3.0 or high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PU_FirstLabel (LONG) - Locale string ID of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ext to use as a label. Works in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th LAPU_Last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PU_LastLabel (LONG) - Locale string ID o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ext to use as a label. Works in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th LAPU_FirstLabel. When building the interfa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ode will loop from FirstLabel..LastLabel,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up the corresponding locale strings and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ata to make up the label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PU_LabelTable (LONG *) - Pointer to an array of I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use for building the cycle labels. This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at a locale hook is provided with the layout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array is terminated by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PU_TabKey (BOOL) - Connect this object to the tab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key. Press [Tab] to cycle to the next entry, [Shift][Ta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cycle to the previous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there can be only one single button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window to use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PU_AutoPageID (LONG) - ID of paged GROUP_KIND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hich will be set to the gadget's curren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f this tag is set, you will hear no events from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object any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Listen to IDCMP_CLOSEWINDOW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which may be generated if th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engine runs out of memory when rebui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the user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PU_CentreActive (BOOL) - If TRUE, the popup men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ppear with the currently active entry centred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mouse pointer. (V3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PU_Labels (STRPTR *) - Pointer to NULL-terminated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of strings that are the choices off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CROLLER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SC_Thin (BOOL) - Make the scroller a bit thi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an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GA_RelVerify (BOOL) - Hear every IDCMP_GADG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event from scro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This is different from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gadtools.library u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GA_Immediate (BOOL) - Hear every IDCMP_GADGET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event from scro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This is different from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gadtools.library u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LIDER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SL_FullCheck: TRUE will cause the code to ra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rough all possible slider settings,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rom the minimum value, ending at the maximum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hile this may be a good idea for a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unction to map slider levels to text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of varying length it might be a problem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t comes to display a range of number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1 to 40,000: the code will loop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40,000 iterations trying to find the lon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ALSE will cause the code to calc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longest level string based only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minimum and the maximum value to ch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hile this is certainly a good a idea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t comes to display a range of number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1 to 40,000 as only two valu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hecked the code may fail to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ccurate results for sliders using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unctions mapping slider levels to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TRING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ST_LastGadget (BOOL) - Pressing return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gadget active will stop activating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ollowing string gadget type if TRUE is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ST_Link (LONG) - Gadget ID of the listview to at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is string gadget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you need to add the string gadget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you add the listview to refer to it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layout routine will get conf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ST_Picker (BOOL) - Attach a `select' butt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right hand side of the string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ST_HistoryLines (LONG) - Number of lines to keep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 back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ST_HistoryHook (struct Hook *) - Hook code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hen entering a line into the backlog. See gtlayout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ST_Activate (BOOL) - When the window opens, ma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gadget the active one. (V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There can be only one gadget of this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p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AB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(This features requires gtlayout.library v24 or high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TB_FirstLabel (LONG) - Locale string ID of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ext to use as a label. Works in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th LATB_Last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TB_LastLabel (LONG) - Locale string ID o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ext to use as a label. Works in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th LATB_FirstLabel. When building the interfa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ode will loop from FirstLabel..LastLabel,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up the corresponding locale strings and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ata to make up the label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TB_LabelTable (LONG *) - Pointer to an array of I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use for building the cycle labels. This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at a locale hook is provided with the layout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array is terminated by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TB_TabKey (BOOL) - Connect this object to the tab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key. Press [Tab] to cycle to the next entry, [Shift][Ta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cycle to the previous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there can be only one single button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window to use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TB_AutoPageID (LONG) - ID of paged GROUP_KIND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hich will be set to the gadget's curren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f this tag is set, you will hear no events from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object any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Listen to IDCMP_CLOSEWINDOW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which may be generated if th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engine runs out of memory when rebui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the user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TB_FullSize (BOOL) - By default a TAB_KIND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covers the entire width of the group it sit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th LATB_FullSize set to true it will c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dth of the entir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TB_Labels (STRPTR *) - Pointer to NULL-terminated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of strings that are the choices off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APEDECK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TD_ButtonType (LONG) - Select the image to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in the button, must be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TDBT_BACK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"&lt;&lt;"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TDBT_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"&gt;&gt;"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TDBT_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"|&lt;"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TDBT_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"&gt;|"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TDBT_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Stop symbol (filled squa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TDBT_P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"||" pause symbol (broken squa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TDBT_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Record symbol (filled circ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TDBT_REW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"&lt;"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TDBT_E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Eject symbol (broken upward pointing arr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TDBT_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"&gt;"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TD_Toggle (BOOL) - Make this object a toggle-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TD_Pressed (BOOL) - Make this button appea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requires "LATD_Toggle,TRUE" 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TD_Smaller (BOOL) - Make this button a bit sm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an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TD_Tick (BOOL) - Hear IDCMP_GADGETUP events whi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uttons is being pressed; the IntuiMessage-&gt;Cod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ll be 0 while the button is being presse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ll be 1 as soon as the button is released. (V1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EXT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TX_Picker (BOOL) - Attach a `select' butt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right hand side of the text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TX_LockSize (BOOL) - After doing the initial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or this object, do not adapt its size again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subsequent layouts. This is particularly usefu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you have a TEXT_KIND object in a paged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nd update its contents later.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o specify an object width using LA_Chars,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layout engine may make it not wide enoug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isplay any text. (V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ERTICAL_KIND (group to align objects vertically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ORIZONTAL_KIND (group to align objects horizontally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GR_Spread (BOOL) - Place all object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group with roughly the same amount of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GR_SameSize (BOOL) - Make all object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group the same size (for vertical grou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same height, for horizontal grou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same wid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GR_LastAttributes (BOOL) - Try to cop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size of the previous group for thi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group. May not work if this group 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out to be larger than the previous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GR_ActivePage (LONG) - Organize all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groups as pages which can be flipped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using LT_SetAttributes(). You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specify the number of the first p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isplay, starting from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TE: Specifying this tag actually en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the paging feature. If you omi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tag calls to flip to a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page will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No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GR_Frame (BOOL) - Draw a recessed frame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is group, even if there is no group label. (V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GR_IndentX (BOOL) - Add extra horizontal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or this group. (V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GR_IndentY (BOOL) - Add extra vertical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or this group. (V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GR_NoIndent (BOOL) - Inhibit automatic size adjus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and centring of this group if it is small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neighbouring groups. (V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GR_SameWidth (WORD) - During the final layout pa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make this group the same width as the group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uses the given ID. Not implemented yet. (V2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GR_SameHeight (WORD) - During the final layout pa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make this group the same height as the group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uses the given ID. Not implemented yet. (V2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GR_FrameGroup (UWORD) - Surround this group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rame. Must be one of FRAMETYPE_Label or FRAMETYPE_Ta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RAMETYPE_Label works like "LAGR_Frame,TRUE,"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RAMETYPE_Tab is for use with a TAB_KIND objec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must put directly on top of this group or the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will look a little silly. (V3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Default: FRAMETYPE_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XBAR_KIND (horizontal separator ba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XB_FullSize (BOOL) - Make this separator bar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entire window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YBAR_KIND (vertical separator ba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 tags are defined for this type of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p to v25 the SCROLLER_KIND object did not support GA_Immed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GA_RelVerify. The space for the variables was ther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de was mi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PUP_KIND objects don't work well in simple refresh 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refresh events can get lost. Use a smart refresh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r call gadtools.library/LT_CatchUpRefresh() regular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adtools.library/CreateGadg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NewLevelWidth           gtlayout.library/LT_NewLevel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NewLevelWidth -- Determine the maximum width of a SLIDER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level string. (V1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dex = LT_LevelWidth(Handle,FormatString,DispFunc,Min,Max,Max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0                    A0        A1         A2     D0  D1 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MaxLen,FullChe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  D3   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NG LT_LevelWidth(LayoutHandle *,STRP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LONG (*)(struct Gadget *,WORD),LONG,LONG,LONG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LONG *,BO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order to make room for the level text display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LIDER_KIND object one needs to know how much spa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ngest level string will occupy. Otherwise, th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xt may overwrite the gadget label text or the sl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ainer. This routine will rattle through all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lider settings (as given via the Min and the 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vel values) and determine the longest label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cording to the font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- Pointer to a LayoutHandle structure, as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call to LT_CreateHandleTag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String - The sprintf() style formatting string to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format the slider level settings into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is the same string you would pass in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GTSL_LevelFormat tag when cre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lid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"%lD" for systems which have locale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nstalled, "%ld"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Func - A pointer to the function to filter the slider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values. The result of this function will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d to format a string into the slider level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is the same parameter you would pass in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GTSL_DispFunc tag when creating the sl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TE: the routine will be called with a NULL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parameter, make sure your code will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is nic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no displa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in - The smallest value the slider can be set to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ame value you would pass in via GTSL_Min when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slid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x - The largest value the slider can be set to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ame value you would pass in via GTSL_Max when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slid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xWidth - Pointer to a place to store the widt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ongest level string in pixels. If you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 NULL instead of the address of a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 harm will 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xLen - Pointer to a place to store the lengt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ongest level string in characters. If you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 NULL instead of the address of a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 harm will 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ullCheck - TRUE will cause the code to rattle throug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ossible slider settings, starting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inimum value, ending at the maximum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ile this may be a good idea for a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unction to map slider levels to text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f varying length it might be a problem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t comes to display a range of number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1 to 40,000: the code will loop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40,000 iterations trying to find the lon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LSE will cause the code to calc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ongest level string based only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inimum and the maximum value to ch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ile this is certainly a good a idea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t comes to display a range of number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1 to 40,000 as only two valu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hecked the code may fail to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ccurate results for sliders using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unctions mapping slider levels to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dex - The slider level which gives the lon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evel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function does exactly what gtlayout.library/LT_Level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, but uses a slightly different register ordering. Nam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axLen pointer is passed in D3 instead of A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Level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NewMenuTagList         gtlayout.library/LT_NewMenu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NewMenuTagList -- Allocate and layout menu items (V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nu = LT_NewMenuTagList(T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0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Menu *LT_NewMenuTagList(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Menu *LT_NewMenuTags(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ocates Menus and MenuItems similar to LT_LayoutMenu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of v18 this routine will validate menu mutual excl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s - Pointer to a list of tagitem values, as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 gtlayout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lid tag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Screen (struct Screen *) - Pointer to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menu is to appear upon. This tag is manda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nless the LAMN_LayoutHandle tag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TextAttr (struct TextAttr *) - Point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extAttr to use for the menu layout. If this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s omitted the Screen-&gt;Font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Error (LONG *) - Pointer to variable to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 error in case of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AmigaGlyph (struct Image *) - Pointer to Im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 as the Amiga glyph in menus. Will be ignor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TE: Ignored by intuition.library v37 an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CheckmarkGlyph (struct Image *) - Pointer to Im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 as the checkmark glyph in menus. Will be ign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f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LayoutHandle (LayoutHandle *) - Pointer to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youtHandle as created by LT_CreateHandle. This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ovides all the information the single 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MN_Screen..LAMN_CheckmarkGlyph would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eed to prov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TitleText (STRPTR) - Name of new menu to cre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You may precede the name with the keyboard short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assign to this menu item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A\0Save a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will create a menu item using the shortcut "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d the title "Save as...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TitleID (LONG) - Locale ID correspon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ame of the new menu to cre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You may precede the name with the keyboard short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assign to this menu item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A\0Save a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will create a menu item using the shortcut "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d the title "Save as...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ItemText (STRPTR) - Name of new menu item to cre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You may precede the name with the keyboard short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assign to this menu item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A\0Save a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will create a menu item using the shortcut "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d the title "Save as...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ItemID (LONG) - Locale ID correspon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ame of the new menu item to cre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You may precede the name with the keyboard short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assign to this menu item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A\0Save a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will create a menu item using the shortcut "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d the title "Save as...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SubText (STRPTR) - Name of new submenu item to cre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You may precede the name with the keyboard short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assign to this menu item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A\0Save a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will create a menu item using the shortcut "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d the title "Save as...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SubID (LONG) - Locale ID correspon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ame of the new submenu item to cre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You may precede the name with the keyboard short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assign to this menu item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A\0Save a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will create a menu item using the shortcut "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d the title "Save as...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KeyText (STRPTR) - Pointer to the string whos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haracter will be used as the keyboard shortcu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menu/sub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KeyID (LONG) - Locale ID corresponding to the string w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irst character will be used as the keyboard shortcu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menu/sub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CommandText (STRPTR) - Pointer to the string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ll be used as the keyboard shortcut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enu/sub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CommandID (LONG) - Locale ID corresponding to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ich will be used as the keyboard shortcu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menu/sub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MutualExclude (ULONG) - Mutual exclusion inform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menu/sub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UserData (APTR) - User data information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enu/menu item/sub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Disabled (BOOL) - Controls wheth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enu/menu item/submenu item should be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CheckIt (BOOL) - Controls whether this menu/submenu 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hould be prepared to hold a checkma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TE: This does not set the checkmark, use LAMN_Che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or this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Checked (BOOL) - Controls whether this menu/submenu 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hould be marked with a checkmark. This tag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"LAMN_CheckIt,TRU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Toggle (BOOL) - Controls whether this menu/submenu 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hould be prepared to hold a checkmark the user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ggle on demand. This tag implies "LAMN_CheckIt,TRU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TE: this does not set the checkmark, use LAMN_Che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for this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Code (UWORD) - Raw key code to associate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enu/submenu item. To find out if a rawkey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rresponds to this menu item use LT_FindMenu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Qualifier (ULONG) - Key qualifier to assoc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th this menu/sub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TE: the comparison does not distinguish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the left and right shift/caps/alt qualifier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ID (ULONG) - Unique ID to associate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enu/menu item/submenu item. You can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ter to look up data using LT_GetMenuItem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MN_ExtraSpace (UWORD) - Number of pixels to put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eighbouring menu titles. (V1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0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nu - Pointer to Menu structure, ready to pa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SetMenuStrip(), NULL on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ollowing tagitem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MN_TitleText,     "Projec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LAMN_ItemText,     "New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AMN_KeyText,     "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LAMN_ItemText,     "Open...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AMN_KeyText,     "O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LAMN_ItemText,     NM_BARLAB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LAMN_ItemText,     "Sav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AMN_KeyText,     "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LAMN_ItemText,     "A\0Save As...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LAMN_ItemText,     NM_BARLAB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LAMN_ItemText,     "Print...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AMN_KeyText,     "P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LAMN_ItemText,     NM_BARLAB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LAMN_ItemText,     "Help...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AMN_CommandText, "[Help]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LAMN_ItemText,     NM_BARLAB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LAMN_ItemText,     "Quit...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LAMN_KeyText,     "Q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AG_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create the following men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+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|Project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+-------+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|New         aN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|Open...     aO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|~~~~~~~~~~~~~~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|Save        aS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|Save As...  aA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|~~~~~~~~~~~~~~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|Print...    aP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|~~~~~~~~~~~~~~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|Help... [Help]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|~~~~~~~~~~~~~~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|Quit...     aQ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+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may freely add, remove, spindle &amp; mutilate the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nu strip created, just don't trash or disconnect the bas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try this routine creates as all menu memory tracking dat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nected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Dispose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FindCommand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GetMenu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LayoutMenu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MenuControl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NewMenu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tion.library/SetMenu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NewMenuTemplate       gtlayout.library/LT_NewMenu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NewMenuTemplate -- Allocate and layout menu items (V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nu = LT_NewMenuTemplate(Screen,TextAttr,AmigaGlyph,CheckmarkGlyp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0                         A0      A1        A2        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Error,MenuTemplat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  D0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uct Menu *LT_NewMenuTemplate(struct Screen *,struct TextAttr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      struct Image *,struct Image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      LONG *,struct NewMenu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ocates Menus and MenuItems similar to LT_LayoutMenu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of v18 this routine will validate menu mutual excl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creen - Pointer to the screen the menu will appear on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rameter is required and must not be o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xtAttr - Pointer to the TextAttr that should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yout the menus. If this parameter is omit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creen-&gt;Font will be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migaGlyph - Pointer to the Image to use as the Amiga gly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s parameter may be o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TE: Ignored by intuition.library v37 an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eckmarkGlyph - Pointer to the Image to use as the check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glyph. This parameter may be o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rror - Pointer to receive error code in case th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reation or layout process fails. This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ay be o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nuTemplate - Pointer to a series of NewMenu structur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just as you would pa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gtlayout.library/LT_LayoutMenu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nu - Pointer to Menu structure, ready to pa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etMenuStrip(), NULL on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enu created by this function cannot be us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outines LT_MenuControlTagList, LT_FindMenuComma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GetMenu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may freely add, remove, spindle &amp; mutilate the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nu strip created, just don't trash or disconnect the bas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try this routine creates as all menu memory tracking dat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nec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Dispose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LayoutMenu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NewMenu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tion.library/SetMenu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PressButton               gtlayout.library/LT_Press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PressButton -- Highlight a button so it looks as if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has select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ccess = LT_PressButton(Handle,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0                       A0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OL LT_PressButton(LayoutHandle *,LO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OTE: The return value did not exist until V39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provide visual feedback for BUTTON_KIND objects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outine. They will briefly appear to be selected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all back to their original st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of V39 and beyond this function will indicate whether th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ld be highlighted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- Pointer to LayoutHandl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D - ID of button object to high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ccess (V39) - TRUE if button could be highlighted, FALS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RebuildTagList         gtlayout.library/LT_Rebuild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RebuildTagList -- Rebuild the user interface after modify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ccess = LT_RebuildTagList(Handle,Clear,TagLi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0                         A0    D0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OL LT_RebuildTagList(LayoutHandle *,BOOL,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ccess = LT_RebuildTags(Handle,Clear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OL LT_RebuildTags(LayoutHandle *,BOOL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ertain aspects of the user interface can be changed at run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ch as button labels. This routine will let you rebuild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sed upon the data supplied at creation time and your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nges. Before you make any vital changes, it is recomm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ck the window using LT_LockWindow() in order to avoid cla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e Intuition and GadTools sub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- Pointer to LayoutHandl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ear - Pass in TRUE if you wish to have the window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eared before they are rebuild. This will int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ome visual has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List - Attributes controlling the layout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lid tag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Bounds (struct IBox *) - Boundaries in which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hould be c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ExtraWidth (LONG) - Extra space to add to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WN_ExtraHeight (LONG) - Extra height to add to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ccess - TRUE indicates that the interface was rebui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LSE indicates trouble; it is recomm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all LT_DeleteHandle() on your LayoutHand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oon as possible as the previous operation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ve left the user interface in an inoper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Refresh                       gtlayout.library/LT_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Refresh -- Redraws the entire window 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Refresh(Hand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Refresh(LayoutHandle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draws the contents of the window, this includes both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imag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- Pointer to a LayoutHandl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gadtools.library/GT_Refresh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ntuition.library/Refresh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ReplyIMsg                   gtlayout.library/LT_ReplyI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ReplyIMsg -- Dispose of an IntuiMessage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ReplyIMsg(IntuiMess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ReplyIMsg(struct IntuiMessage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outine complements LT_GetIMsg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Message - Pointer to IntuiMessage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ssing NULL is harm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ly pass IntuiMessages you received via LT_GetIMs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things will get t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GetI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SetAttributesA         gtlayout.library/LT_SetAttribute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SetAttributesA -- Change object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SetAttributesA(Handle,ID,T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A0   D0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SetAttributes(LayoutHandle *,LONG,struct TagItem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SetAttributes(Handle,ID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SetAttributes(LayoutHandle *,LONG,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outine passes the tag item list it gets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ver to GT_SetGadgetAttrsA(), so any tag items vali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adtools.library can be used here as well. Some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y be done in order to stop objects from getting redra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is is not absolutely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ndle - Pointer to Layout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D - ID number of the object to change. This is the sam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you passed via LA_ID to LT_New() when you created this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s - Attributes controlling object st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gadtools.library tags are allowed, but not all ar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ddition to these tags a few additional tag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AutoActivate (BOOL) - Set to TRUE if you want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always keep a string gadget active if possible. H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return key will then cause the next followi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gadget to get activated, either cycling through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tring gadgets available or stopping at the nex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gadget to have the LAST_LastGadget attribute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UserData (APTR) - Store user specific data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youtHandle-&gt;UserData entry. (V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RawKeyFilter (BOOL) - Discard unprocessed IDCMP_RAW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events. (V1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LocaleHook (struct Hook *) - The hook to call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ocale string IDs are to be mapped to string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ook function is called with the following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tring = HookFunc(struct Hook *Hook,struct LayoutHandle *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0                            A0                  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LONG 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function is to look up the string associated with the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assed in and return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HN_ExitFlush (BOOL) - When the LayoutHandle is finally disp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of with LT_DeleteHandle() all variables maintai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put handling code will be flushed. For example,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ould use the LA_STRPTR tag for STRING_KIND objec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st string gadget contents would be copied into th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ointed to by LA_STRPTR. If you do not want to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eature, disable it with "LAHN_ExitFlush,FALSE". (V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fault: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AUGE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GA_Percent (LONG) - Percentage of the gauge to f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GA_InfoText (STRPTR) - Text to be printe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gauge display, such as a percentag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X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BX_Index (LONG) - The number of the line to change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ag works in conjunction with the LABX_Text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BX_Text (STRPTR) - The text to put into the line ind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by the LABX_Index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As of v26 the LABX_Index tag may be omitted,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will then assume the line index will b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BX_Lines (STRPTR *) - The text to set for the box cont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erminate the text array with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ORIZONTAL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TICAL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GR_ActivePage (LONG) - Index number of page to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within the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NOTE: requires that this group wa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with the LAGR_ActivePage attribute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EGER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IN_Min (LONG) - Minimum allowed value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IN_Max (LONG) - Maximum allowed value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VIEW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LV_Selected (LONG) - Combines GTLV_Selec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GTLV_Top (for Kickstart V37) or GTLV_Make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(for Kickstart V39 and greater). This mean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ist display will be changed in order to 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item to be selected. (V3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VEL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VL_NumTicks (WORD) - Number of tick marks to 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next to the slider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SSWORD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PW_String (STRPTR) - Secret text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PUP_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PU_Labels (STRPTR *) - To block access to the po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menu, for example before you free the curren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of labels, you can pass ~0 as the list parameter. (V2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ING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ST_CursorPosition (LONG) - Repositions the curs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pass -1 to move it to the end of the string. (V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PEDECK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TD_Pressed (BOOL) - TRUE to make this button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as pressed, FALSE to show it in depressed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OPSI_K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ll tags are passed straight through to SetGadgetAttrs(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obje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LabelText (STRPTR) - New gadget label text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A_LabelID (LONG) - Locale text ID to use for this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adtools.library/GT_SetGadgetAttrs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tion.library/SetGadgetAtt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ShowWindow                 gtlayout.library/LT_Show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ShowWindow -- Make a window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ShowWindow(Handle,Activat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A0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ShowWindow(LayoutHandle *,BO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indow attached to a LayoutHandle is made visible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volves bringing it to the front, bringing the scre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ront the window resides on, unzooming the window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 moving the visible part of an autoscrolling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ndow - Pointer to Window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vate - If TRUE the window will be activated as so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s it has been brought to the fr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arguments are passed in A0 and A1, this is *not*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revisions earlier than v21 this routine consist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ailed to reliably unzip a window in zoomed stat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ld cause the calling application to wait for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ve seconds before continuing exec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tion.library/Move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tion.library/Screen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uition.library/Zip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UnlockWindow             gtlayout.library/LT_Unlock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UnlockWindow -- The complement to LT_LockWindow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UnlockWindow(Windo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UnlockWindow(struct Window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outine unlocks a window locked using LT_LockWindow, fre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ocated memory, restoring the window characteristics to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iginal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ndow - Pointer to window structure; passing NULL is harm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tlayout.library/LT_Lock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tlayout.library/LT_UpdateStrings           gtlayout.library/LT_Update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UpdateStrings -- Make sure all visible string buffer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get written into storage (v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T_UpdateStrings(LayoutHand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ID LT_UpdateStrings(struct LayoutHandle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user can terminate input into a string gadget or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rived from a string gadget by various means. They a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common that the application receives no notifica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ring gadget contents have changed. This is particul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asty with objects which make use of LA_STRPTR or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gs. Using LT_UpdateStrings() you can force all visibl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adget objects to hand over their contents to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ffers. Do this before you eventually exit your input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youtHandle - Pointer to LayoutHandl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