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Z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2lha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�AD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2lha FROM/A,TO,PASSWORD/K,NE=NOEXTERN/S,QUIET/S,HEADER0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2lha wyci�ga dane z innych format�w i przechowuje je w archiw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. Program przenosi wszystkie dodatkowe informacje takie j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cje o w�asno�ci w systemie UNIX i bity protekc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kre�la plik z danymi do wyci�gni�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kre�la nazw� pliku przeznaczenia. Je�li ten parametr nie zos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re�lony, zostanie u�yta nazwa pliku �r�d�owego z zamieni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szerzeniem nazwy na .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mo�e zosta� u�yte do podania has�a dost�pu do zaszyfrowa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w�w. Ten argument wymaga s�owa kluczoweg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XTERN zabrania u�ywania zewn�trznych klient�w podczas rozpozna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u archiw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0 u�ywa nag��wka poziomu 0. Jest to starsza wersja nag��wk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 zawiera specjalnych informac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ja QUIET powoduje, �e program nie wy�wietla �adnych komunikat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A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arz�dzie normalnie tworzy pliki u�ywaj�c nag��wka poziomu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kompresowalne pliki s� przechowywane z u�yciem identyfika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h0-, wszystkie inne u�ywaj�identyfikatora -lh5-. Katalogi u�yw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yfikatora -lhd-. OS-ID jest ustawiany na 'A', taki sam j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�ywany przez inne programy amigowe. W nag��wku s� przechowyw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�puj�ce informac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 CRC                       zaw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1 nazwa pliku               z wyj�tkiem katalog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2 nazwa katalogu            poza plikami bez nazwy katalo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50 UNIX - bity protekcji     je�li istniej�bity grupy lub 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51 UNIX - ID w�a�ciciela     tylko je�li ID u�ytkownika nie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52 UNIX - nazwa grupy        je�li istnie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53 UNIX - nazwa u�ytkownika  je�li istnie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54 UNIX - data               zawsze, za wyj�tkiem przypadku, g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hiwum �r�d�owe nie posiada d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brak korekcji UTC, tylko czas lokal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71 komentarz                 je�li istnie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y HEADER0 jest u�ywany, katalogi s� przechowywane z u�yciem -lh0-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nakiem '/' na ko�cu. Komentarze s� do��czane do nazwy plik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zielone znakiem o kodzie zero. Dodatkowe informacje nie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�ugiwane w tym formac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owe bity protekcji oraz daty modyfikacji plik�w s� zaw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��czane w obu nag��wk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K�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&gt; xad2lha archiv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rzy archiwum lha z archiwum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&gt; xad2lha archive.lha archive2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rzy ponownie archiwum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2lha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obs�ug� obraz�w dyskie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2lh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uni�to b��d kompresji powoduj�cy niew�a�ciwe kompresowanie plik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2lh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az tak�e przegl�da i konwertuje archiwa dysk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2l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erwsza publiczna wers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WA AUTORS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2lha jest wolny w dystrybucji przy zastosowaniach niekomercyjn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