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FROM/A,TO,TYP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extrai les donn�es � partir d'une archive 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extractible. Vous pourrez ainsi utiliser cette archive avec X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n'importe quel autre programme de gestion d'archive. Il s'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m�me archive, exept� que l'en-t�te contenant le c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sarchivage aura �t� retir� et que les offsets auront �t� corri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onctionne avec tous les formats d'ex�cutables qui cont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donn�es valides. Les archives invalides ne seront pas trai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ellement cela fonctionne avec les format Zip, Rar, Lha, Cab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t Ace. Testez toujours l'archive, elle pourrait �tre endomag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dique le nom du fichier ex�cutable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que le nom de l'archive de destination. Un nom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 d�fini automatiquement en cas d'absence. Cela peut aussi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nom d'un r�pertoire o� sera sauv�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ermet de sp�cifier le type d'archive si celui-ci est 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devez toujours sp�cifier le mot cl� TYPE. Le type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� par le suffixe de l'archive ou par le nom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alablement affich� quand l'archive est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&gt; exe2arc pk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d'un impact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e maintenat les r�pertoires d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 l'op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jout des formats Rar, Lha, Cabinet, Arj e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uveau nom de l'uti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�re maintenant les archives ex�cutables avec de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mi�re diffusion pu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arc est libre de droit pour une distribution 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ster-Scholl-Stra�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77 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oecker &lt;soft@dstoecker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