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video.datatype/--datash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video.datatype/ADTM_LOAD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video.datatype/ADTM_UNLOAD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video.datatype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video.datatype/OM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video.datatype/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video.datatype/DTM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video.datatype/--datasheed--             mpegvideo.datatype/--datashee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video.datatype -- data type for mpeg video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pegvideo data type, a sub-class of the animation.datatype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load and play mpeg 1 video streams (Layer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NEW -- Create a new animation object from a description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may only b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DISPOSE -- Dispose instance and contents (frames, colormaps etc.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ass msg to 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UPDATE -- Perform an ICM_CHECKLOOP check, and if succesfull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will be executed like OM_SET downst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SET -- Pass msg to superclass, and if the mpegvideo.data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 is the "top instance", call GM_RENDER if retval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class was != 0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M_LOADFRAME -- Fill in struct adtFrame with requested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nal FrameNode list like bitmap, colormap, sample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methods are passed unchang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ttributes are set by the object and are READ-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NominalHoriz        -- same as ADTA_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NominalVert         -- same as ADTA_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ObjName             -- same as DTA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Width              -- set by video str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Height             -- set by video str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Depth              -- set by video stream (or by pref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TA_NumColors          -- set by ADTA_Depth or to the num.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lette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ColorRegisters     -- obj's palette with ADTA_NumColors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CRegs              -- obj's palette with ADTA_NumColors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Frames             -- total number of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FramesPerSecond    -- set by video str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ModeID             -- calculated internally or set by pre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KeyFrame           -- key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Sample             -- sample (optional, if a sample is attach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SampleLength       -- sample length (optional, see ADTA_Sam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Period             -- sample period (optional, see ADTA_Sam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Volume             -- sample volume (optional, see ADTA_Sam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Cycles             -- sample cycle  (optional, see ADTA_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mpeg video stream is not 100% standart con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oder part of this datatype will CRASH your mach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ocent memory will be overwritt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don't have my "paranimdtcpatch" patch runn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.datatype (animation.datatype 40.7 (28.09.93)) sub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uffer under timing problems when two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.datatype objetcs are playing. I've released a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, DON'T blame me for this bug. Any comments for this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related  to the "paranimdtcpatch" pro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ranimdtcpatch" is available in the ami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util/dtype/panimdtcptch012.LhA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nimation.datatype V41 does NOT require the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 large videos, the frames at the end will be played slow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t the beginning of the file. This is the resul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search internally used (only serious with more than 25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 (mc68030/50mhz)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LOADALL mode does not work perfectly. It sometimes "forget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some frames during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time code in the NOLODALL mode is slightly wrong (I assum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+/- 6 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NOPFRAMES and NOBFRAMES options are in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OADA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yberGFX 24 bit output mode uses 32 bit ARGB bitmaps, but th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pha) byte is not set to 0xFF (visible), instead it is set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or 15 bit output mode, where the MSB is a alpha mask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etter error handling (and erro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de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ug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riting an amigaguid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H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(official)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code cleanup. I decided to rebuild the whole projec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 instead of releasing my internal V1.8. The reason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ings coded in it wasn't done with the required care.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try to fix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rry, but in the V1.1 release, I've forgotten the COPY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. Because I don't have the original ones (my code w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in of mpeg_play 1.X, 2.0, I've taken them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eg_play 2.0 distrib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the NOPFRAMES and NOBFRAMES switch (for those peo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lik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loader now returns usefull return codes instead of f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crased the default depth from 7 to 5 planes. This is a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iable default value for grayscale mpeg videos (scre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"DICECOLOR" and "ORDERED" dithe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COLORERROR and DICESKIP are for fine-tu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&lt;--&gt;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roduced MAXFRAME (maximum number of frame to load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FRAMES to allow loading of large vid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EID option added (for those which don't like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atatypes descriptor file was WRONG. Now it should be 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, send me a mail (and if possible, the sample fil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't work (packed with LhA for compression and CHECKSUMMING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ater versions of the descriptor should use additional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eck th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LOR outpu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CECOLOR: Found a bug (?? very strange one ??) in my cod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s the usage of a frame palette. DICECOLOR was in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duce high-quality per frame color remapping instea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lobal anim palette. Broken (e.g. working, but after a fra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, the color table isn't cleared for now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 found out that the most time is consumed by the WritePixel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py functions. Later versions should contain a cus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PixelArray replacement which should be able to write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FAST-RAM instead of writing into CHIP-RAM and them do a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FAST-RAM. This would save __MUCH__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illy mistake: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IoErr( 0L ); len = FRead( ..., requested ); sequence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various fs IoErr() == (-1L) or something else. The lo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borts with this error code. (The code worked with RAM: 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VideoCD-fs ("white book" mode)) and AMICDROM, but wasn't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FS or something els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now uses Read instead of FRead, check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n != requested), and only if TRUE IoErr() will be check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roduced BUFFER preferenc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CTRL-D signal send to the loading process now stops the 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was implemented in V1.2, but I forgot to writ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utodoc now has a TOC (table of cont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Martin Apel's VMM (Virtual Memory Manag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VMM switch in prefs file). The bitmaps can now be in vir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(the colormaps are traditional allocated by GetColor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nnot be in virtual memory (not yet nor in the future !)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pegvideo.datatype uses the vmm.library, this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memory usage even if the vmm.prefs disables virtual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other ta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VMM is Sharewar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mm.library is now opened on demand (e.g. the USEVMM switch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 the prefs file) inside the OM_NEW metho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xes two problem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: vmm.library was opened even it wasn't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: OpenLibrary( "vmm.library", ... ) inside the LibI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aused various probl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m.library will be closed by LibExpu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d serial verbose output. Now, if the VERBOSE switch wa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efs file, all verbose output will be prin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N://///auto/wait/close/in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SC NOOPTIMIZERPEEPHOLE switch for mc68060 suppor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5 said that SAS/C 6.56 has a small bug in the peep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er which may cause trouble with mc68060. The peep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er will be turned on again if I know more details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orka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duct of LUM_RANGE * CR_RANGE * CB_RANGE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512.  LUM_RANGE, CR_RANGE, CB_RANGE can now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ositive value up to 255. A value of 0 is treated as 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ing the problem of a possible division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und a bug in COLOR dithering, which causes quality lo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disorientation. Fixing this bug will take MUCH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fix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match the "DataTypes proposal", changes have been ma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location of the prefs file is now ENV:Classes/DataTypes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egvideo.prefs instead of ENV:DataTypes/mpegvideo.pref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ubclasses of mpegvideo.datatype are not supported.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create a subclass object of mpegvideo.data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jected by mpegvideo.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rtial code cleanup. I've implemented partial suppor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depths up to 16 bits. Currently, I'm limited to a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th of 8 bitplanes (e.g. 256 colors) for two reas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the system WritePixelArray8 function handles only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pen indexes, second, animation.datatype handles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maps up to 8 planes. Future releases of animation.datatyp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deeper bitplanes. (Custom players like my DBufDTAnim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ing their own display code are able to display dee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maps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und out a little problem: When using VMM (swap file)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forcer, enforcer hits may block your system (occured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000 Apollo 2030 mc68030 boar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knows an answer for this proble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changes to support special compiled versions for 68020+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u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the IGNOREERRORS switch, which attempts to ignor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during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d some dea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types supports now scaling and sound. Sound was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wo reas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or those streams which are distributed with a matching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'm reworking mpegsystem.datatype (which can play system stre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video with interleaved audio). The goal is to imp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egsystem.datatype as a subclass of mpegvideo.datatyp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dio stream will be parsed using mpegaudio.data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mpegvideo.datatype is still a GID_ANIMATION type data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D_#? idetifiers belongs to the source data,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done by a datatype code (a mpeg 1 video stream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tain any audio information, the sound is attach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the WIDTH and HEIGHT options in the prefs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SAMPLE and VOLUME options to suppor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uses BestModeID for selecting the screen mo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ation. The MODEID preference option overides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ld behavior was to set the ADTA_ModeID attribute only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ID prefs option was set, otherwise the defaul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ation.datatype was taken (which was everytime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FPS preference option. If it was set, the value was g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epth option instead using the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a processing gauge as requested by Allan Odga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uff@DK-Online.DK) and many other people. The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ROGRESSGAUGE switch disables it. If the input filehandl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pe, the gauge may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a lowermem limit (MINTOTALMEM option)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who wants to see at least the beginning of a big an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dea by Allan Odgaard (Duff@DK-Online.DK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multi-line preferences, supports comme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-project settings (MATCHPROJECT option). The old p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/vars ar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tack size for the OM_NEW method is now checked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size (curretly 12kb) isn't available, a request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y the user and the method return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ompiled with SAS/C 6.57. Switched the peephole optimiz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V1.4 bu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wrote the DICECOLOR dithering/remapping code. The DICE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ode now creates a colormap per frame (animation.data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.7 does not support these colormap changes per frame (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looks like a color trash). Custom animation player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animation.datatype subclasses for loading (like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ufDTAnim) don't have this problem. animation.datatype V41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ese colormaps-per-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hanged the algorithm from a single-pass into a multi-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, which allows the code to run on other output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ORDERED or FS (Floyd-Steinberg). A side-effect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s that options like COLORERROR and DICESKIP ar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, which is more user-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get the old DICECOLOR output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HER=COLOR PALETTEPERFR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mpegvideo.datatype uses 24 bit-colors internall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 32 bits per (r,b,g) gun. Now the high order bits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gun are replicated through the whole INT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bug in the SAMPLE option, which caused possible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bug in LibExpunge (didn't check lib_OpenCnt)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resent in all my other external BOOSI classes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typ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Guenter Niki (gniki@informatik.uni-rostok.de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ing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the mpeg saving code (mpeg encoder). Curr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mpeg-1 streams are written 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ll be enabled in the public versions ONLY upon reques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is currently under co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reased the stack requirements from 12kb up to 16kb, mai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ow more recursiv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random access to frames (e.g you need not to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hole animation, decoding is done on the f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ll be enabled in the public versions ONLY upon reques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is currently under constru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tching LOADALL switch it set every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partial support for mpeg-2 (MPEG-2 does NOT work yet !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encoder+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my own WritePixelArray8 replacement, which oper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on the fast-mem bitmaps. This saves som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, chipmem buffer for WPA8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my own scaling routine, repl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library/BitMapScale (which needs chipmem as tem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work properly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gauge, which didn't work correctly with large stre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&gt;= 8MB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gauge ha now a text info, which shows the remaining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experimental stack swapping code. The "Need more stack"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r has been removed 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so fixes a possible deadlock of "input.device"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M_LAYOUT method was running with low st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lor table setup now retries color table build with an incre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ERROR if table (set by LUM_RANGE * CR_RANGE * CB_RANGE)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fit. This allows any #?_RAN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different problems within color setup. Now this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with a higher quality, and a little bi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descriptor, which din't match all mpeg video stre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TM_WRITE should return ERROR_NOT_IMPLEMENTED if DTWM_RAW mo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(becuase the encoder has been disabled, e.g. comm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). Now this is correctly d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mc68060-Version now checks for the AFF_68060 (1L&lt;&lt;7) exec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instead using the AFF_6804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QUALITY prefs option and matching float-d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ompiled with SAS/C 6.58. Should fix some mc68060 re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or and major housekeep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HAM code and HAM dither option as requested by many peo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Olaf Barthel for his fast HAM convers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TA_ObjName is now set (and equals to DTA_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M_LAYOUT/DTM_PROCLAYOUT code has been remov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ation.datatype class doe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d NOREMAP switch (and matching DTM_FRAMEBOX code)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was an ugly hack. After all, it seems that MuliVie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DTA_Remap to FALSE on it's custom screens, an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DTA_Remap == FALSE on a screen which does not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size may caus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TA_NumColors is now set to the number of used colors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UL &lt;&lt; anim_depth. This saves some pens when alloc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d pens on shared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alette-per-frames are used, the number of colors equal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UL &lt;&lt; anim_dept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ved scaling code before dithering code. It now scales the lu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, cb data, which is more usefull when doing ordered or H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MM support seems to be saf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the whole prefs-system. Now the defaults options ar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l and are adapted correctly to so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THER option now defaults to HAM, for those people who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o edit the prefs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NOPALETTEPERFRAME/S, PFRAMES/S, BFRAMES/S, NOLOADALL/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GAUGE/S, NOQUALITY/S switches to support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s-files which uses the MATCHPROJEC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l timing now uses animation.datatype V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TA_TicksPerFrame instead of ADTA_FramesPerSecond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timing more preci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TA_TicksPerFrame means 1200 / fps, based on realtime.library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ing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reased the decoding the speed a little bit. But this may a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ility if someone feeds a corrupt mpeg file in the dataty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try to fix the probl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uses Peter McGavin's (p.mcgavin@irl.cri.nz) WritePixelArray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(the C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encoder stac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ncoder now has no problems with dynamic frame delays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f_Duration field in adt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KIP option now uses struct adtFrame -&gt; alf_Duration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reating empty frames. This causes that the SKIPFRAME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only with animation.datatype V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the last sample might be too long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unallocated memory reads (but only a few bytes) and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s at the end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tartup-code has been rewritten, the code now gurante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of OpenLibrary and CloseLibrary are correct an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useful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dated the autodoc a 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arge code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we reach the file end, we now add a end of sequenc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 to avoid any problems if we does not see the end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occurs in the NOLOADALL mode in the pas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d all remaining parts of "recmpeg". Now I'm allow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 the sourc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ved the encoder to the mpegvideo.datatype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ved the YUV -&gt; 24-bit interleaved-plan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egvideo.datatype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d the whole MPEG-2 support. mpegvideo.datatype V2 does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ote a replacement for the 24 bit planar code (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interle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wrote the 24/15/16 bit dither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fix some visu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animation.datatype V41 wasn't de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(the version check didn't match, ther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V41 related features were not us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GAMMACORRECT and CHROMACORR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d BestModeIDA code because animation.datatype do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job (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MODEID=0 turns the internal mode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instead of using LO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so requires a change in the prefs behaviou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 for the MODEID option is now "-1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d all internal accesses to ADTA_BitMapHeader because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nneccesary (dea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VERBOSE output is now turned on if a serious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frames are skipped (using the NOPFRAMES or NOBFRAMES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e duration of the last frame is increased to get sy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trea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the total number of frames might be in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are ca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bug in the color setup of ORDERED dithering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that the values runned from 0 upto 256 (256 == 0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BYTE). Now the color values are correctly running from 0-25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the same bug in GRAY dither set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abled the NOLOADALL mode for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mall code cleanup to remove some unneccesary parts of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inly the obsolete encod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the depth of a CyberGFX ARGB bitmap must be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2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ome safety in CyerGFX LockBitMap handling (which has a b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ag par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workaround for NOLOADALL mode that ADTM_LOADFRAME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UL instead of NULL if it forgets a frame (to avoid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stops..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i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bug in 24bit -&gt; HAM dithering introduced in V1.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placed stack swapping code by a "standard 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reased the "default" buffer size from 4096 up to 1638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the gauge less accurate for small stream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a small speedup when parsing large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system.datatype, mpegvideo.data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movie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nimdtc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video.datatype/ADTM_LOADFRAME           mpegvideo.datatype/ADTM_LOAD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LOADFRAME -- Load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TM_LOADFRAME method is used to obtain the bitmap and ti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the ani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timestamp will be used to find the closest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ernal FrameNode list. If it was foun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, bitmap, colormap and sound data are stored into the 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pegvideo.datatype always loads a whole IPPB...I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; the sequence stays in memory until all fr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 ar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non-zero if the frame was loaded, 0UL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ult2 (IoErr()) contains then the ca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video.datatype/ADTM_UNLOADFRAME       mpegvideo.datatype/ADTM_UNLOAD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UNLOADFRAME -- Unload fram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TM_UNLOADFRAME method is used to release the content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frees the bitmap data found in adt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lways 0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video.datatype/OM_DISPOSE                   mpegvideo.datatype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Delete a mpegvideo.datatyp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DISPOSE method is used to delete an inst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egvideo.datatype class.  This method is passed to the 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has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frees all frame nodes and their contents (pictures,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maps, sound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is deleted. 0U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video.datatype/OM_NEW                           mpegvideo.datatype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a mpegvideo.datatyp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NEW method is used to create an inst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egvideo.datatype class.  This method is passed to the 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After this, mpegvideo.datatype loads it's preferen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the sound file, if one was specified), parses the whol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, putting pictures in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atal error aborts the load, non-serious errors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lasses of mpegvideo.datatype are not supported. Any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ubclass object of mpegvideo.datatype will be rej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specified at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ourceType (ULONG) -- Determinates the type of DTA_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. Currently, only a source type of DTST_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If any other type was set in a given DTA_Source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_NEW will be rejected with result2 == ERROR_OBJECT_WRONG_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DTST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Handle (BPTR) -- If DTA_SourceType is DTST_FILE, the give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will be used as an mpeg video stream to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bject was created a pointer to the object is retu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gvideo.datatype/preferences                 mpegvideo.datatype/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NV:Classes/DataTypes/mpegvideo.prefs" file contain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for the data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ferences file is an ASCII file containing one line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 can be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superset by a local variab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can contain settings, special settings for some pro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t using the MATCHPROJEC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beginning with a '#' or ';' chars are treated as com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limitted to 256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PROJECT/K,MODEID/K/N,WIDTH/K/N,HEIGHT/K/N,DEPTH/K/N,DITHER/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M_RANGE/K/N,CR_RANGE/K/N,CB_RANGE/K/N,COLORERROR/K/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PERFRAME/S,NOPALETTEPERFRAME/S,GAMMACORRECT/K,CHROMACORRECT/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/K/N,SKIPFRAMES/K/N,FPS/K/N,PFRAMES/S,NOPFRAMES/S,BFRAMES/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FRAMES/S,SAMPLE/K,VOLUME/K/N,BUFFER/K/N,LOADALL/S,NOLOADALL/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VMM/S,MINTOTALMEM/K/N,IGNOREERRORS/S,VERBOSE/S,PROGRESSGAUGE/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ROGRESSGAUGE/S,QUALITY/S,NOQUALITY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PROJECT -- The settings in this line belongs only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(s), e.g. if the case-insensitive pattern does not mat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length of the pattern is 128 ch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#?, which matches any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ID -- Select screen mode id of datatype (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TA_ModeID). Note that the DOS ReadArgs function used for par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tches a SIGNED long. The bit 31 will be represented by mi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-'. (example: "MODEID=266240" sets the mode to the A2024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-1, which means: Use the best screenmod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iven width, height and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-- Set the animation's width. The video will be scaled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0, which means: Use video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-- Set the animation's height. The video will be scaled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0, which means: Use video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-- depth for the selected scaling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alue describing the "depth" of the ani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upto 8 are valid, under- or overflows will be trun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ximum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depth will be selected by the DITH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HER -- dither type,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Y            -- grayscal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M             -- ham ham6/ham8 etc.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HB             -- extra halfbright                     (n/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         -- col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ED         -- ordered d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BITCHUNKY     -- true color, 24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BITCHUNKY     -- true color, 16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BITPLANAR     -- true color, 24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Y is the grayscal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depth is given, the depth default to 5 (32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M (hold-and-modify) mode: Either HAM6 or HAM8, set by the dep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If no depth is given, this defaults to 6 for OCS/E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8 for AGA/AAA mach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dither mode if no DITHER o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HB (extra halfbright mod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depth is given, the depth default to 6 (32/64 color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emaps the frames into a fixed color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depth is given, the depth default to 8 (256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ED uses ordered dithe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depth is given, the depth default to 8 (256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BITCHUNKY uses chunkypixel CyberGFX bitm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to a depth of 32 (XRG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at least animation.datatype V4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BITCHUNKY uses chunkypixel CyberGFX bitm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to a depth of 16 (XRG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at least animation.datatype V4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BITPLANAR uses a planar 24 bit depth bitmap (non-interleav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to a depth of 24 (RG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at least animation.datatype V4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M_RANGE -- sets the number of colors assigned to the lumin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nent when dithering the image.  The product of LUM_RAN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_RANGE and CB_RANGE should be less than the number of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by the DEPTH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only affect ORDERED and COLOR dithering and th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 of the DICECOLOR remapp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value between 1 upto 255 is allowed, 0 is treated a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: see DEFAULTS sectio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_RANGE -- sets the number of colors assigned to the red compon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rominace range when dithering the image.  The produc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M_RANGE, CR_RANGE and CB_RANGE should be less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selected by the DEPTH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only affect ORDERED and COLOR dithering and th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 of the DICECOLOR remapp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value between 1 upto 255 is allowed, 0 is treated a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: see DEFAULTS sectio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_RANGE -- sets the number of colors assigned to the blue compo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hrominace range when dithering the image.  The produc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M_RANGE, CR_RANGE and CB_RANGE should be less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selected by the DEPTH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only affect ORDERED and COLOR dithering and th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 of the DICECOLOR remapp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value between 1 upto 255 is allowed, 0 is treated a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: see DEFAULTS sectio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RROR -- Set the error range when allocating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range is used for color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ke this: if( ABS( (pixel . red) - (colormap . red) ) 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S( &lt;dito. green&gt; ) + ABS( &lt;dito. blue&gt;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colorerror ) then use this color index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ow value (0) means high quality remapping and slow remapp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values (50) means low quality (using less color index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set here will also affect DICECOLOR remapping,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algorithm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PERFRAME -- Create a own palette for each fr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Currently__ a NOP for HAM dithering and always a N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ll direct-RGB output modes (24BITCHUNKY, 16BITCHUNK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BITPLAN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is option requires animation.datatype V41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LETTERPERFRAME -- Turns PALETTEPERFRAME switc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CORRECT -- Gamma correction value (defined as fixed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"1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MACORRECT -- Chroma correction value (defined as fixed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"1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 -- Maximum number of frames to 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0, which means: Load all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FRAMES -- Load only the n-th frame of an ani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al timing (e.g. time code) is not affected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PS value will be 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0 which means: Skip no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is option requires animation.datatype V41 to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S -- frames per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0, which means: overtake fps rate from video stre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e FPS value also affects an attched sound. The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ample (e.g. the playback speed) will everytimes as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fr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RAMES -- Turns off the NOPFRAMES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FRAMES -- ignore any type P frames (predicted frames) whe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RAMES -- Turns off the NOBFRAMES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FRAMES -- ignore any type B frames (bidirectional frames)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-- Attach the given sample to the animation. The samp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oaded using datatypes (GID_SOUN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sample can be attached to one video stream, any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attach the sampl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: no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-- Volume of the sound when pla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63, which is the maximum. A value greater than 64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t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-- read buffers size. Minimum is 2048, lower values are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4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163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ALL -- load all frames before displa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LOADALL -- turns off LOADAL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VMM -- Use Martin Apel's vmm.library for bitma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bose output will tell you if VMM memory will be u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useless if CyberGFX bitmaps are used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SEVMM -- Turn VMM usage for bitma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TOTALMEM -- Minimum total memory available. If less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abort loa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0, which means: Don'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ERRORS -- Ignore errors while parsing/decoding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l if a syntax error or read error (which may occu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ld, buggy CD filesystems) happ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OSE -- Verbose output. Prints out current frame etc.,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information and maybe, debugging inf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bose output will be printed in a consol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CON://///auto/wait/close/inactive/MPEG Video DataType"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GAUGE -- Display a load progress gau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ROGRESSGAUGE -- Disables the progress gauge which i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loading of the mpeg stre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-- If set, mpegvideo.datatype uses floating-point d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ding, which results in a better output qua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QUALITY -- Turns QUALITY switch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for the options are no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M_RANGE, CR_RANGE, CB_RANGE options have default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| LUM_RANGE | CR_RANGE | CB_RANGE |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+-----------+----------+----------+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|         7 |        6 |       6  | col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|         5 |        5 |       5  | col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|         4 |        4 |       4  | col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|         3 |        3 |       3  | col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|        16 |        1 |       1  | graysca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|         8 |        1 |       1  | graysca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|         4 |        1 |       1  | graysca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|         2 |        1 |       1  | black &amp; whit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valid prefs file line will force the default settings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the VERBO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w memory may cause that the prefs file won't be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nes are limitted to 256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pevideo.datatype/DTM_WRITE                       mpevideo.datatype/DTM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WRITE --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saves the object's content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tw_Mode is DTWM_IFF, the method is passed unchang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class, animation.datatype, which writes a single IFF IL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data format (e.g. dtw_Mode == DTWM_RAW)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, this method returns 0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sult2 == ERROR_NOT_IMPLEMENTED)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for failure (IoErr() returns result2),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