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ormat - add an MSDOS filesystem to a low-level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ormat [ -t tracks ] [ -h heads ] [ -s  sectors  ]  [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]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ormat adds a minimal MSDOS filesystem (boot sector,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ot directory) to a diskette that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by a Unix 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The number of tracks (not cylin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The number of heads (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The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An optional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ormat a diskette at a density other than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upply (at least) those command  lin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different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ormat returns 0 on success or 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abe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low-level format utility from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detect (or record) bad blo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