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FILE/M,ALL/S,NE=NOEX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examines files and print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ifies the file/drawer that should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of any kind are supported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names or directories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current directory will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a directory, the director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tents is shown also without ALL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wildcards in the name the directory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but you may add /#? to show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only examines one directory level. With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oes as deep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HD0:C/#? HD0:Lib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s the contents of HD0:C and HD0: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DF0:#?/#?.#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s any drawer deeper than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F0: for filenames ending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