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Z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2arc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�AD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2arc FROM/A,TO,TYPE/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program wyci�ga dane archiwum z plik�w archiw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orozpakowywalnych. Nast�pnie mo�esz u�y� tego archiwum z syste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ad lub dowolnym innym dearchiwizerem. Plik odpowiada plikow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ykonywalnemu z pomini�ciem wykonywalnego nag��wka i poprawiony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to�ciami przesuni��. Dzia�a ze wszystkimi wykonywalnymi format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wieraj�cymi dane w odpowiednim formac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tualnie s� obs�ugiwane nast�puj�ce formaty: Zip, Rar, LhA, Cabi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 i Ace. Zawsze testuj wyci�gni�te archiwum, poniewa� dane mog� b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zkod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okre�la plik z danymi do wyci�gni�c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jest nazw� pliku przeznaczenia. Je�li nie podasz �adnej warto�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zwa zostanie stworzona automatycznie. Mo�e to by�r�wnie� naz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talogu w kt�rym ma zosta� nagrany wyci�gni�ty pli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pozwala na okre�lenie typu archiwum (je�li jest znane). Zaws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isz okre�li� s�owo kluczowe TYPE. Typ mo�e zosta� okre�lony pr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�yciu rozszerzenia formatu archiwum lub nazwy typu wy�wietlanej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mencie znalezienia archiw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ZYK�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&gt; exe2arc pk204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2arc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uni�to hity Enforce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2arc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eraz tak�e katalogi przeznaczenia s� obs�ugiw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2arc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odano s�owo kluczow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2arc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odano obs�ug� archiw�w Rar, LhA, Cabinet, Arj,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zmieniono nazw� narz�dz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2zip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eraz obs�uguje niekt�re wadliwe pliki wykonywal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2zip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ierwsza publiczna wersj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WA AUTORS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2arc jest wolny w dystrybucji przy zastosowaniach niekomercyjny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k St�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chwister-Scholl-Stra�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877 Bischofswer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k Stoecker &lt;soft@dstoecker.d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