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NA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0.39 (5.3.20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imo Ro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Autil is a testing/debugging tool for SANA2 network device dr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be used to send/receive packets and display/change device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assumes that the reader is somewhat familia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ing terminology and the SANA2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SANA2 specification (version 2) is avail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net, dev/misc/sana2_v2.lh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 &lt;device_name&gt; or DEVICE=&lt;device_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the SANA2 device name.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nautil reads the name from ENV:SANA2.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if that doesn't exists, it use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2065.devic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u &lt;unit_number&gt; or UNIT=&lt;unit_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the SANA2 device unit number. If not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nautil reads it from ENV:SANA2.Unit, and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n't exist, the default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e or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s the SANA2 device in exclusiv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ts the SANA2IOF_MINE-flag on Open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p or PROMISC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s the SANA2 device in promiscuou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ts the SANA2IOF_PROM-flag on Open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allows receiving packets that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addressed to this machine. All SAN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s don't support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&lt;addresss&gt; [TYPE=&lt;packet_type&gt;] [LENGTH=&lt;packet_length&gt;] [DATA=&lt;string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sends a packet to the specifi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at of the address is the normally used with Ether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e. hexadecimal numbers separated by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for example 00:00:6E:10:86:3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al TYPE-parameter specifies the packe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decimal number). Default is 5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al LENGTH-parameter specifies the length of the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be send (not including headers). If not given,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1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ATA-argument ca be used to fill the packet data with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. If the packet is shorter than the data, extra data is igno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if the packet is longer than the data, the packet is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ata (repeating the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Default data is "SANAUtil test packet -- 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device driver must be configured and onlin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o work (this command does not automatically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e the 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CAST &lt;addresss&gt; [TYPE=&lt;packet_type&gt;] [LENGTH=&lt;packet_length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[DATA=&lt;string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ilar to SEND, but uses S2_MULTICAST command to send the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 [TYPE=&lt;packet_type&gt;] [LENGTH=&lt;packet_length&gt;] [DATA=&lt;string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ilar to SEND, but uses BROADCAST (so no address argument is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s received packets. Uses S2_READORPHAN, so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s packets that are not requested by any other progra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col stack. This doesn't buffer the packets,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only display a small amount of the actual network traf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device driver must be configured and onlin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o work (this command does not automatically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e the 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EIVE &lt;packet_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ilar to DUMP, but receives a specified packet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device driver it may work even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nother program requesting the same packet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SANA2 device status/address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uses S2_DEVICEQUERY, S2_GETSTATIONADDRESS, S2_GETGLOBALST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2_GETSPECIALSTATS to read the info from the 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 [ADDRESS=&lt;address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es the SANA2 device. If ADDRESS-parameter is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s the default address, otherwise uses the specifi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, OF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commands put the SANA2 device in the Online/Offlin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MULTICAST &lt;addres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MULTICAST &lt;addres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commands add and remove multicast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TYPE &lt;packet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RACKTYPE &lt;pack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commands add/remove the specified packe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/from the type trackin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TAT &lt;packet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s the statisticks for &lt;packettype&gt;. Requir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ype is currently being tra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AUtil is copyright (C) 1992-1995 by Timo Ros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hereby granted, free of charge, to any person obtaining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software and associated documentation files (the "Software"), t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oftware without restriction, including without limitation the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, copy, modify, merge, publish, distribute, sublicense, and/or s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of the Software, and to permit persons to whom the Softwa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nished to do so, subject to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copyright notice and this permission notice shall be inclu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ies or substantial portions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"AS IS", WITHOUT WARRANTY OF ANY KIND, EXP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, INCLUDING BUT NOT LIMITED TO THE WARRANTIES OF MERCHANTAB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NESS FOR A PARTICULAR PURPOSE AND NONINFRINGEMENT.  IN NO EVENT SH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 OR COPYRIGHT HOLDERS BE LIABLE FOR ANY CLAIM, DAMAGES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ABILITY, WHETHER IN AN ACTION OF CONTRACT, TORT OR OTHERWISE, ARISING FR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OR IN CONNECTION WITH THE SOFTWARE OR THE USE OR OTHER DEAL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info for bug reports, suggestion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-Mail is prefe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o Ro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ttilankatu 40 A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0600 Jy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trossi@jyu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