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.library/AddChunkyImag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.library/AddHistogra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.library/AddRG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.library/AddRGBImag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.library/AllocRenderM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.library/AllocRenderV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.library/AllocRenderVecCl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.library/ApplyAlphaChanne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.library/Best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.library/Chunky2BitMap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.library/Chunky2RG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.library/ChunkyArrayDiversity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.library/ConvertChunky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.library/CountRG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.library/CreateAlphaArray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.library/CreateHistogra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.library/CreateMapEngin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.library/CreatePalett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.library/CreatePenTabl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.library/CreateRMHandle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.library/CreateScaleEngin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.library/DeleteHist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.library/DeleteMapEng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.library/DeletePale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.library/DeleteRMHand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.library/DeleteScaleEng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.library/ExportPalett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.library/ExtractAlphaChanne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.library/ExtractPalett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.library/FlushPale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.library/FreeRenderM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.library/FreeRenderV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.library/ImportPalett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.library/InsertAlphaChanne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.library/MapChunkyArray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.library/MapRGBArray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.library/MixAlphaChanne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.library/MixRGBArray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.library/Planar2Chunky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.library/QueryHist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.library/Rende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.library/RGBArrayDiversity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.library/Scal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.library/ScaleOrdi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.library/SortPalett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.library/TintRGBArray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.library/AddChunkyImageA                 render.library/AddChunkyImag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ddChunkyImageA - add chunky bytes to a hist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ddChunkyImage  - varargs stub for AddChunkyImag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uccess = AddChunkyImageA(histogram,chunky,width,heigh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0                        a0        a1     d0    d1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lette,tagli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2      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LONG AddChunkyImageA(APTR,UBYTE *,UWORD,UWOR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PTR,struct TagItem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LONG AddChunkyImage(APTR,UBYTE *,UWORD,UWOR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PTR,tag,...,TAG_DO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adds an array of chunky bytes to a histogram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lor information contained in the chunky array and its pale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ll be stored in the hist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istogram       - pointer to a hist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hunky          - pointer to an array of chunky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dth           - width to be added [pixel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eight          - lines to be added [row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alette         - pointer to a pale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reated with CreatePalette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aglist         - pointer to an array of Tag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ND_SourceWidth (UWORD) - Total width of the chunky array [pixels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- equals to the specified wid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ND_ProgressHook (ULONG) - Pointer to a callback 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ure for progress display operations. Ref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nder/renderhooks.h for further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-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uccess - return value to indicate whether the operation succ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ou must at least check for ADDH_SUCCESS. Adding data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istograms may fail at any time and the histogram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reof get inaccur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It is not possible with this function to directly add a chunk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rray that represents a HAM color scheme. In this case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o convert it to an RGB array via Chunky2RGBA(), and the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all AddRGBImageA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This function may call the progress callback Hook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PMSGTYPE_LINES_ADDED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ddRGBImageA(), CreateHistogramA(), render/renderhooks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.library/AddHistogramA                     render.library/AddHistogra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ddHistogramA - add a histogram to another hist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ddHistogram  - varargs stub for AddHistogram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uccess = AddHistogramA(desthistogram,sourcehistogram,tagli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          a0            a1              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LONG AddHistogramA(APTR,APTR,struct TagItem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LONG AddHistogram(APTR,APTR,tag,...,TAG_DO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adds a histogram to another histogra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ccording to the following sche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sthistogram + sourcehistogram -&gt; desthist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color information contained in the source hist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ll be added to the destination hist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sthistogram       - pointer to destination hist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ourcehistogram     - pointer to source hist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aglist             - pointer to an array of Tag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ND_Weight (UWORD)  - multiplication factor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umber of representations in sourcehist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uccess - return value to indicate whether the operation succ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ou must at least check for ADDH_SUCCESS. Adding data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istograms may fail at any time and the histogram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reof get inaccur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reateHistogram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.library/AddRGB                                   render.library/AddRG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ddRGB - add a RGB value to a hist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uccess = AddRGB(histogram,RGB,cou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   a0        d0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LONG AddRGB(APTR,ULONG,ULO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adds a given number of representations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ingle RGB value to a hist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istogram    - pointer to a hist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GB          - RGB value to be 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unt        - number of representations for that RGB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uccess - return value to indicate whether the operation succ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ou must at least check for ADDH_SUCCESS. Adding data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istograms may fail at any time and the histogram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reof get inaccur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ddRGBImageA(), CreateHistogram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.library/AddRGBImageA                       render.library/AddRGBImag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ddRGBImageA - add an array of RGB data to a hist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ddRGBImage  - varargs stub for AddRGBImag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uccess = AddRGBImageA(histogram,rgb,width,height,tagli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         a0        a1  d0    d1     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LONG AddRGBImageA(APTR,ULONG *,UWORD,UWORD,struct TagItem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ONG AddRGBImage(APTR,ULONG *,UWORD,UWORD,tag,...,TAG_D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adds an array of RGB pixels to a histogram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lor information contained in the RGB array gets stor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ist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istogram       - pointer to a hist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gb             - pointer to an array of RGB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dth           - width to be added [pixel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eight          - lines to be added [row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aglist         - pointer to an array of Tag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ND_SourceWidth (UWORD) - Total width of the RGB array [pixels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- equals to the specified wid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ND_ProgressHook (ULONG) - Pointer to a callback 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ure for progress display operations. Ref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nder/renderhooks.h for further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-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uccess - return value to indicate whether the operation succ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ou must at least check for ADDH_SUCCESS. Adding data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istograms may fail at any time and the histogram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reof get inaccur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This function may call the progress callback Hook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PMSGTYPE_LINES_ADDED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ddRGB(), CreateHistogramA(), render/renderhooks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.library/AllocRenderMem                   render.library/AllocRenderM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llocRenderMem - allocate memory from a render-memhand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m = AllocRenderMem(rendermemhandler,siz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       a0           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PTR AllocRenderMem(APTR, ULO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llocRenderMem will allocate a memory block from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nder-memhandler, or from public memory. If there is no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lock of the requested size available, NULL will be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You must check this return value. The request may fail a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ime. Every call to this function must be followed by a cal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reeRenderM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ndermemhandler - pointer to a render-memhandler, or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pass NULL, MEMF_ANY will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ize             - the size of the desired block in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m              - pointer to a block of memory, or NULL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llocation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re is no real need for this function being available to you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xcept for helping you to create a smart, lean and sexy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nagement - the idea is to enable your application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brary to share a particular memory po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reeRenderMem(), AllocRenderVec(), CreateRMHandler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.library/AllocRenderVec                   render.library/AllocRenderV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RenderVec - allocate memory from a render-memhandl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d keep track of the allocated siz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memhandler it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m = AllocRenderVec(rendermemhandler,siz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       a0           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PTR AllocRenderVec(APTR, ULO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llocRenderVec will allocate a memory block from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nder-memhandler, or from public memory. If there is no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lock of the requested size available, NULL will be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You must check this return value. The request may fail a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ime. Any call to this function must be followed by a cal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reeRenderVec(). AllocRenderVec() keeps track of the allo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ize and the memhandler it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ndermemhandler - pointer to a render-memhandler, or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pass NULL, MEMF_ANY will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ize             - the size of the desired block in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m              - pointer to a block of memory, or 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the allocation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reeRenderVec(), AllocRenderVecClear(), AllocRenderMem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reateRMHandler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.library/AllocRenderVecClear         render.library/AllocRenderVecCl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llocRenderVecClear - allocate a clear block of memory from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nder-memhand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m = AllocRenderVecClear(rendermemhandler,siz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            a0           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PTR AllocRenderVecClear(APTR, ULO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llocRenderVecClear will allocate a clear memory block from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nder-memhandler, or from public memory. If there is no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lock of the requested size available, NULL will be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You must check this return value. The request may fail a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ime. Any call to this function must be followed by a cal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reeRenderVec(). AllocRenderVecClear() keeps track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llocated size and the memhandler it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ndermemhandler - pointer to a render-memhandler, or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pass NULL, MEMF_ANY will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ize             - the size of the desired block in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m              - pointer to a block of memory fill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ULL bytes, or NULL if the allocation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reeRenderVec(), AllocRenderVec(), AllocRenderMem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reateRMHandler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.library/ApplyAlphaChannelA           render.library/ApplyAlphaChanne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pplyAlphaChannelA - compose RGB array via alpha-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pplyAlphaChannel  - varargs stub for ApplyAlphaChannel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pplyAlphaChannelA(sourcearray,width,height,destarray,tag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0          d0    d1     a1        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oid ApplyAlphaChannelA(ULONG *,UWORD,UWORD,ULONG *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TagItem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oid ApplyAlphaChannel(ULONG *,UWORD,UWORD,ULONG *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ag,...,TAG_DO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uses the alpha-channel information (by default tak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rom the source array) to perform a composition of the sourc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stination array. The result will be writte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stination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ourcearray         - pointer to an ARGB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dth               - width [pixel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eight              - height [row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starray           - pointer to a RGB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aglist             - pointer to an array of Tag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ND_SourceWidth (UWORD) - Total width of the source array [pixels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- equals to the specified wid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ND_DestWidth (UWORD) - Total width of the dest array [pixels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- equals to the specified wid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ND_AlphaChannel (ULONG) - Pointer to the alpha-channel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- equals to the pointer to the source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ND_AlphaModulo (UWORD) - Pixel offset that will be used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oceeding from one alpha-channel value to the next [bytes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- 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ND_AlphaWidth (ULONG) - Total width of the alpha-channel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[pixels]. Default - equals to the specified wid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sertAlphaChannelA(), ExtractAlphaChannelA(), MixAlphaChannel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.library/BestPen                                 render.library/Best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stPen - find the best matching 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en = BestPen(palette,RG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a0  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ONG BestPen(APTR,ULO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termine a palette's pen number that matches best a given RG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alette   - palette created with CreatePalette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GB       - RGB value to find a match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en       - pen number or -1 if no pen could be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Usually this occurs when the palette is empty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.library/Chunky2BitMapA                   render.library/Chunky2BitMap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hunky2BitMapA - convert chunky data to bitpla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hunky2BitMap  - varargs stub for Chunky2BitMap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hunky2BitMapA(chunky,sx,sy,width,height,bitmap,dx,dy,tagli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0     d0 d1 d2    d3     a1     d4 d5 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oid Chunky2BitMapA(UBYTE *,UWORD,UWORD,UWORD,UWOR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BitMap *,UWORD,UWORD,struct TagItem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oid Chunky2BitMap(UBYTE *,UWORD,UWORD,UWORD,UWOR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 BitMap *,UWORD,UWORD,tag,...,TAG_D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verts an array of chunky bytes to the bitplanes assoc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th a BitMap structure. You can specify clip areas both in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chunky array and the BitMap. This function merges th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to the destination BitMap if required. BMF_INTERLEAVED i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and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You may only process BMF_STANDARD bitmaps with this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hunky     - pointer to an array of chunky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x         - left edge inside the chunky array [pixel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y         - top edge inside the chunky array [row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dth      - width [pixel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eight     - height [row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itmap     - pointer to an initialized BitMap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x         - destination left edge inside BitMap [pixel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y         - destination top edge inside BitMap [row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aglist    - pointer to an array of Tag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ND_SourceWidth (UWORD) - Total width of the chunky array [pixels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- equals to the specified wid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ND_PenTable (ULONG) - Pointer to a table of 256 U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a secondary conversion of the pen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-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MPORTANT 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arting with v39, you are not allowed to assume foreign Bit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uctures being of a planar type. You may pass a Bit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ucture to this function only if the BMF_STANDARD flag is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lso remember to set-up your own BitMap structure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MF_STANDARD flag if you wish to convert it with this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sider Chunky2BitMapA() being low-level. The BitMap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volved here is intended to hold planar information. Since v39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is different to what graphics.library might associat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BitMap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o not use this function with BitMap structures tha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ctually being displayed. If you wish to transfer chunky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visible areas, use graphics.library functions,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riteChunkyPixels(), or WritePixelArray8(). You may als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hunky2BitMapA() followed by BltBitMapRastPort()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th a graphics card supplied, WriteChunkyPixels()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undereds times faster than Chunky2BitMapA() follow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ltBitMapRastPort(). If you have to provide backw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mpatibility, it is worth the effort to differenciate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Kick 2.x and OS 3.x. Use Chunky2BitMapA() in the first ca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ritePixelArray8() in the second case, and WriteChunkyPixel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the system runs under OS3.1 and is supplied with a graph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lanar2ChunkyA(), graphics/gfx.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raphics.library/WriteChunkyPixel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.library/Chunky2RGBA                         render.library/Chunky2RG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hunky2RGBA - convert an array of chunky bytes to RGB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hunky2RGB  - varargs stub for Chunky2RGB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uccess = Chunky2RGBA(chunky,width,height,rgb,palette,tagli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        a0     d0    d1     a1  a2      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LONG Chunky2RGBA(UBYTE *,UWORD,UWORD,ULONG *,APTR,struct TagItem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ONG Chunky2RGB(UBYTE *,UWORD,UWORD,ULONG *,APTR,tag,...,TAG_D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converts an array of chunky bytes to RGB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hunky      - pointer to an array of chunky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dth       - width to be converted [pixel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eight      - height to be converted [row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gb         - pointer to RGB destination 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alette     - pointer to a palette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th CreatePalette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aglist     - pointer to an array of Tag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ND_SourceWidth (UWORD) - Total width of the chunky array [pixels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- equals to the specified wid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ND_DestWidth (UWORD) - Total width of the RGB array [pixels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- equals to the specified wid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ND_ColorMode (ULONG) - Color mode that defines how to determ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 pixel's actual color. Valid typ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LORMODE_CLUT          - normal palette look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LORMODE_HAM8          - HAM8 mode palette look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LORMODE_HAM6          - HAM6 mode palette look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- COLORMODE_CL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ND_LeftEdge (UWORD) - Horizontal starting position insid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unky array [pixels]. This is mainly intended to a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conversion of HAM clip are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-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ND_ProgressHook (ULONG) - Pointer to a callback 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ure for progress display operations. Ref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nder/renderhooks.h for further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-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ND_PenTable (ULONG) - Pointer to a table of 256 U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an additional conversion of the pen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-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te: This is not defined for HAM m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ND_LineHook (ULONG) - Pointer to a callback hook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line-related operations during conversion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ook is executed once before a line is process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nce after it has been completed. Ref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nder/renderhooks.h for further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-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uccess - CONV_SUCCESS to indicate that the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ucceeded. Currently, the only reason fo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unction to fail is CONV_CALLBACK_AB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This function may call the progress callback 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ith the PMSGTYPE_LINES_CONVERTED message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nder/render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.library/ChunkyArrayDiversityA     render.library/ChunkyArrayDiversity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hunkyArrayDiversityA - calculate chunky array adap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hunkyArrayDiversity  - varargs stub for ChunkyArrayDiversity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versity = ChunkyArrayDiversityA(chunkyarray,palet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                    a0    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dth,height,tagli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0    d1     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ONG ChunkyArrayDiversityA(UBYTE *,APTR,UWORD,UWOR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TagItem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ONG ChunkyArrayDiversity(UBYTE *,UWORD,UWOR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ag,...,TAG_DO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alculate a chunky array's adaptibility to a palett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pping-eng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hunkyarray - pointer to an array of chunky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alette     - the chunky array's pale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dth       - width to be processed [pixel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eight      - height to be processed [pixel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aglist     - pointer to an array of tag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ND_Palette (ULONG) - pointer to a palette. Either this 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ND_MapEngine argument is obligatory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ND_MapEngine (ULONG) - pointer to a mapping-engine. Eith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r the RND_Palette argument is obligatory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ND_SourceWidth (UWORD) - Total width of the RGB array [pixels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- equals to the specified wid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ND_Interleave (ULONG) - number of pixels to skip horizont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-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versity - an indicator for the chunky array's adap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the given palette or mapping-engine. 0 in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erfect adaptibility, 195075 indicates the worst 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EMENTAT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very color in the source array is adapted to th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alette or mapping-engine. Now assume p2 is the RGB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alette entry that matches best with the requested color p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* p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   /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__/_________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/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  * p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sums up the diversity d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for every color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ource array, and divides it by the number of pixels process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k=pix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1         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   =   ------   .  \\  `   d(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ixels      /__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k=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 is returned, so what you get is the average d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for all RG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values that appear in the array. d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is summed up instead of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because it is a better indicator for most purpo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Best case - all pixels match perfectly: D(min) =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Worst case - all pixels are white, and the only available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n the palette is black: D(max) = 255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+255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+255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= 19507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 indicates a palette's applicability for the given chunk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rray. You can e.g. use it to decide whether error diffu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hould be enabled for ConvertChunkyA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ithermode = DITHERMODE_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 = ChunkyArrayDiversity(sourcearray, palette, width, he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Palette, destpalette, RND_Interleave, 4, TAG_DON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f (D &gt; threshol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ithermode = DITHERMODE_F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nvertChunky(sourcearray, palette, width, height, destarra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stpalette, RND_DitherMode, dithermode, TAG_DON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e interleave factor increases speed drastically. You ga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lot of performance if only dithering can be avoided someti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GBArrayDiversity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nder.library/ConvertChunkyA                   render.library/ConvertChunky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nvertChunkyA - convert an array of chunky bytes to a new palet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nvertChunky  - varargs stub for ConvertChunky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ccess = ConvertChunkyA(source,sourcepalette,width,height,dest,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0                       a0     a1            d0    d1     a2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stpalette,tagli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3          a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ULONG ConvertChunkyA(UBYTE *,APTR,UWORD,UWORD,UBYTE *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PTR,struct TagItem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ULONG ConvertChunky(UBYTE *,APTR,UWORD,UWORD,UBYTE *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PTR,tag,...,TAG_DO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is function converts a source array of chunky bytes to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hunky array, and adapts it to a new palet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ource        - pointer to a source array of chunky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ourcepalette - pointer to the source array's pale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width         - width to be converted [pixel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height        - height to be converted [row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st          - pointer to the destination chunky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stpalette   - pointer to the destination array's pale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aglist       - pointer to an array of Tag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SourceWidth (UWORD) - Total width of source array [pixels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fault - equals to the specified wid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DestWidth (UWORD) - Total width of dest array [pixels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fault - equals to the specified wid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DitherMode (UWORD) - Error diffusion mode. Valid typ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ITHERMODE_NONE   - no error diffu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ITHERMODE_FS     - Floyd-Steinbe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oes not handle a dither amou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ITHERMODE_RANDOM - Random dith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Handles RND_DitherAmou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ITHERMODE_EDD    - EDD dith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oes not handle a dither amou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fault - DITHERMODE_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DitherAmount (UWORD) - Dither intensity (0-25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Only valid with certain dither modes (see abo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fault - 12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LineHook (ULONG) - Pointer to a callback hook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or line-related operations during conversion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hook is executed once before a line is render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once after a line has been completed. Ref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nder/renderhooks.h for further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fault -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OffsetColorZero (UWORD) - First pen number to app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n the rendered chunky image. This offse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dded to the palette's indices. Default -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ote: RND_PenTable overrides RND_OffsetColor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PenTable (ULONG) - Pointer to a table of 256 U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or a secondary conversion of the pen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fault -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ote: RND_PenTable overrides RND_OffsetColor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ProgressHook (ULONG) - Pointer to a callback 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tructure for progress display operations. Ref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nder/renderhooks.h for further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fault -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ScaleEngine (ULONG) - Pointer to a scaling-eng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is scaling-engine will be used to scal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ource data stream before it is being rend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fault -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The scaling engine's destination width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height specifications override the width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height arguments for RenderA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The scaling-engine must have been creat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IXFMT_CHUNKY_CL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MapEngine (ULONG) - Pointer to a mapping-eng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is can greatly improve perform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fault -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o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The mapping-engine must have been creat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e destination palette that is specifi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nvertChunkyA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With dithering enabled, you better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pecify a mapping-engine which was creat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 link to a histogram. Accurate conversion c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ot be guaranteed in this 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uccess - returncode to indicate whether the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ucceeded. You must at least check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NV_SUC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This function may call the progress callback Hook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e PMSGTYPE_LINES_CONVERTED message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MapChunkyArrayA(), RenderA(), CreatePenTableA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reatePaletteA(), render/render.h, render/renderhooks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nder.library/CountRGB                               render.library/CountRG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untRGB     - count a RGB value in a hist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unt = CountRGB(histogram,RG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0               a0    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ULONG CountRGB(APTR,ULO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unts the number of occurances for a given RGB valu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sult may depend on the histogram's accurac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histogram - pointer to a hist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unt     - number of representations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pecified RGB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You only get the exact result for 24bit histograms. The l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e resolution, the more colors are actually put together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one `category' of similar colors. A 24bit hist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ifferenciates 16,7 million colors, a 15bit histogram,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nstance, only 3276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nder.library/CreateAlphaArrayA             render.library/CreateAlphaArray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reateAlphaArrayA - create an alpha-channel for a RGB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reateAlphaArray  - varargs stub for CreateAlphaArray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reateAlphaArrayA(rgbarray,width,height,tag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0       d0    d1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void CreateAlphaArrayA(ULONG *,UWORD,UWORD,struct TagItem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void CreateAlphaArray(ULONG *,UWORD,UWORD,tag,...,TAG_DO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is function creates an alpha-channel for the given RGB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e alpha-channel will be the difference in brightness towa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black (0x000000), or optionally towards another RGB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gbarray            - pointer to a RGB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width               - width [pixel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height              - height [row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aglist             - pointer to an array of Tag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SourceWidth (UWORD) - Total width of the RGB array [pixels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fault - equals to the specified wid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AlphaChannel (ULONG) - Alpha-channel destination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fault - equals to rgbarray. the upmost byt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GB array is a good place for an alpha-channel, usu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AlphaWidth (UWORD) - Total width of the alpha-channel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[pixels]. Default - equals to the specified wid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AlphaModulo (UWORD) - Alpha-channel pixel modulo [bytes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fault -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MaskRGB (ULONG) - The RGB value to compute the alpha-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owards. Default - 0x0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nder.library/CreateHistogramA               render.library/CreateHistogra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reateHistogramA - create and set up a hist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reateHistogram  - varargs stub for CreateHistogram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hst = CreateHistogramA(tagli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0               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PTR CreateHistogramA(struct TagItem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PTR CreateHistogram(tag,...,TAG_DO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llocates and initializes a hist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aglist - pointer to an array of Tag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RMHandler (ULONG) - pointer to a render-memhand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reated with CreateRMHandlerA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fault -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HSType (UWORD) - Type of histogram. Valid typ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HSTYPE_12BIT            - 12bit dynamic hist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HSTYPE_15BIT            - 15bit dynamic hist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HSTYPE_18BIT            - 18bit dynamic hist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HSTYPE_21BIT            - 21bit dynamic hist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HSTYPE_24BIT            - 24bit dynamic hist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HSTYPE_12BIT_TURBO      - 12bit tabular hist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HSTYPE_15BIT_TURBO      - 15bit tabular hist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HSTYPE_18BIT_TURBO      - 18bit tabular hist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fault - HSTYPE_15BIT_TURB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histogram - pointer to a histogram ready for usag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or NULL if something went wr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leteHistogram(), QueryHistogram(), render/render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nder.library/CreateMapEngineA               render.library/CreateMapEngin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reateMapEngineA - create a mapping-eng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reateMapEngine - varargs stub for CreateMappingEngin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engine = CreateMapEngineA(palette,tagli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0                        a0 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ULONG CreateMapEngineA(APTR,struct TagItem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ULONG CreateMapEngine(APTR,tag,...,TAG_DO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is function will create and prepare a mapping-engin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usage. Mapping-engines are highly optimized low-level con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units for rendering to a specific palet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Mapping-engines are immediately dependent from a palett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ey may be additionally coupled with a histogram. In the la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ase, mapping-engines adapt only RGB values that can be foun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e hist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Mapping-engines do not incorporate the contents of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lettes and histograms. They are getting notified, and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utomagically update themselves when needed. This update ta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lace only on demand, i.e. whenever you pass a mapping-engin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 function. The mapping-engine checks if any changes appli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e palette or histogram, and it reconstructs itself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lette's pen-adaption buffers are updated as well - palet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nd mapping-engines are just good frie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lette       - pointer to a pale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aglist       - pointer to an array of Tag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RMHandler (ULONG) - Pointer to a render-memhand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is will be used for the mapping-engine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buffers. Default - The palette's memhand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Histogram (ULONG) - Pointer to a hist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e histogram must be of a HSTYPE_..._TURBO typ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nd have the same resolution as the palet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fault - 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engine - pointer to a mapping-engine ready for usag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or NULL if something went wr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You must free a mapping-engine before you DeletePalette()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lette it is dependent from. The same applies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hist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leteMapEngine(), MapRGBArrayA(), CreateRMHandler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nder.library/CreatePaletteA                   render.library/CreatePalett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reatePaletteA - create a palet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reatePalette  - vararg stub for CreatePalett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lette = CreatePaletteA(tagli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0                 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PTR CreatePaletteA(struct TagItem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PTR CreatePalette(tag,...,TAG_DO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is function creates and initializes a palette that can hold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o 256 color ent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aglist     - pointer to an array of Tag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HSType (ULONG) - the palette's resolution. Palette ada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ccuracy and memory consumption depend on this const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 palette's resolution is specified analogously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histogram's resolution. Valid typ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HSTYPE_12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HSTYPE_15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HSTYPE_18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fault - HSTYPE_15B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RMHandler (ULONG) - pointer to a render-memhandler tha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reated with CreateRMHandler(). Default -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lette  - a palette ready for usag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or NULL if something went wr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letePalette(), ImportPaletteA(), ExportPaletteA(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ExtractPaletteA(), FlushPalette(), render/render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nder.library/CreatePenTableA                 render.library/CreatePenTabl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reatePenTableA - create a pen conversion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reatePenTable  - varargs stub for CreatePenTabl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reatePenTableA(chunky,oldpalette,width,height,newpalet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0     a1         d0    d1     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entab,tagli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3     a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void CreatePenTableA(UBYTE *,APTR,UWORD,UWORD,APT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UBYTE *,struct TagItem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void CreatePenTable(UBYTE *,APTR,UWORD,UWORD,APT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UBYTE *,tag,...,TAG_DO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is function creates a table for the conversion of a partic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rray of chunky bytes. It scans through the chunky array, ada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e found palette entries to a new palette, and generate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output table of 256 UBYTEs. The resulting table is handl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ew_pen_number = pentab[old_pen_numbe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hunky      - pointer to an array of chunky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oldpalette  - pointer to the original pale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width       - width to be processed [pixel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height      - height to be processed [row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ewpalette  - pointer to a palette to be adap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entab      - pointer to the destination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aglist     - pointer to an array of Tag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SourceWidth (UWORD) - Total width of the chunky array [pixels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fault - equals to the specified wid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PenTable (ULONG) - Pointer to a table of 256 U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or a secondary conversion of the pen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fault -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e destination table is assumed to have 256 entr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with no respect to what color indices actually occu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e chunky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nvertChunkyA(), CreatePalette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nder.library/CreateRMHandlerA               render.library/CreateRMHandle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reateRMHandlerA - Create and set up a memory hand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reateRMHandler  - varargs stub for CreateRMHandler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mh = CreateRMHandlerA(tagli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0               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PTR CreateRMHandlerA(struct TagItem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PTR CreateRMHandler(tag,...,TAG_DO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is function allocates and initializes a render-memhand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is is a custom memory resource manager for histogra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ndering, palettes, and many other render.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objects and functions. You may use a render-memhandler for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own purpose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 render-memhandler helps to avoid memory fragmentation as w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s extreme stressing of the system's public memory l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rivate memory management is supported as well as v39 exec po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nd common public memory. Future versions might provide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ypes of memory manag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aglist - pointer to an array of Tag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MemType (UWORD) - type of memory management. Valid typ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MHTYPE_POOL            - v39 exec dynamic po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MHTYPE_PRIVATE         - you supply a private memory po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MHTYPE_PUBLIC          - use common public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fault - RMHTYPE_PUBL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MemBlock (ULONG) - pointer to a block of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used for private memory management. This t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s obligatory if you specify RMHTYPE_PRIV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is igno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fault - 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MemSize (ULONG) - size of the memory block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or private memory management. This ta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obligatory if you specify RMHTYPE_PRIV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is ignor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fault - 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MemFlags (ULONG) - memory flags, as 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exec/memory.h. These are ignor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MHTYPE_PRIVATE. Default - MEMF_AN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mh - a render-memhandler ready for usage, or NULL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omething went wr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You must check for the presence of exec v39 before you creat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memhandler with RMHTYPE_POOL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llocRenderMem(), AllocRenderVec(), DeleteRMHandler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exec.library/CreatePool(), render/render.h, exec/memory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nder.library/CreateScaleEngineA           render.library/CreateScaleEngin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reateScaleEngineA - Create a scaling-eng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reateScaleEngine  - varargs stub for CreateScaleEngin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caleengine = CreateScaleEngineA(sourcewidth,sourceheigh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0                               d0          d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stwidth,destheight,tagli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2        d3   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PTR CreateScaleEngineA(UWORD,UWORD,UWOR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UWORD,struct TagItem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PTR CreateScaleEngine(UWORD,UWORD,UWOR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UWORD,tag,...,TAG_DO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llocates and initializes a scaling-engine for a specific se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caling parameters. Once set up, a scaling-engine is high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optimized for its particular parameter specifi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ourcewidth  - source width [pixel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ourceheight - source height [row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stwidth    - destination width [pixel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stheight   - destination height [row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aglist      - pointer to an array of tag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RMHandler (ULONG) - pointer to a render-memhandl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uch as created with CreateRMHandlerA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fault -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PixelFormat (ULONG) - Type of data to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urrently defined are PIXFMT_CHUNKY_CL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nd PIXFMT_0RGB_32. Default - PIXFMT_CHUNKY_CL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Coordinates (ULONG) - Pointer to an array of coordin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or texturemapped scaling. This array consis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4 WORD pairs of x/y coordinates each. The array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 trapezoid inside the destination buffer for the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rray being mapped to. Any parameters are valid, si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lipping is fully implemented. Default -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engine - a scaling-engine ready for usage, or 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f something went wr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leteScaleEngine(), Scale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nder.library/DeleteHistogram                 render.library/DeleteHist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leteHistogram - dispose a hist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leteHistogram(histogra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void DeleteHistogram(APT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moves a histogram and frees all associated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histogram   - pointer to a hist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ssing a NULL pointer is saf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nder.library/DeleteMapEngine                 render.library/DeleteMapEng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leteMapEngine - dispose a mapping-eng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leteMapEngine(engi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void DeleteMapEngine(APT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moves a mapping-engine and frees all associated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engine   - pointer to a mapping-eng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You must free mapping-engines before you dele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lettes and histograms they're dependent fr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reateMapEngin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nder.library/DeleteRMHandler                 render.library/DeleteRMHand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leteRMHandler - free a render-memhand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leteRMHandler(rendermemhandl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void DeleteRMHandler(APT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leteRMHandler() will remove and free a previously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nder-memhandler. That does not imply that any outsta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memory will be returned to the system or to whatever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ssources. You are responsible for freeing each memory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at you have allocated from a render-memhand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nder-memhandler - a render-memhandler to be del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You are not allowed to call DeleteRMHandler() before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ingle byte has been returned to the memhand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reateRMHandler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nder.library/DeletePalette                     render.library/DeletePale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letePalette - dispose a palet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letePalette(palet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void DeletePalette(APT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is function deletes a palette and frees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ssociated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lette   - pointer to a palette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with CreatePalette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reatePaletteA(), FlushPalett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nder.library/DeleteScaleEngine             render.library/DeleteScaleEng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leteScaleEngine - dispose a scaling-eng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leteScaleEngine(engi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void DeleteScaleEngine(APT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letes a scaling-engine and frees all associated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engine   - a scaling-engine to be re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reateScaleEngine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nder.library/ExportPaletteA                   render.library/ExportPalett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ExportPaletteA - export a palet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ExportPalette  - varargs stub for ExportPalett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ExportPaletteA(palette,buffer,tagli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0      a1     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ExportPaletteA(APTR,APTR,struct TagItem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ExportPalette(APTR,APTR,tag,...,TAG_DO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is function exports a palette (or a part of 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o a color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lette   - pointer to a palette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with CreatePalette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buffer    - pointer to a destination 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aglist   - pointer to an array of tag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PaletteFormat (ULONG) - format of the color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o be exported. Valid typ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LFMT_RGB32    - ULONG red,green,b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LFMT_RGB8     - ULONG 0x00rrgg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LFMT_RGB4     - UWORD 0xrg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fault - PALFMT_RGB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FirstColor (ULONG) - first color entry to ex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fault -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NumColors (ULONG) - number of colors to ex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fault - the number of colors inside the palet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reatePaletteA(), ImportPalette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nder.library/ExtractAlphaChannelA       render.library/ExtractAlphaChanne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ExtractAlphaChannelA - extract alpha-channel from an ARGB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ExtractAlphaChannel  - varargs stub for ExtractAlphaChannel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ExtractAlphaChannelA(argbarray,width,height,chunkyarray,tag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0       d0    d1     a1          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void ExtractAlphaChannelA(ULONG *,UWORD,UWORD,UBYTE *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truct TagItem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void ExtractAlphaChannel(ULONG *,UWORD,UWORD,UBYTE *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ag,...,TAG_DO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is function extracts the alpha-channel mask from an ARGB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nd writes it to an array of chunky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rgbarray           - pointer to an ARGB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width               - width [pixel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height              - height [row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hunkyarray         - pointer to an array of chunky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aglist             - pointer to an array of Tag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SourceWidth (UWORD) - Total width of the ARGB array [pixels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fault - equals to the specified wid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DestWidth (UWORD) - Total width of the chunky array [pixels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fault - equals to the specified wid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nsertAlphaChannelA(), ApplyAlphaChannel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nder.library/ExtractPaletteA                 render.library/ExtractPalett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ExtractPaletteA - extract a palette from a hist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ExtractPalette  - varargs stub for ExtractPalett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uccess = ExtractPaletteA(histogram,palette,numcolors,tagli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0                        a0        a1      d0        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ULONG ExtractPaletteA(APTR,ULONG *,UWORD,struct TagItem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ULONG ExtractPalettA(APTR,ULONG *,UWORD,tag,...,TAG_DO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is function extracts a given number of colors from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histogram and stores it in a palet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histogram - pointer to a hist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lette   - pointer to a palette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with CreatePalette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umcolors - number of entries to extr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aglist   - pointer to an array of Tag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RMHandler (ULONG) - Custom memory handler creat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reateRMHandlerA(). This is used to handle intermed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buffers during quantiz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fault - The histogram's memory hand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ProgressHook (ULONG) - Pointer to a callback 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tructure for progress display operations. Ref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nder/renderhooks.h for further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fault -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RGBWeight (ULONG) - R/G/B quantization fac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ey form a relative measurement between the R/G/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mponents, defining what color components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referred when the histogram gets decomp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fault - 0x010101 (all components are treat equall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ColorMode (ULONG) - Color mode that defines how to determ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 pixel's actual color. Currently this tag should onl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et to COLORMODE_HAM6 if you extract a palette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with a HAM6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fault - COLORMODE_CL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FirstColor (ULONG) - first color entry inside the pale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at will be used for the extracted colors.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mportPaletteA() for further details. Default -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NewPalette (ULONG) - if set to TRUE, this flag in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at you want to dispose the current palett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reate a new one. If set to FALSE, the new color ent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re merged to the existing palette. Default - 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uccess - returncode to indicate whether the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ucceeded. You must at least check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EXTP_SUC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This function may call the progress callback 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with the PMSGTYPE_COLORS_CHOSEN message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reateHistogramA(), CreatePaletteA(), ImportPaletteA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nder/render.h, render/renderhooks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nder.library/FlushPalette                       render.library/FlushPale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lushPalette - flush all buffers from a palet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lushPalette(palet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void FlushPalette(APT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is function flushes all buffers that migh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ssociated with a palet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lette   - pointer to a palette tha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reated with CreatePalette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letePalett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nder.library/FreeRenderMem                     render.library/FreeRenderM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reeRenderMem - return memory to a render-memhand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reeRenderMem(rendermemhandler,mem,siz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0               a1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void FreeRenderMem(APTR,APTR,ULO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ree a block of memory that was allocat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llocRenderMem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ndermemhandler - pointer to the render-memhandler th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has been allocat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mem              - pointer to the memory block to b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ize             - size of that memory block [byte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llocRenderMem(), CreateRMHandler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nder.library/FreeRenderVec                     render.library/FreeRenderV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reeRenderVec - return memory to a render-memhand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reeRenderVec(me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void FreeRenderVec(APT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ree a block of memory that was allocated with AllocRenderVec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mem - pointer to a memory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o be returned to its render-memhand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ssing a NULL pointer is saf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llocRenderVec(), DeleteRMHandle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nder.library/ImportPaletteA                   render.library/ImportPalett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mportPaletteA - import a palet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mportPalette  - varargs stub for ImportPalett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mportPaletteA(palette,table,entries,tagli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0      a1    d0      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mportPaletteA(APTR,APTR,UWORD,struct TagItem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mportPalette(APTR,APTR,UWORD,tag,...,TAG_DO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is function imports entries from a color table (or from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lette) to a palette. You are allowed to import multiple ti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When doing so, entries will be overwritten (not inserted)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lette automatically grows to the required number of ent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member to neither import more than 256 entries nor beyo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256th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lette   - pointer to a palette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with CreatePalette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able     - pointer to a source color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(or a render.library palet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entries   - number of color entries to im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aglist   - pointer to an array of tag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PaletteFormat (ULONG) - format of the color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o be imported. Valid typ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LFMT_RGB32    - ULONG red,green,b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LFMT_RGB8     - ULONG 0x00rrgg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LFMT_RGB4     - UWORD 0xrg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LFMT_PALETTE  - another pale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fault - PALFMT_RGB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FirstColor (ULONG) - first color entry insid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lette to import to. Default -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EHBPalette (ULONG) - tag to indicate wheth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mported colors should be interpreted as fo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Extra-Halfbrite picture. Default - FA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NewPalette (ULONG) - if set to TRUE, this flag in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at you want to dispose the current palett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mport a new one. If set to FALSE, the palett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merged. Default - 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reatePaletteA(), ExportPaletteA(), render/render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nder.library/InsertAlphaChannelA         render.library/InsertAlphaChanne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nsertAlphaChannelA - insert a alpha-channel mask to a RGB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nsertAlphaChannel  - varargs stub for InsertAlphaChannel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nsertAlphaChannelA(chunkyarray,width,height,rgbarray,tag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0          d0    d1     a1       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void InsertAlphaChannelA(UBYTE *,UWORD,UWORD,ULONG *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truct TagItem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void InsertAlphaChannel(UBYTE *,UWORD,UWORD,ULONG *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ag,...,TAG_DO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is function inserts an array of chunky bytes to a RGB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e resulting ARGB array can then be used for alpha-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operations, such as provided with ApplyAlphaChannelA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hunkyarray         - pointer to an array of chunky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width               - width [pixel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height              - height [row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gbarray            - pointer to a RGB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aglist             - pointer to an array of Tag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SourceWidth (UWORD) - Total width of the chunky array [pixels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fault - equals to the specified wid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DestWidth (UWORD) - Total width of the rgb array [pixels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fault - equals to the specified wid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ExtractAlphaChannelA(), ApplyAlphaChannel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nder.library/MapChunkyArrayA                 render.library/MapChunkyArray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MapChunkyArrayA - remap a chunky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MapChunkyArray  - varargs stub for MapChunkyArray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uccess = MapChunkyArrayA(engine,sourcearray,palette,widt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0                        a0     a1          a2      d0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height,destarray,tagli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1     a3        a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ULONG MapChunkyArrayA(APTR,UBYTE *,APTR,UWORD,UWORD,UBYTE *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truct TagItem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ULONG MapChunkyArray(APTR,UBYTE *,APTR,UWORD,UWORD,UBYTE *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ag,...,TAG_DO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MapChunkyArrayA() maps an array of chunky bytes to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hunky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engine      - pointer to a mapping-engine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with CreateMapEngine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ourcearray - pointer to source array of chunky pix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lette     - pointer to source array's pale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width       - width to be converted [pixel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height      - height to be converted [row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starray   - pointer to the destination chunky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aglist     - pointer to an array of Tag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SourceWidth (UWORD) - Total width of the chunky array [pixels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fault - equals to the specified wid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DestWidth (UWORD) - Total width of the chunky array [pixels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fault - equals to the specified wid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PenTable (ULONG) - Pointer to a table of 256 U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or a secondary conversion of the pen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fault -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uccess - returncode to indicate whether the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ucceeded. You must at least check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NV_SUC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is function is considered low-level. Much more functiona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s provided with ConvertChunkyA(). Mapping-engines may als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ssed to ConvertChunkyA(), and MapChunkyArrayA() is only sligh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aster in this case. ConvertChunkyA() is preferable under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ircumstances. If you need to remap lots of tiny images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might prefer MapChunkyArrayA(), since it has got very few overh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nvertChunkyA(), MapRGBArrayA(), CreateMapEngine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nder.library/MapRGBArrayA                       render.library/MapRGBArray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MapRGBArrayA - map an RGB array to chunky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MapRGBArray  - varargs stub for MapRGBArray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uccess = MapRGBArrayA(engine,rgbarray,width,height,chunky,tagli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0                     a0     a1       d0    d1     a2     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ULONG MapRGBArrayA(APTR,ULONG *,UWORD,UWORD,UBYTE *,struct TagItem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ULONG MapRGBArray(APTR,ULONG *,UWORD,UWORD,UBYTE *,tag,...,TAG_DO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MapRGBArrayA() maps an array of RGB data to a chunky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engine      - pointer to a mapping-engine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with CreateMapEngine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gbarray    - pointer to an array of RGB pix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width       - width to be converted [pixel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height      - height to be converted [row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hunky      - pointer to the destination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aglist     - pointer to an array of Tag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SourceWidth (UWORD) - Total width of the RGB array [pixels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fault - equals to the specified wid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DestWidth (UWORD) - Total width of the chunky array [pixels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fault - equals to the specified wid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PenTable (ULONG) - Pointer to a table of 256 U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or a secondary conversion of the pen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fault -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uccess - returncode to indicate whether the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ucceeded. You must at least check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NV_SUC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Do not use MapRGBArrayA() with ARGB (A=alpha-channel)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e upper byte must be set to zero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This function is considered low-level. Much more functiona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s provided with RenderA(). Mapping-engines may also be pa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o RenderA(), and MapRGBArrayA() is only slightly faster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ase. RenderA() is preferable under most circumstances.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eed to render lots of tiny images, you might pre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MapRGBArrayA(), since it has got few overh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nderA(), MapChunkyArrayA(), CreateMapEngine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nder.library/MixAlphaChannelA               render.library/MixAlphaChanne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MixAlphachannelA - mix two arrays via alpha-chann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MixAlphachannel  - varargs stub for MixAlphachannel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MixAlphachannelA(sourcearray1,sourcearray2,width,height,destarra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0           a1           d0    d1     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ag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void MixAlphachannelA(ULONG *,ULONG *,UWORD,UWORD,ULONG *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truct TagItem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void MixAlphachannel(ULONG *,ULONG*,UWORD,UWORD,ULONG *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ag,...,TAG_DO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is function does a 'weighted' alpha-channel composi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wo RGB arrays and writes the result to a third RGB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You may optionally disable one or both alpha-channel sourc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n the latter case a 1:1 mix (without alpha-channel)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erfor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ourcearray1        - pointer to an RGB array,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ourcearray2        - pointer to an RGB array,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width               - width [pixel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height              - height [row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starray           - pointer to an RGB array, desti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aglist             - pointer to an array of Tag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SourceWidth (UWORD) - Total width of sourcearray1 [pixels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fault - equals to the specified wid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SourceWidth2 (UWORD) - Total width of sourcearray2 [pixels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fault - equals to the specified wid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DestWidth (UWORD) - Total width of destarray [pixels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fault - equals to the specified wid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AlphaChannel (ULONG) - Pointer to an alpha-channel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or sourcearray1. This may be NULL. Default - equ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o sourcearray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AlphaWidth (UWORD) - Total width of the first alpha-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rray [pixels]. Default - equals to RND_SourceWid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AlphaModulo (UWORD) - Alpha-channel pixel modulo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irst alpha-channel array [bytes]. Default -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AlphaChannel2 (ULONG) - Pointer to an alpha-channel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or sourcearray2. This may be NULL. Default - equ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o sourcearray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AlphaWidth2 (UWORD) - Total width of the second alpha-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rray [pixels]. Default - equals to RND_SourceWidth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AlphaModulo2 (UWORD) - Alpha-channel pixel modulo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econd alpha-channel array [bytes]. Default -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is function is much more generalized than ApplyAlphaChannel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nd MixRGBArrayA(), but it has got more overhead and migh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oticably slower. read the appropriate autodoc sections to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f one of the above mentioned functions suffice for your partic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pplyAlphaChannelA(), MixRGBArrayA(), InsertAlphaChannelA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ExtractAlphaChannel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nder.library/MixRGBArrayA                       render.library/MixRGBArray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MixRGBArrayA - mix two RGB array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MixRGBArray  - varargs stub for MixRGBArray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MixRGBArrayA(sourcearray,width,height,destarray,ratio,tag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0          d0    d1     a1        d2    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void MixRGBArrayA(ULONG *,UWORD,UWORD,ULONG *,UWOR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truct TagItem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void MixRGBArray(ULONG *,UWORD,UWORD,ULONG *,UWOR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ag,...,TAG_DO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is function mixes sourcearray and destarray and wri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e result to destarray. Unlike ApplyAlphaChannelA()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unction does not use any alpha-channel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ourcearray         - pointer to an ARGB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width               - width [pixel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height              - height [row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starray           - pointer to a RGB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atio               - mix ratio (0...25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aglist             - pointer to an array of Tag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SourceWidth (UWORD) - Total width of the source array [pixels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fault - equals to the specified wid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DestWidth (UWORD) - Total width of the dest array [pixels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fault - equals to the specified wid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pplyAlphaChannel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nder.library/Planar2ChunkyA                   render.library/Planar2Chunky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lanar2ChunkyA - convert bitplane data to chunky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lanar2Chunky  - varargs stub for Planar2Chunky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lanar2ChunkyA(planetab,bytewidth,rows,depth,bytesperr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0       d0        d1   d2    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hunkybuffer,tagli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1           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void Planar2ChunkyA(PLANEPTR *,UWORD,UWORD,UWORD,UWOR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UBYTE *,struct TagItem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void Planar2Chunky(PLANEPTR *,UWORD,UWORD,UWORD,U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UBYTE *,tag,...,TAG_DO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is function converts raw bitplane-oriented (planar) graph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o an array of chunky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lanetab    - pointer to a table of planepoin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bytewidth   - width [bytes]. This must be an even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ows        - height [row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pth       - number of bitplanes in planet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bytesperrow - total bytes per row in the source bitpla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is must be an even number. If you conv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nterleaved bitplanes, multiply by dep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hunky      - pointer to the destination chunky 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aglist     - pointer to an array of Tag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DestWidth (UWORD) - Total width of chunky array [pixels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fault - equals to bytewidth * 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You are explicitely allowed to use a destwidth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maller than bytewidth * 8 pix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mportant no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f you specify this tag, you must _still_ suppl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hunky buffer of at least bytewidth * 8 * rows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tarting with v39, you are not allowed to assume foreign Bit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tructures being of a planar type. Before you grab a tab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lanepointers out of an unknown BitMap structure and pass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is function, you have to check for the presenc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BMF_STANDARD fl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hunky2BitMapA(), graphics/gfx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nder.library/QueryHistogram                   render.library/QueryHist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QueryHistogram - query a histogram parame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value = QueryHistogram(histogram,ta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0                     a0    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ULONG QueryHistogram(APTR,Ta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Query one of a histogram's specif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via Tag parame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histogram - pointer to a hist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ag       - Tag to be quer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NumColors (ULONG)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e number of different colors inside the hist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NumPixels (ULONG)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e number of pixels that have been add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hist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RMHandler (ULONG)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e histogram's render-memhand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HSType (UWORD)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e histogram's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value    - the queried param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reateHistogram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nder.library/RenderA                                 render.library/Rende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nderA - render an array of RGB data to chunky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nder  - varargs stub for Render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uccess = RenderA(rgb,width,height,chunky,palette,tagli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0                a0  d0    d1     a1     a2      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ULONG RenderA(ULONG *,UWORD,UWORD,UBYTE *,APTR,struct TagItem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ULONG Render(ULONG *,UWORD,UWORD,UBYTE *,APTR,tag,...,TAG_DO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nder an array of RGB data to an array of chunky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gb         - pointer to an array of RGB pix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width       - width to be converted [pixel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height      - height to be converted [row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hunky      - pointer to the destination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lette     - pointer to a palette to be render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aglist     - pointer to an array of Tag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SourceWidth (UWORD) - Total width of the RGB array [pixels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fault - equals to the specified wid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DestWidth (UWORD) - Total width of the chunky array [pixels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fault - equals to the specified wid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ColorMode (ULONG) - Color mode that defines how to determ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 pixel's actual color. Valid typ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LORMODE_CLUT          - normal palette look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LORMODE_HAM8          - HAM8 mode palette look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LORMODE_HAM6          - HAM6 mode palette look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fault - COLORMODE_CL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DitherMode (UWORD) - Error diffusion mode. Valid typ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ITHERMODE_NONE   - no error diffu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ITHERMODE_FS     - Floyd-Steinbe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oes not handle a dither amou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ITHERMODE_RANDOM - Random dith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Handles RND_DitherAmou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ITHERMODE_EDD    - EDD dith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oes not handle a dither amou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fault - DITHERMODE_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ProgressHook (ULONG) - Pointer to a callback 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tructure for progress display operations. Ref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nder/renderhooks.h for further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fault -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OffsetColorZero (UWORD) - First pen number to app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n the rendered chunky image. This offse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dded to the palette's indices. Default -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ote: RND_PenTable overrides RND_OffsetColor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PenTable (ULONG) - Pointer to a table of 256 U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or a secondary conversion of the pen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fault -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ote: RND_PenTable overrides RND_OffsetColor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LineHook (ULONG) - Pointer to a callback hook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or line-related operations during render. This 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s executed once before a line is rendered and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fter it has been completed. Ref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nder/renderhooks.h for further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fault -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DitherAmount (UWORD) - Dither intensity (0-25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Only valid with certain dither modes (see abo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fault - 12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ScaleEngine (ULONG) - Pointer to a scaling-eng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is scaling-engine will be used to scal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ource data stream before it is being rend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fault -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The scaling engine's destination width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height specifications override the width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height arguments for RenderA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The scaling-engine must have been creat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IXFMT_0RGB_3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MapEngine (ULONG) - Pointer to a mapping-eng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is can greatly improve render perform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fault -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o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Mapping-engines are not applied for rend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o HAM m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With dithering enabled, you better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pecify a mapping-engine which was creat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 link to a histogram. Accurate conversion c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ot be guaranteed in this 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uccess - returncode to indicate whether the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ucceeded. You must at least check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ND_SUC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This function may call the progress callback Hook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e PMSGTYPE_LINES_RENDERED message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MapRGBArrayA(), ConvertChunkyA(), CreateMapEngineA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reateScaleEngineA(), render/render.h, render/renderhooks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nder.library/RGBArrayDiversityA           render.library/RGBArrayDiversity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GBArrayDiversityA - calculate RGB array adap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GBArrayDiversity  - varargs stub for RGBArrayDiversity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iversity = RGBArrayDiversityA(rgbarray,width,height,tagli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0                             a0       d0    d1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LONG RGBArrayDiversityA(ULONG *,UWORD,UWORD,struct TagItem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LONG RGBArrayDiversity(ULONG *,UWORD,UWORD,tag,...,TAG_DO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is function calculates a RGB array's adaptibility to a pale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or mapping-eng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gbarray - pointer to an array of RGB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width    - width of the RGB array [pixel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height   - height of the RGB array [pixel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aglist  - pointer to an array of tag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Palette (ULONG) - pointer to a palette. Either this 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MapEngine argument is obligatory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MapEngine (ULONG) - pointer to a mapping-engine. Eith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or the RND_Palette argument is obligatory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SourceWidth (UWORD) - Total width of the RGB array [pixels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fault - equals to the specified wid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Interleave (ULONG) - number of pixels to skip horizont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fault -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iversity - an indicator for the RGB array's adaptibilit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e given palette or mapping-engine. 0 in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erfect adaptibility, 195075 indicates the wo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MPLEMENTAT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Every RGB in the source array is adapted to th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lette or mapping-engine. Now assume p2 is the RGB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lette entry that matches best with the requested RGB p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|      * p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|   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|  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|   /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|__/_________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/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/  * p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is function sums up the diversity d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for every RGB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ource array, and divides it by the number of pixels process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k=pix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1         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   =   ------   .  \\  `   d(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ixels      /__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k=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 is returned, so what you get is the average d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for all RG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values that appear in the array. d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is summed up instead of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because it is a better indicator for most purpo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Best case - all pixels match perfectly: D(min) =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Worst case - all pixels are white, and the only available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n the palette is black: D(max) = 255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+255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+255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= 19507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 indicates a palette's applicability for the given RGB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You can e.g. use it to decide whether error diffusion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enabled or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ithermode = DITHERMODE_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 = RGBArrayDiversity(rgbarray, width, he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Palette, destpalette, RND_Interleave, 4, TAG_DON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f (D &gt; threshol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ithermode = DITHERMODE_F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nder(rgbarray, width, height, chunkyarray, destpalet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DitherMode, dithermode, TAG_DON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e interleave factor increases speed drastically. Nonetheles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GBArrayDiversity() is yet very fast. You gain a lo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erformance if only dithering can be avoided someti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pplying RGBArrayDiversity() to a mapping-engine is even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ophisticated. Use this if a histogram is available for the RG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me = CreateMapEngine(palette,RND_Histogram,histo,TAG_DON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 = RGBArrayDiversity(rgbarray, width, he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MapEngine, me, RND_Interleave, 4, TAG_DON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f (D &gt; threshol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nder(rgbarray, width, height, chunkyarray, destpalet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DitherMode, DITHERMODE_FS, TAG_DON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MapRGBArray(me, rgbarray, width, height, chunkyarray, NUL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is example provides even higher performance. MapRGBArrayA()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aster than RenderA(), especially when the mapping-engin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upled with a histogram. Note: That mapping-engine's hist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has to be of a HSTYPE_..._TURBO type with the same resolution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e palet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hunkyArrayDiversity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nder.library/ScaleA                                   render.library/Scal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caleA - scale an i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cale  - varargs stub for Scal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uccess = ScaleA(engine,source,dest,tagli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0     a1     a2   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ULONG ScaleA(APTR,APTR,APTR,struct TagItem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ULONG Scale(APTR,APTR,APTR,tag,...,TAG_DO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is function scales a source array of pixels to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engine  - pointer to a scaling-engine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with CreateScaleEngine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ource  - pointer to source array of pix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st    - pointer to destination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aglist - pointer to an array of Tag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SourceWidth (UWORD) - Total width of the source array [pixels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fault - equals to the source width the scaling-eng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was created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DestWidth (UWORD) - Total width of the dest array [pixels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fault - equals to the destination wid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caling-engine was created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LineHook (ULONG) - Pointer to a callback hook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or line-related operations during conversion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hook is executed once before a line is process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once after it has been completed. Ref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nder/renderhooks.h for further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fault -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uccess - CONV_SUCCESS to indicate that the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ucceeded. Currently, the only reason fo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unction to fail is CONV_CALLBACK_AB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It is possible to downscale (shrink) an array over itsel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.e. source and destination buffers may be the same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reateScaleEngineA(), RenderA(), ConvertChunky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nder.library/ScaleOrdinate                     render.library/ScaleOrdi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caleOrdinate - scale a single ordin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caled_ordinate = ScaleOrdinate(start,dest,ordina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0                              d0    d1   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UWORD ScaleOrdinate(UWORD,UWORD,UWOR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is function scales a single ordinate. The algorithm used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s identical to what scaling-engines are created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tart    - original value (e.g. width or heigh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e.g. the original width of an i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is value usually corresponds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tart value with CreateScaleEngineA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Must not be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st     - destination value (e.g. width or heigh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e.g. the scaled width of an i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is value usually corresponds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st value with CreateScaleEngineA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Must not be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ordinate - a single ordinate (e.g. of a pixe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Must be less than &lt;start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caled_ordinate - the new ordinate (after scal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ssume you have a specific pair of coordinates that represen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rticular pixel inside an image. You can use this func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termine the pixel's new coordinates after the image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cal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ew_pixel_x = ScaleOrdinate(picwidth,newwidth,pixel_x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ew_pixel_y = ScaleOrdinate(picheight,newheight,pixel_y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reateScaleEngine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nder.library/SortPaletteA                       render.library/SortPalett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ortPaletteA - sort a palet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ortPalette  - varargs stub for SortPalett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uccess = SortPaletteA(palette,mode,tagli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0                     a0      d0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ULONG SortPaletteA(APTR,ULONG,struct TagItem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ULONG SortPalette(APTR,ULONG,tag,...,TAG_DO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orts a palette according to a sort mode. Some sort modes ap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o palettes solely, some others additionally requir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hist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lette - pointer to a palette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with CreatePaletteA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mode    - sort mode. Currently defined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LMODE_BRIGHTNESS      - sort the palette ent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by brightn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LMODE_SATURATION      - sort the palette ent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by their color intens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LMODE_POPULARITY      - sort the palette ent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by the number of pixels that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present. You must specif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Histogram taglis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LMODE_REPRESENTATION  - sort the palette ent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by the number of histogram ent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at they represent. You must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e RND_Histogram taglis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LMODE_SIGNIFICANCE    - sort the palette ent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by their optical significance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human eye. Implementation is un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o you and may change. You must sup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e RND_Histogram taglis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LMODE_ASCENDING       - by default, sort dir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s descending, i.e. precedenc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`more-to-less' of the given eff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mbine with this flag to inver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ort dir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aglist - pointer to an array of tagi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Histogram (ULONG) - pointer to a histogram. This tag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rgument is obligatory for some sort modes. (See abov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uccess - return value to indicate whether the operation succ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You must at least check for SORTP_SUC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ortPaletteA() can be extremely useful when a palette i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llocated from a ColorMap via ObtainBestPenA(). After so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with PALMODE_SIGNIFICANCE, important colors will be t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irst. This increases probability for ObtainBestPenA()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llocate new pens for the most significant entrie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let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nder.library/TintRGBArrayA                     render.library/TintRGBArray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intRGBArrayA - tint an RGB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intRGBArray  - varargs stub for TintRGBArray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intRGBArrayA(sourcearray,width,height,RGB,ratio,destarray,tag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0          d0    d1     d2  d3    a1        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void TintRGBArrayA(ULONG *,UWORD,UWORD,ULONG,UWORD,ULONG *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truct TagItem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void TintRGBArray(ULONG *,UWORD,UWORD,ULONG,UWORD,ULONG *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ag,...,TAG_DO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is function mixes an RGB array with the specified RG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value and a mixing ratio. The result is written to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rray, which may be the same as the source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ourcearray         - pointer to an ARGB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width               - width [pixel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height              - height [row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GB                 - tint RG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atio               - tint ratio (0...25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starray           - pointer to an ARGB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aglist             - pointer to an array of Tag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SourceWidth (UWORD) - Total width of the source array [pixels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fault - equals to the specified wid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ND_DestWidth (UWORD) - Total width of the dest array [pixels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fault - equals to the specified wid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