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M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FROM/A,DEST=DESTDIR,PASSWORD/K,FILE/M,NAMESIZE/K/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S=OFS/S,SFS/S,INFO=LIST/S,Q=QUIET/S,AM=ASKMAKEDIR/S,OW=OVERWRIT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=SHOWPROT/S,VERBOSE/S,DARC=DISKARCHIVE/S,ENTRY/K/N,DIMG=DISKIMAG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=NOABS/S,NC=NOCOMMENT/S,ND=NODATE/S,NE=NOEXTERN/S,NKP=NOKILLPAR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=NOPROT/S,NT=NOTRE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M FROM/A/M,DEST=DESTDIR/K,PASSWORD/K,FILE/K,NAMESIZE/K/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S=OFS/S,SFS/S,INFO=LIST/S,Q=QUIET/S,AM=ASKMAKEDIR/S,OW=OVERWRIT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=SHOWPROT/S,VERBOSE/S,DARC=DISKARCHIVE/S,ENTRY/K/N,DIMG=DISKIMAG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=NOABS/S,NC=NOCOMMENT/S,ND=NODATE/S,NE=NOEXTERN/S,NKP=NOKILLPAR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=NOPROT/S,NT=NOTRE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Programm xadUnFile ist das wichtigste Programm zum Ex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n Daten aus Dateiarch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gibt den Namen des zu behandelnden Dateiarchives a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 xadUnFileM ist in der Lage zerteilte (Multivolume)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 bearbeiten, wenn sie in der richtigen Reihenfolge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. Die Angabe mehrerer einzelner selbst�ndiger Archiv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ht unterst�tzt! Bei xadunFileM k�nnen Sie allerdings Namens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.B. #?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DIR gibt das Zielverzeichnis an. Das Verzeichnis wird er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nn es nicht existiert (au�er ASMAKEDIR ist angeschaltet und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�hlen Nein). Es gibt eine gef�hrliche Archive, welc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adnamen (z.B. mit LIBS: oder RAM: beginnend) nutzen. xadU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hiert diese Dateien an ihre absolute Position (au�er NO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er NOABS wird genutzt). Beim Programm xadUnFileM wird di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 Schl�sselwortes DEST oder DESTDIR vorraus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Argument PASSWORD kann benutzt werden, um ein n�tiges Pa�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m Extrahieren von verschl�sselten Archiven zu �b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abe des Schl�sselwortes PASSWORD wird vorraus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Parameter FILE erlaubt es Dateinamen (mit Joker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zugeben, welche extrahiert werden sollen. Wird FIL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geben, so werden alle Dateien extrahiert. Bei Angabe v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nur die Dateien extrahiert, die mit dem angegebenem 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er �bereinsti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z: Wenn das NOTREE-Schl�sselwort nicht benutzt wird, so mu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muster auch die Verzeichnisstruktur ber�cksich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r das Programm xadUnFileM gelten besondere Regel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m mehrere Namen anzugeben, mu� ein Suchmuster d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xxx|yyy|zzz) genutzt werden, wobei xxx, yyy und zzz drei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n sind. Es k�nnen nicht mehrere Texte wie bei xadUnFil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ben werden. Au�erdem wird das Schl�sselwort FILE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Parameter NAMESIZE erlaubt die Angabe der maximalen L�ng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inamen. Das ist n�tzlich, weil Archive, welche auf Unix-Rec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stellt wurden, teilweise l�nge Dateinamen haben, als auf dem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glich ist. Sobald ein Name l�nger ist die angegeben Za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sie gebeten einen neuen Namen einzugeben. Verzeichni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einfach ohne Nachfrage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Paramter FFS oder OFS ersetzen den Parameter NAMESIZE and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 Standardl�nge von 30 Zeichen vor, welches die L�nge des Am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-Filesystem ist. Der Paramter SFS gibt eine L�nge vo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chen vor, die Standardl�nge des Smart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Argument NOEXTERN verhindert die Nutzung der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s zur Erkennung der Archiver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 oder LIST zeigen Informationen �ber eine Archivdatei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hieren keinerlei Daten. SHOWPROT schaltet die Anzei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utzbits ein. VERBOSE zeigt zus�tzliche Informationstexte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einige Archivierer bereit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 bewirkt, da� eine m�glicherweise existierende Zi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ne Nachfrage �berschrieben wird. Normalerweise wird nachgefr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REE �berspringt alle Verzeichnisnamen und schreibt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kt ins Ziel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MAKEDIR bewirkt, da� das Programm vorm Erstell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zeichnisses nachfr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OMMENT verhindert das Setzen von archivierten Datekomment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ROT verhindert das Setzen der Schutzbits und NODATE verhi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Setzen des Datums. NOCOMMENT verhindert au�erdem di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Kommentarzeilen bei der Ausgabe mit INFO od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ABS verhindert die Erzeugung absoluter Pfad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nn Sie den Paramter NOKILLPART angeben, werden unvollst�ndig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ekte Ausgabedateien nicht meh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QUIET-Option schaltet die Fortschrittsanzeige aus. Sie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rdings auch die Fragen zum �berspringen, Umbennen oder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reiben von Datei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Programm erm�glicht es, Dateien aus Diskettenimag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hieren. Wenn der Parameter DISKIMAGE angegeben wird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Eingabedatei nicht als Archiv, sondern als Disketten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DF-Datei) behandelt. Wenn es ein Image einer Diskette mit g�ltig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-Filesystem ist, k�nnen die Dateien extrah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Angabe von DISKARCHIVE is �hnlich zu DISKIMAGE, nur 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sich bei der Eingabedatei um ein Diskettenarchiv, was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hieren der Dateien noch dearchiviert werden mu�. Sollt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 mehrere Eintr�ge haben, kann mit dem ENTRY-Parame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�nschte Eintrag ausgew�hlt werden. Wenn DISKIMAGE genutz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n auch ein Device-Name, wie z.B. DF0: genutzt wer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n werden dann von der entsprechenden Diskette ge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File archive.tar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hiert die Daten des tar-Archives nach RAM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File archive.lha RAM: #?.txt #?.doc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hiert alle .txt- und .doc-Dateien an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ontents" des LhA-Archives nach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FileM archive.lha DEST RAM: FILE (#?.txt|#?.doc|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 gleiche Aufruf beim Programm xadUnFi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File archive.lh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igt Informationen �ber die Datei archive.lha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File image.adf DIM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igt Informationen �ber das Diskettenimage image.adf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FileM archive.lha archive.l[0-9]?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igt Informationen �ber das zerteilte LhA-Archiv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25, xadUnFileM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icht Extrahieren nun bei Diskettenfehler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24, xadUnFileM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terst�tzung von Disketten als Datenquelle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23, xadUnFileM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Zeigt Unix-Device-Informationen als Kommentar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22, xadUnFileM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e GetInfo-Funktion nutzt jetzt den Status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21, xadUnFileM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ibt den Wert 10 zurueck, wenn ein Fehler auft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20, xadUnFileM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hlerbehebungen bei Unterst�tzung mehrerer Dateisyst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9, xadUnFileM 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s Programm nutzt die neuen V7-M�glichkeiten und pr�f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hrere Dateisyst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8, xadUnFileM 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ach dem Extrahieren wird ein kurzer Statusrepor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7, xadUnFileM 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terst�tzung von Archiven mit unbekannter Entpackgr��e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6, xadUnFileM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hlerbehe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5, xadUnFileM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terst�tzung von Namensmustern in xadUnFileM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4, xadUnFileM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ameter DISKARCHIVE, DISKIMAGE und ENTRY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leinere Fehler be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3, xadUnFileM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ameter VERBOS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2, xadUnFileM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ameter NOKILLPART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1, xadUnFileM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ameter SFS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0, xadUnFileM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ameter NAMESIZE und FFS oder OFS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9, xadUnFileM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n werden Schutzbits und Kommentare auch bei Verzeich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setzt. Das Datum stimmt nur bei leeren Verzeichnissen, da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riebssytem das Datum automatisch �ndernt, sobald eine Datei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zeichnis ge�nd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8, xadUnFileM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tfernt auch "/" oder ":" am Namensbeginn bei der NOABS-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7, xadUnFileM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ue Optionen SHOWPROT und QUIET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s normale xadUnFile hat wieder das Interface von Version 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s Multivolume-Interface wird von dem speziellen xadUnFi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m bereitgestellt. Geteilte (Multivolume) Archive sind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ten und es ist nicht sinnvoll das Shell-Interface unn�t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ompliziert zu 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terst�tzung mehrerer Eingabearchive und Umbennenung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ierender Zieldatei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s Programm bricht nicht mehr ab, wenn das extrahier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ntrages fehlsch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ABS-Option und Kommentarausgabe bei INFO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sgabe der Gr��eninformation bei "Gruppenarchivierern" (z.B. LZ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sgabe bei defekten Dateien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-Parameter und Verzeichniserzeugung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rste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File ist bei nichtkommerzielle Nutzung frei vertrei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oecker &lt;soft@dstoecker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