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ools  -  a  collection  of  tools for manipulating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rib - change MSDOS file attribut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d - change MS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opy - copy MSDOS files to/fro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el - delete an MS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ir - display an MS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ormat - add an MSDOS filesystem to a low-level formatt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label - make an MSDOS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d - make an MSDO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d - remove an MSDO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ead - low level read (copy) an MSDOS file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en - rename an existing MS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ype - display contents of an MS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write - low level write (copy) a Unix file to 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ools is a public domain collection of programs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 systems  to  read, write, and manipulate file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filesystem (typically  a  diskette).   Each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  to  emulate  the  MSDOS  equivalent  comman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ly a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filenames are optionally composed of a drive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colon, a subdirectory, and a filename.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s can use either the '/' or  '\' 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e '\' separator or wildcards will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to be enclosed in quotes to protect  them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gular expression "pattern matching" routine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x-style rules.  For example, '*' matches all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in  lieu  of '*.*'.  The archive, hidden,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ystem  attribute  bits  are  ignored  during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 Unix filenames are appropriate in the MSDO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tools commands may have to alter Unix  names  to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SDOS filename restrictions.  Most commands have a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erbose) option that will display the new names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been  changed.  The following table shows som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s of filename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l  l.   Unix  name MSDOS  name     Reaso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 _    _    _ thisisatest    THISISAT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 long emmet.gray     EMMET.GRA extension too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n.txt   XRN.TXT   PRN     is    a    device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+cold  HOTXCOLD  illeg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ptions use the '-' (minus) flag,  not  '/'  as 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in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cd  command  is used to establish the dev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working directory (relative to the MSDOS  file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), otherwise the default is assumed to be A: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the  Mtools  commands return 0 on success, 1 on 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, or 2 on partial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rib(1), mcd(1), mdel(1), mformat(1), mrd(1),  mren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ype(1),  mcopy(1), mdir(1), mlabel(1), mmd(1), mread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writ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fortunate side effect  of  not  guessing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(when multiple disk capacities are supported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al error message from the  device  driver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