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datatyp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datatype/iconobject.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datatype/--background--          iconobject.datatyp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The iconobject.datatype has a special API to work with icons. It makes</w:t>
      </w:r>
    </w:p>
    <w:p>
      <w:pPr>
        <w:pStyle w:val="PreformattedText"/>
        <w:bidi w:val="0"/>
        <w:jc w:val="left"/>
        <w:rPr/>
      </w:pPr>
      <w:r>
        <w:rPr/>
        <w:tab/>
        <w:t>both images , tooltypes and many mo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iconobject.datatype has some special method to draw images and</w:t>
      </w:r>
    </w:p>
    <w:p>
      <w:pPr>
        <w:pStyle w:val="PreformattedText"/>
        <w:bidi w:val="0"/>
        <w:jc w:val="left"/>
        <w:rPr/>
      </w:pPr>
      <w:r>
        <w:rPr/>
        <w:tab/>
        <w:t>writing icons. It is also compatible to gadgets methods. You can use</w:t>
      </w:r>
    </w:p>
    <w:p>
      <w:pPr>
        <w:pStyle w:val="PreformattedText"/>
        <w:bidi w:val="0"/>
        <w:jc w:val="left"/>
        <w:rPr/>
      </w:pPr>
      <w:r>
        <w:rPr/>
        <w:tab/>
        <w:t>datatypes.library or iconobject.library to create objects. The icon-</w:t>
      </w:r>
    </w:p>
    <w:p>
      <w:pPr>
        <w:pStyle w:val="PreformattedText"/>
        <w:bidi w:val="0"/>
        <w:jc w:val="left"/>
        <w:rPr/>
      </w:pPr>
      <w:r>
        <w:rPr/>
        <w:tab/>
        <w:t>object.library is much faster.</w:t>
      </w:r>
    </w:p>
    <w:p>
      <w:pPr>
        <w:pStyle w:val="PreformattedText"/>
        <w:bidi w:val="0"/>
        <w:jc w:val="left"/>
        <w:rPr/>
      </w:pPr>
      <w:r>
        <w:rPr/>
        <w:tab/>
        <w:t>After creating an object the gadget.left and gadget.top fields are</w:t>
      </w:r>
    </w:p>
    <w:p>
      <w:pPr>
        <w:pStyle w:val="PreformattedText"/>
        <w:bidi w:val="0"/>
        <w:jc w:val="left"/>
        <w:rPr/>
      </w:pPr>
      <w:r>
        <w:rPr/>
        <w:tab/>
        <w:t>filled with the saved iconposition. The GA_LEFT,GA_TOP,GA_WIDTH and</w:t>
      </w:r>
    </w:p>
    <w:p>
      <w:pPr>
        <w:pStyle w:val="PreformattedText"/>
        <w:bidi w:val="0"/>
        <w:jc w:val="left"/>
        <w:rPr/>
      </w:pPr>
      <w:r>
        <w:rPr/>
        <w:tab/>
        <w:t>GA_HEIGHT tags are ignored. They have to be set after creating the obj-</w:t>
      </w:r>
    </w:p>
    <w:p>
      <w:pPr>
        <w:pStyle w:val="PreformattedText"/>
        <w:bidi w:val="0"/>
        <w:jc w:val="left"/>
        <w:rPr/>
      </w:pPr>
      <w:r>
        <w:rPr/>
        <w:tab/>
        <w:t>ect if you like to change them.</w:t>
      </w:r>
    </w:p>
    <w:p>
      <w:pPr>
        <w:pStyle w:val="PreformattedText"/>
        <w:bidi w:val="0"/>
        <w:jc w:val="left"/>
        <w:rPr/>
      </w:pPr>
      <w:r>
        <w:rPr/>
        <w:tab/>
        <w:t>Before using the IDTM_Draw method you have to use IDTM_Layout. The</w:t>
      </w:r>
    </w:p>
    <w:p>
      <w:pPr>
        <w:pStyle w:val="PreformattedText"/>
        <w:bidi w:val="0"/>
        <w:jc w:val="left"/>
        <w:rPr/>
      </w:pPr>
      <w:r>
        <w:rPr/>
        <w:tab/>
        <w:t>IDTM_Layout method will generate the images and probably changing the</w:t>
      </w:r>
    </w:p>
    <w:p>
      <w:pPr>
        <w:pStyle w:val="PreformattedText"/>
        <w:bidi w:val="0"/>
        <w:jc w:val="left"/>
        <w:rPr/>
      </w:pPr>
      <w:r>
        <w:rPr/>
        <w:tab/>
        <w:t>size. The extgadget.bounds field of the return object hold the position</w:t>
      </w:r>
    </w:p>
    <w:p>
      <w:pPr>
        <w:pStyle w:val="PreformattedText"/>
        <w:bidi w:val="0"/>
        <w:jc w:val="left"/>
        <w:rPr/>
      </w:pPr>
      <w:r>
        <w:rPr/>
        <w:tab/>
        <w:t>and the whole size (including the text) and the position. The gadget</w:t>
      </w:r>
    </w:p>
    <w:p>
      <w:pPr>
        <w:pStyle w:val="PreformattedText"/>
        <w:bidi w:val="0"/>
        <w:jc w:val="left"/>
        <w:rPr/>
      </w:pPr>
      <w:r>
        <w:rPr/>
        <w:tab/>
        <w:t>size infos are only the image size. The size may change after layouting</w:t>
      </w:r>
    </w:p>
    <w:p>
      <w:pPr>
        <w:pStyle w:val="PreformattedText"/>
        <w:bidi w:val="0"/>
        <w:jc w:val="left"/>
        <w:rPr/>
      </w:pPr>
      <w:r>
        <w:rPr/>
        <w:tab/>
        <w:t>if you setup a inneroffset. The gadget.left/top field may be</w:t>
      </w:r>
    </w:p>
    <w:p>
      <w:pPr>
        <w:pStyle w:val="PreformattedText"/>
        <w:bidi w:val="0"/>
        <w:jc w:val="left"/>
        <w:rPr/>
      </w:pPr>
      <w:r>
        <w:rPr/>
        <w:tab/>
        <w:t>IO_NOPOSITION. If you use an iconobject as gadget you don't need to</w:t>
      </w:r>
    </w:p>
    <w:p>
      <w:pPr>
        <w:pStyle w:val="PreformattedText"/>
        <w:bidi w:val="0"/>
        <w:jc w:val="left"/>
        <w:rPr/>
      </w:pPr>
      <w:r>
        <w:rPr/>
        <w:tab/>
        <w:t>layout it, this will be done automatically.</w:t>
      </w:r>
    </w:p>
    <w:p>
      <w:pPr>
        <w:pStyle w:val="PreformattedText"/>
        <w:bidi w:val="0"/>
        <w:jc w:val="left"/>
        <w:rPr/>
      </w:pPr>
      <w:r>
        <w:rPr/>
        <w:tab/>
        <w:t>The textcolor and the drawmode you like have to be set in the rastport</w:t>
      </w:r>
    </w:p>
    <w:p>
      <w:pPr>
        <w:pStyle w:val="PreformattedText"/>
        <w:bidi w:val="0"/>
        <w:jc w:val="left"/>
        <w:rPr/>
      </w:pPr>
      <w:r>
        <w:rPr/>
        <w:tab/>
        <w:t>befor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SUBDATATYPES</w:t>
      </w:r>
    </w:p>
    <w:p>
      <w:pPr>
        <w:pStyle w:val="PreformattedText"/>
        <w:bidi w:val="0"/>
        <w:jc w:val="left"/>
        <w:rPr/>
      </w:pPr>
      <w:r>
        <w:rPr/>
        <w:tab/>
        <w:tab/>
        <w:t>OM_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ave to open the icon and then you should set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ributes to the superclass (e.g. Tooltypes).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 and the size in the gadget struct. If you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have a transparent icon then set the IDTA_Mask_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s before the IDTM_Layou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M_DISP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 you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TM_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calling the superclass you can g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.gadgetrender and selectrender. These are fi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ointer to a rastport or NULL. G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TA_InnerLeft and IDTA_InnerTop attributes and 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image into the rastport. The bitmap in the rast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be a 15/16 or 24bit bitmap. You can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bergraphics.library to access it. Chec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out.flags to know which image you should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TM_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 a icon from the icon object and write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TA_Exten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extention of your icons or NULL if they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ICONOBJECT-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datatype/iconobject.datatype iconobject.datatype/iconobject.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conobject.datatype -- root data type for icon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iconobject.datatype is the super-class of all icon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ab/>
        <w:t>OM_NEW -- Create a new icon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GET -- Obtain the value of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M_SET -- Set the values of multip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HITTEST -- Determine if the object has been h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. If the image has a mask, the iconobject will chec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click is insite of thi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M_RENDER -- Cause the graphic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Layout -- layout the iconobject, it *MUST* be used befor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TDM_Draw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Draw -- draw the whole icon to the rastport given in the io_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ruct. The gadget flag SELECTED will determinate th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unselected or selected imag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Write -- write the ic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FindToolType -- find a 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GetToolTypeValue -- get a value from a too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FreeLayout -- free the layout. This should be used if you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the screen. You can use IDTM_Layout afte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Erase -- erase the icon from a give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Scale -- scale icon to giv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NewImage -- replace the icon im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M_CloneIconObject -- clone an existing icon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IDTA_Type (ULONG) -- icontype (see icon.library/diskobject)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 (*CHAR) -- icon text, will normally displayed under the ic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f you set this attribute you have to relay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con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DefaultTool (CHAR *) -- default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WindowRect (struct IBox *) -- the window position and siz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icontype is disk/drawer/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oolTypes (STRPTR *) -- tooltyp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ware: a tooltype pointer received by GetAttr() will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(memory gets freed) as soon as tooltypes are changed with </w:t>
      </w:r>
    </w:p>
    <w:p>
      <w:pPr>
        <w:pStyle w:val="PreformattedText"/>
        <w:bidi w:val="0"/>
        <w:jc w:val="left"/>
        <w:rPr/>
      </w:pPr>
      <w:r>
        <w:rPr/>
        <w:tab/>
        <w:t xml:space="preserve">    SetAttrs(IDTA_ToolType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Stacksize (ULONG) -- sta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InnerLeft (ULONG)</w:t>
      </w:r>
    </w:p>
    <w:p>
      <w:pPr>
        <w:pStyle w:val="PreformattedText"/>
        <w:bidi w:val="0"/>
        <w:jc w:val="left"/>
        <w:rPr/>
      </w:pPr>
      <w:r>
        <w:rPr/>
        <w:tab/>
        <w:t>IDTA_InnerTop (ULONG)</w:t>
      </w:r>
    </w:p>
    <w:p>
      <w:pPr>
        <w:pStyle w:val="PreformattedText"/>
        <w:bidi w:val="0"/>
        <w:jc w:val="left"/>
        <w:rPr/>
      </w:pPr>
      <w:r>
        <w:rPr/>
        <w:tab/>
        <w:t>IDTA_InnerRight (ULONG)</w:t>
      </w:r>
    </w:p>
    <w:p>
      <w:pPr>
        <w:pStyle w:val="PreformattedText"/>
        <w:bidi w:val="0"/>
        <w:jc w:val="left"/>
        <w:rPr/>
      </w:pPr>
      <w:r>
        <w:rPr/>
        <w:tab/>
        <w:t>IDTA_InnerBottom (ULONG) -- inner offset to the iconimage,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layout the icon after chang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FrameType (ULONG)</w:t>
      </w:r>
    </w:p>
    <w:p>
      <w:pPr>
        <w:pStyle w:val="PreformattedText"/>
        <w:bidi w:val="0"/>
        <w:jc w:val="left"/>
        <w:rPr/>
      </w:pPr>
      <w:r>
        <w:rPr/>
        <w:tab/>
        <w:t xml:space="preserve">IDTA_FrameTypeSel (ULONG) -- frame type for the unselected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lected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WinCurrentX (LONG)</w:t>
      </w:r>
    </w:p>
    <w:p>
      <w:pPr>
        <w:pStyle w:val="PreformattedText"/>
        <w:bidi w:val="0"/>
        <w:jc w:val="left"/>
        <w:rPr/>
      </w:pPr>
      <w:r>
        <w:rPr/>
        <w:tab/>
        <w:t>IDTA_WinCurrentY (LONG) -- virtual inneroffset of the window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LayoutFlags (ULONG) -- find out what's already layouted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..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Extention (CHAR *) --  the icon name extension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..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Mask_Normal (BYTE *)</w:t>
      </w:r>
    </w:p>
    <w:p>
      <w:pPr>
        <w:pStyle w:val="PreformattedText"/>
        <w:bidi w:val="0"/>
        <w:jc w:val="left"/>
        <w:rPr/>
      </w:pPr>
      <w:r>
        <w:rPr/>
        <w:tab/>
        <w:t>IDTA_Mask_Selected (BYTE *) -- the image mask, the width is round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16. It one planar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Flags (ULONG) -- icon flags (e.g. ShowAll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ViewModes -- viewmodes for the window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DefType (ULONG) -- defaulticon type (see icon.library/disk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PenSel (ULONG) -- selected icon tex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Pen (ULONG) -- unselected icon tex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PenOutline (ULONG) -- pen for text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PenShadow (ULONG) -- pen for text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Mode (ULONG) -- the textmode (e.g. Out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TextSkip (ULONG) -- space in pixels between the text and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HalfShadowPen (ULONG) -- MagicWB halfshadow pen, needed for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HalfShinePen (ULONG) -- MagicWB halfshine pen, need for some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Borderless (ULONG) -- When TRUE, always draw icon withou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UserFlags (ULONG) -- unused by icon 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DTA_MaskBM_Normal (struct BitMap *) -- returns BitMap with un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icon drawing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..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DTA_MaskBM_Selected (struct BitMap *) -- returns BitMap with 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icon drawing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..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IconLocation (struct WBArg *) -- sets information about the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associated to a new icon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datatype may choose to exam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ARGBImageData (struct ARGBHeader *) -- return image data in A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ormat. This is only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by icons with natively sup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RGB data (e.g. PNG icons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therwise NULL is return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he image data always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unscaled size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ed imag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CopyARGBImageData (ULONG) -- selects if a copy of IDTA_ARGBImage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made. By default, otly a referenc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e ARGB image data is kept. If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RUE, the ARGB image is cloned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original data can be fre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all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SizeConstraints (struct Rectangle *) -- Set size constraint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con image. If icon sc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s possible (cybergraphics.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s required), iocn imag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be scaled to fi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iz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Width_Mask_Normal (ULONG)</w:t>
      </w:r>
    </w:p>
    <w:p>
      <w:pPr>
        <w:pStyle w:val="PreformattedText"/>
        <w:bidi w:val="0"/>
        <w:jc w:val="left"/>
        <w:rPr/>
      </w:pPr>
      <w:r>
        <w:rPr/>
        <w:tab/>
        <w:t>IDTA_Height_Mask_Normal (ULONG) -- dimensions of IDTA_Mask_Normal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TA_Width_Mask_Selected (ULONG)</w:t>
      </w:r>
    </w:p>
    <w:p>
      <w:pPr>
        <w:pStyle w:val="PreformattedText"/>
        <w:bidi w:val="0"/>
        <w:jc w:val="left"/>
        <w:rPr/>
      </w:pPr>
      <w:r>
        <w:rPr/>
        <w:tab/>
        <w:t>IDTA_Height_Mask_Selected (ULONG) -- dimensions of IDTA_Mask_Selected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