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d - make an MSDO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d [ -v ] msdosdirectory [ msdosdirectories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d makes a new directory on an MSDOS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d will allow the following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Verbose  mode.   Display  the new directory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supplie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care is taken to create a valid MS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 If  an  invalid name is specified, mm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(and display the new name if the verbose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occurs if the directory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subdirectory names are supported with either th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'\' separator.  The use of the '\' separator  or 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 will  require  the directory name to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 to protect 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cd command may be used to establish  the  dev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working directory (relative to MSDOS)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the default is A: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d returns 0 on success, 1 on utter failure, or 2 o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(1), mr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multiple arguments, which does not follow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