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Lyr-O-Mat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Version 1.0 April 17, 1993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Copyright 1993 CEKASOFT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All Rights reserved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yr-O-Mat may be distributed freely as long as all re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(see below) are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Lyr-O-Mat       ; 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demo.wds  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deutsch_patterns.wds  &gt; database in ger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deutsch_classes.wds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Deutsch.Dok     ; german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english_demo.wds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english_patterns.wds  &gt; database in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english_classes.wds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english.doc     ; english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annot be held liable for the  suitabilit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uracy  of this manual  and/or  the  program(s)  it  describ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damage  directly  or indirectly caused by the use or mis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this manual  and/or the  programit describes is the 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ility of the user her/him 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yr-O-Mat was programmed using SAS/C 6.0 on an A4000/40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3.0. However, Lyr-O-Mat needs OS2.04 (Version 37+)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thanks to Jan van den Baard for his "GadToolsBox"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used in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yr-O-Mat is a program designed to enjoy and amuse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attempts to reach this goal by displaying stu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, insolent requests and other silly sent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sentences are generated at random out from a sent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list which may (should) contain wordclass nam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placed with a random word from the word list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. To explain this please follow the instruct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ick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run the Lyr-O-Mat program by double-clicking its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con. You will then recognize the program window with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s and gadgets and the output window(which may be resiz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v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Select "Project-&gt;Load-&gt;Patterns &amp; Classes" from the menu (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usebutton menu), then select the file "english_demo.wds"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uld reside in the same directory as this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english database will now be loaded and display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click the "Generate"-button (or press the "g"-Key or the whit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ey on the keyboard) to generate a sentence. Lyr-O-Mat pick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ndom pattern from the pattern list, replaces classe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ndom word from this class and displays the generated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ntence may look like this (from english_demo.w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10: impossible computer discs can be sold today in El Pes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does Lyr-O-Mat compose this rubbish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oking at the pattern list you find at No.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10: &gt;adj &gt;nouns can be &gt;wds-4 &gt;future in &gt;plac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recognize that this pattern contains normal word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 as class names (introduced with the "&gt;"-Charac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Lyr-O-Mat generates a sentence, it is looking for "&gt;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in the pattern and searching the wordclass lis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class is known. If it is, the classnam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is replaced with a random word from th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items in the wordclass list do no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ng "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Words from a wordlist may contain wordclass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ing wordclasses and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dd a wordclass click the "Add"-button of the word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type in the name and press "retur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dd a word to an existing wordclass click the class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lasslist, click the "Add"-button of the wordli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in the new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move an item from any of the 3 lists click on the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list and click the corresponding "Delete"-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delete a wordclass, the corresponding wor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ill be delete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riting a database using an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much faster if you intend to make a large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your own. The format of a data file is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s.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word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word of "word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word of "word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another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word of "another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word of "another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roducing string "Words.File" must be present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, because Lyr-O-Mat searches for it to identify the fi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it's 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  are introduced with a "#" charact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s    are introduces with a "?"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"#","?" and ";"- characters MUST b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rst column. If they are not there Lyr-O-Mat trea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ine as a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ad and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and save functions are separately available for patter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es and "patterns &amp; class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"load" functions are clearing all lists before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 file, the "append" functions are appending fi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ttern- / Text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adget Text/Pattern determines how Lyr-O-Mat wo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attern" generates a single sentence from a random picked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ext"    generates a sentence from each pattern in the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atter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like Lyr-O-Mat you may send bug reports, money, dis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wellery and other gifts to me. If you don't like i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encouraged to send me such thing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joy 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EKA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arlheinz Klingbe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zstr.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809 Gutach i.B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