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iskSpeed/Scsi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4.9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AROS Development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 implementation of Michael Sinz's DiskSpp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Speed packages.  The code has been re written to wor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S Amiga-Like environment, with a few enhancements o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It was designed to give the most accurat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disk performance in the system.  For this reason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peed's results may look either lower or higher than curren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 words are also available from the TOOLTYPES of th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RIVE/K</w:t>
        <w:tab/>
        <w:t>- select drive  (Default is curren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either 'DRIVE &lt;path&gt;'  or  'DRIVE=&lt;path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MENT/K</w:t>
        <w:tab/>
        <w:t>- set com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either 'COMMENT &lt;comment&gt;'  or  'COMMENT=&lt;comment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/S</w:t>
        <w:tab/>
        <w:tab/>
        <w:t>- select all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urns on all of the test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R/S</w:t>
        <w:tab/>
        <w:tab/>
        <w:t>- setect DIR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EK/S</w:t>
        <w:tab/>
        <w:t>- select SEEK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IP/S</w:t>
        <w:tab/>
        <w:t>- select CHIP memory buffer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ST/S</w:t>
        <w:tab/>
        <w:t>- select FAST memory buffer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elect both and DiskSpeed will then do a te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each type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NG/S</w:t>
        <w:tab/>
        <w:t>- select LONG aligned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ORD/S</w:t>
        <w:tab/>
        <w:t>- select WORD aligned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YTE/S</w:t>
        <w:tab/>
        <w:t>- select BYTE aligned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elect any combinations of the above.  Disk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do a test pass with each one.  These comb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mory type above to create up to 6 test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F1/K/N</w:t>
        <w:tab/>
        <w:t>- select buffer size 1</w:t>
        <w:tab/>
        <w:t>(Default = 5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F2/K/N</w:t>
        <w:tab/>
        <w:t>- select buffer size 2</w:t>
        <w:tab/>
        <w:t>(Default = 40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F3/K/N</w:t>
        <w:tab/>
        <w:t>- select buffer size 3</w:t>
        <w:tab/>
        <w:t>(Default = 32768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F4/K/N</w:t>
        <w:tab/>
        <w:t>- select buffer size 4</w:t>
        <w:tab/>
        <w:t>(Default = 26214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let you select the buffer sizes for the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liminate a buffer test, set the buffer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either 'BUF1 &lt;num&gt;'  or  'BUF1=&lt;num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NDOW/S</w:t>
        <w:tab/>
        <w:t>- use the GUI even though started from the C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NTIME/K/N</w:t>
        <w:tab/>
        <w:t>- Selects the number of seconds to run each test. (1 to 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keyword that lets you select the minimum amount of time any test t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pplies to all tests except for the Directory entry create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s.  Also, note that after the file create speed test, a full 256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reated and this can, on slow systems tak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CPU/S</w:t>
        <w:tab/>
        <w:t>- Turns off the CPU available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keyword that lets you turn off CPU percentage collection.  This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secondary task is not created.  Seems that just having this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can be enough to throw the performance of the system way of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 in time it takes to task-switch from STOP to the harddisk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rom a background task and the harddisk driver is sometimes jus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use a rotation on the disk to be missed.  This feature may we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, but the difference in the numbers is rather interesting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task is at -127 priority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csiSpeed 4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siSpeed was written due to the demand for more details on the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drives connected to the system.  ScsiSpee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device I/O to read the disk starting at block 0 and work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Speed, with a reasonable test time such as 20 seconds,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sustained performance of the drive/interface combination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of the filesystem and A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the usage of ScsiSpeed is the same as DiskSpeed except fo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 not apply.  (Such as DIR and SEEK tests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device/drive specification is different.  You must give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such as scsi.device or trackdisk.device) and the unit numb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si.device:6</w:t>
        <w:tab/>
        <w:tab/>
        <w:t>&lt;- This would be unit 6 of scsi.devic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disk.device:0</w:t>
        <w:tab/>
        <w:t>&lt;- This would be DF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e to some controller limitations, only long-aligned read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ne.  Also, ScsiSpeed does not write to the disk and thu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ny data on the disk.  This also means that it can test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D-ROM and WORM dis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