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datatype/--datash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datatype/--input_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datatype/ADTM_LOA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datatype/ADTM_UNLOA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datatype/DT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datatype/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datatype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datatype/O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datatype/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datatype/--datasheed--                 gifanim.datatype/--datashee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anim.datatype -- data type for GIF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 datatype, a sub-class of the animation.datatype,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, play and encode (save) GIF anim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upports GIF 87a and GIF 89a compressed anim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fs-file, any sound can be attached to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NEW -- Create a new animation object from a description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may only be a file. Or an empty object can be create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ding (which must be filled by the application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DISPOSE -- Dispose instance and contents (frames, colormaps, s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then pass msg to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UPDATE -- Perform an ICM_CHECKLOOP check, and if succesfull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will be executed like OM_SET downst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SET -- Pass msg to superclass and call GM_RENDER if retval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class was != 0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M_WRITE -- Save object's contents in local (GIF Animation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class (IFF ILBM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M_LOADFRAME -- Fill in struct adtFrame with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nal FrameNode list like bitmap, colormap and sampl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tmap information is not loaded yet, it will be load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M_UNLOADFRAME -- Free resources obtained by ADTM_UNLOAD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methods are passed unchang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ttributes are set by the object and are READ-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ObjName             -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ObjAnnotation       - set by extension blocks (gif 89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TotalHoriz          - same as ADTA_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TotalVert           - same as ADTA_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Width              - set by GI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Height             - set by GI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Depth              - set by GI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Frames             - number of frames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FramesPerSecond    - fixed to 100 f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ModeID             - mode id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KeyFrame           - Key frame of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attributes are only set if a sample is attached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fs-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Sample             - only set to notify the anmation.data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ce that the object has sou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TA_SampleLength       - size of sample data played within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Period             - sampl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Volume             - volume as set by the prefs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hole code looks like a big hack; sorry, but this datatyp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ogether within 2 hour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V1.2 only fixes some bugs and adds a few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V1.3 fixed some things, adds some legal stuff and CyberGF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es not support transparency yet (the encoder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cy througth a prefs-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ery slow play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memory allocations, Seek's and Read's 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TM_LOAD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bufferd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2P conversion (fast, but not the fastest possi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ap de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w gif decoder. Rewriting the beast in ASM maybe spee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, but I don't know much about m68k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body out there who wants to do the job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rid of this problem, the LOADALL switch is set for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&gt;= mc68060/50MHz, the LOADALL switch in unneccesary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OADALL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anims get a trashed background, maybe due a bug in the GIF89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disposal support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hint/example anima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datatype was written for animation.datatype V41.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type with animation.datatype V40.6 does not work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bug,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large videos, the frames at the end will be played slow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t the beginning of the file. This is the resul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search internally used (only serious with more than 2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(mc6030/50mhz)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or may not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yberGFX support is still under development. It seems that it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,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yberGFX C2P conversion (LUT8 -&gt; RGB16/24) uses a very crap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th WriteRGBPix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ome GIF89A_DISPOSE_RESTOREPREVIOUS and GIF89A_DISPOSE_NOP seems to </w:t>
      </w:r>
    </w:p>
    <w:p>
      <w:pPr>
        <w:pStyle w:val="PreformattedText"/>
        <w:bidi w:val="0"/>
        <w:jc w:val="left"/>
        <w:rPr/>
      </w:pPr>
      <w:r>
        <w:rPr/>
        <w:t>b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d correct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 need more example files to analys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ing the bug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rite the "--input_format--"-Autodoc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to the Waldspecht-BBS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und and fixed the longstanding bug that animation.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40.7 didn't free some frames. Reason is that ADTM_LOAD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like "realloc". Now alf_UserData is check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given frame will be freed (ADTM_UNLOADFRAM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houskeeping changes; removed some unnecces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uses buffered reading (FRead instead of Read and SetVBuf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be this speeds up loading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in NOLOADALL loading mode (dynamic load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s from disk) that some "disposal" modes (previous im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n't work properly under some cond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animations with a static background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orrectly handled in LOADALL mode (I simply forg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rite the code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Francis Labrie (fb691875@er.uquam.ca) for repo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ADTM_LOADFRAME returns ever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_NO_FREE_STORE on failure instead of returning the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fixed the error handling code in ADTM_LOADFR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a delta mode for WPA8. If possible (e.g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rame uses the previous one as it's background),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ged areas are processed by the C2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supports the GIF comment extension. The character s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automatically, chars &gt; 128 are replaced by '_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 german '�', '�', '�', '�', '�', '�' and '�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mment chunks are merged toge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will be stored in DTA_ObjAn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t some unneccesary VERBOS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rnal testing release to search for the mysterious memory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 conjunction with the 24BITCHUNK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the notice that UniSys holds the LZW patents in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BestModeIDA, because animation.datatype doe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ll code clean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some of the debugging code and removed some par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"maximum timestamp" (ADTA_Frames) calcu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ld way was very crap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ome padding bytes in the decoder (instance data) p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 data are aligned, which should speed up th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possible problems when a GIF "Comment Extension"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'\0'-terminated. Now the load buffer is zero'ed for each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ome VERBOSE about the "Plain Text Extension". The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shown in the verbos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in the case that the first frame has no bit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itmap with 0,0,0 dimensions would be alloc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d not occur, but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a prefetch buffer for dynamic load mode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LOADALL); now all data needed for the frame are loaded with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statement, all following accesses are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d from FRead to Read again because we're now 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width padding problem, which caused an ugly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with rubbish in some ani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supports different disposal modes in one animation (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can have it's own dispos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supports different transarent colors in one animation (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can have it's own transparen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all references to ADTA_BitMapHeader. It's not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saves the transparent color values from the previous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the datatypes creates everytim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-per-frame instead of creating them only if necce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sets the GIF Screen background color to 0 if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CyberGFX-Support. Upon request, the datatype tries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24-bit chunky bitmap if the 24BITCHUNKY prefs switch is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Does only work with animation.datatype V41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&lt;= V41.2 had a small bug which has been fixed in V4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CyberGFX bug workaround when BestCModeIDA fails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ensions given are too small (e.g. 32 * 50 returns INVALID_I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640 * 480 are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very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GIF Picture descriptor to replace any version with a wr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much thanks to Frank Mariak (fmariak@chaosengine.ping.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inding the silly "too big palette"-bug in conj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w chunkypixe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jor code cleanup. BOOPSI class structures have been 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lassdata.h, class independed functions have been 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misc.c, class preferences to pref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placed the custom stackswapping code with my "standa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"stackswap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M_DISPOSE now preserves Result2 (IoEr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longstandig bug in ScanFrames that if an O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ed, and IoErr results 0, havoc broke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TA_SampleLength calculations were wrong. The value was g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irst frame. Now the value is set correct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f_SampleLength / (alf_Duration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a ADTM_LOADFRAME method gets a message from a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TM_LOADFRAME call, the contents are freed now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ested data have been loaded. This avoi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ological case that if the same frame should be fre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he frame IS freed and then re-loa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 free of the given frame is done after the 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requested frame which avoids this inefficien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itched truecolor output down to 16 bit (565-bits-per-gu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some m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16BITCHUNKY, NO16BITCHUNKY, TRUECOLOR and NOTRUE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ModeID handling. The previous behaviour wa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0 mode id causes the datatype to select it's own mode 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0 means LORES. Now the default is -1 (which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_ID), which causes the datatype to do it's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version for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ted the GIF animation encoder p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coder writes GIF89a animation stream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mask bug in the suppied "GIF" descripto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yte after the "GIF" signature was set to mat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ifanim.datatype now requires at least animation.datatype V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base cl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inly to get rid of the V40 workround code which tr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class working with animation.datatype V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dated and cleaned-up the autodoc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code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REPEAT and NOREPEAT options/feature beca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ck-like "feature" seems to be incompatible to GMultiView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encoder prefs options to set GIF interlace mode, trans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ackground p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gifanim.datatype.doc" section "preferences"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untes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jor speedup in the encoder part (~ three times fast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The encoder now writes any incoming bitmap in an chunkypix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and operates on it instead of doing ReadPixe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ix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Minor other changes in the encoder se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The decoder now treats 0x00-chars in the chunk id position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ding bytes and does not prompt any sytax error any mo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 "slidbar.gif" created by "GifBuilder 0.2"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ntroduced the option STRICTSYNTAX which prints addition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errors (like the 0x00 padding bytes abov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Installation script "Install DataTyp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uld be very nice if someone has the time to wri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1 CBM Installer version of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couple of holes in the descriptor code which may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ess loops or - more worse - crashes in the pa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Guillaume Ubbelohde (950947@mercure.umh.ac.be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ing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escriptor now checks if the given gif stream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picture gif stream or not, nothing else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checking/version checking etc. is NOT done,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 of the decoder (e.g. the class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rror checking in the decoder has been improved a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. Still not perfect,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ecoder now explains most errors in a conso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a NOVERBOSE option (as requested by many peopl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urns all error messages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arefull with this opt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code changes and optimi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type first scans the whole animation to ge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if the LOADALL switch was set in the prefs-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imation will be loaded), colormaps will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system.datatype, mpegvideo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movie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xl.datatype, avi.datatype, quicktime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setter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m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abletextd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datatype/--input_format--           gifanim.datatype/--input_forma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ANIM -- GIF Anima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 written yet, sor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.doc, gif89a.doc, compress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datatype/ADTM_LOADFRAME               gifanim.datatype/ADTM_LOAD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LOADFRAME -- Loa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TM_LOADFRAME method is used to obtain the bitmap and ti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ani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timestamp will be used to find a matching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rnal FrameNode list. If it was foun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, bitmap and colormap data are stored into the 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Frame. If the bitmap wasn't loaded, this method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map ptr if a bitmap wa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(and result2 with the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datatype/ADTM_UNLOADFRAME           gifanim.datatype/ADTM_UNLOAD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UNLOADFRAME -- Unload fram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TM_UNLOADFRAME method is used to release the content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frees the bitmap data found in adt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lways 0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datatype/DTM_WRITE                         gifanim.datatype/DTM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WRITE --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saves the object's content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tw_Mode is DTWM_IFF, the method is passed unchang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lass, animation.datatype, which writes a single IFF IL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dtw_mode is DTWM_RAW, the object saved an GIF Animation str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handle given, starting with the current fram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is re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saved can be controlled by the ADTA_Frame, ADTA_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TA_FrameIncrement attributes (see TAG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the local ("raw") format, GIF Animatio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 (ULONG) - start frame, saving starts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he current fr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s (ULONG) - the number of frames to be sa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(max_num_of_frames - curr_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Increment (ULONG) - frame increment when sav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1, which means: "jump to next fr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sound attached to the animation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TRL-D signal to the writing process aborts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for failure (IoErr() returns result2),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datatype/MAIN                                   gifanim.datatype/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 class for GIF anim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"giftopnm" by David Koblas, "ppmtogif" by Marcel Wijks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ijkstra@fwi.uva.nl&gt; and David Rowley &lt;mgardi@watdscu.waterloo.edu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BM datatypes example source/ documents written by Da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that this implementation uses LZW, which is PATENTED by Uni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this application must not be used inside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of America except for resear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userves b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Graphics Interchange Format(c)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corporated. GIF(sm) is a Service Mark proper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corpor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giftopnm" legal inf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opyright 1990, 1991, 1993, David Koblas.  (koblas@netcom.com)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Permission to use, copy, modify, and distribute this software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and its documentation for any purpose and without fee is hereby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granted, provided that the above copyright notice appear in all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opies and that both that copyright notice and this permission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notice appear in supporting documentation.  This software i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provided "as is" without express or implied warranty.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need at least Kick/WB 3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ny people wrote me that they cannot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"animation.datatype"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ly the 3.1 release contains it. (Subclasses 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nimation.datatype can run und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datatypes/animation.datatype", &gt;= V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imation.datatype V41" requires itsel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/boopsi clas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realtime.library", &gt;= V39              - for ti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gadgets/tapedeck.gadget" (any version) - for th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attach samples, you need "sound.datatype" &gt;= V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r prefereed subclass (8svx.datatype for IFF 8SVX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types descriptor file was activated, any attempt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F anim stream using GMultiView, MultiView, AmigaGui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Window will load and play the animation. If the source w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gifanim.datatype loads frames dynamically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ave the current animation in gifanim.datatyp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ormat, use MultiView's "Project/Save As..." menu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ultiView's "Project/Save As Raw...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anim.datatype saves the current animation, start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rame as GIF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ttach samples to the animation, you must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s file (ENV:Classes/DataTypes/gifanim.prefs) and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SAMPLE="ram:have_a_nice_day.8sv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oads and attaches the sample "ram:have_a_nice_day.8svx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imation. See gifanim.datatype.doc/preferences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pref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npacking this arch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is version does not include an Installer script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e installation manually through the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pack this archive and copy the "gifanim.datatype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:Classes/DataTypes/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LONE FROM "gifanim.datatyp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:Classes/DataTypes/gifanim.data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n copy the datatypes descriptor into the DEVS:Data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escriptor already exists, you should not replace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you may loose "toolnodes" and other settings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sting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LONE FROM "GIFANIM(%|.info)" TO DEVS:Datatyp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included as an example how to wri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.datatype subclass which deals with things chunky bit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s and an enco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blame me, report any bugs, or wants a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lett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land Main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henstaufenstra�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2388 N�rven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+49)(0)2426/901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(+49)(0)2426/9015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is also available (if you want to send me attach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1MB (up to 5MB, more with my permi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SBURN@w-specht.rhein-ruh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July 1998 I'm reachable using this email address, to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hold.A.Mainz@KBV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ease put your name and address in your mail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erman mailers should add their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e BUGS section above when submitting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but I can only look once a week for m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ear something from me within three week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mail again (but watch about new releases) (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ail port are caused by reconfigurations, hackers,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 "gifanim.datatype"  package  may  be  noncommer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ed, provided  that  the package  is always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's complete  form (including it's documentation).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ee  for media costs is okay but any kind of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strictly forbidden without my permissio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 how to improve this progra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David Junod, who wrote the animation.datatype and lo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types example code, David Koblas for his "giftopn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people for their compression formats, Peter McGavi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2P function, Matt Dillon for his DICE, Olaf 'Olsen' Barth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s help, ideas and some text clips from his docu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datatype/OM_DISPOSE                       gifanim.datatype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Delete a gifanim.datatyp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DISPOSE method is used to delete an inst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anim.datatype class. This method is passed to the superclas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frees all frame nodes and their contents (bitma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maps, sample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is deleted. 0U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datatype/OM_NEW                               gifanim.datatype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a gifanim.datatyp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NEW method is used to create an inst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anim.datatype class.  This method is passed to the 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After this, gifanim.datatype parses the prefs file and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n through the data to get index information. Frame bitma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f the input stream isn't seekable, colormaps and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re load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ample was set in the prefs, it will be loaded and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specified a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ourceType (ULONG) -- Determinates the type of DTA_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. Only DTST_FILE and DTST_RAM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ther type was set in a given DTA_Source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_NEW will be rej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DTS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andle -- For DTST_FILE, a BPTR filehandle is expecte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will be created by datatypesclass depeding on the DTF_#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, which is DTF_BINARY here.  DTST_FILE, datatypes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file handle from the given DTA_Name and DTA_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BPTR returned by Loc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TST_RAM (create empty object) source type requires a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was created a pointer to the object is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datatype/preferences                     gifanim.datatype/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V:Classes/DataTypes/gifanim.prefs" file contain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for the data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ferences file is an ASCII file containing one line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 can be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superset by a local variab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can contain settings, special settings for some pro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t using the MATCHPROJEC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beginning with a '#' or ';' chars are treated as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limitted to 256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PROJECT/K,VERBOSE/S,NOVERBOSE/S,STRICTSYNTAX/S,NOSTRICTSYNTAX/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ID/K/N,16BITCHUNKY=24BITCHUNKY=TRUECOLOR/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16BITCHUNKY=NO24BITCHUNKY=NOTRUECOLOR/S,FPS/K/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/K,SAMPLESPERFRAME=SPF/K/N,VOLUME/K/N,LOADALL/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LOADALL/S,ENC_INTERLACE/S,ENC_NO_INTERLACE/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_BACKGROUNDPEN=ENC_BG/K/N,ENC_TRANSPARENTPEN=ENC_TRANSPARENT/K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PROJECT -- The settings in this line belongs only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(s), e.g. if the case-insensitive pattern does not mat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the pattern is 128 ch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#?, which matches any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OSE -- Print information about the animation.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ame numbers and the used compression are printed,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canned/loaded frames, set FPS rate, dimensions (width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/depth), sample inform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RBOSE -- Turns verbose output and error message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l, you won't see any error messages any 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SYNTAX -- Prompt syntax errors in the gif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STRICTSYNTAX -- Turns STRICTSYNTAX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ID -- Select screen mode id of datatype (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TA_ModeID). Note that the DOS ReadArgs function used for par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tches a SIGNED long. The bit 31 will be represented by mi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-'. (example: "MODEID=266240" sets the mode to the A2024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-1, which means: Use the best screenmode avail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iven width, height and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BITCHUN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BITCHUN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COLOR -- Create 24 bit chunky bitmaps, if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16BITCHUNKY and the 24BITCHUNKY optio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erated in the future. The TRUECOLOR option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truecolor depth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16BITCHUN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24BITCHUN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RUECOLOR -- Turns 24BITCHUNKY option off.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16BITCHUNKY and the 24BITCHUNKY optio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erated in the future. The TRUECOLOR option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truecolor depth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S -- Frames Per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lue of 0 here means: Use default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-- Attach the given sample to the animation. The samp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oaded using datatypes (GID_SOUN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sample can be attached to one animation stream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ttempt to attach a samp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PERFRAME -- Set samples per frame rate for soun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s the own internal calculations to get rid of rou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-- Volume of the sound when pla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64, which is the maximum. A value greater than 64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ALL -- Load all frame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LOADALL -- Turns off the LOADALL flag, which may be set in a pref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efore. This switch is set per default, and can be turned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LOADALL option, later it can be turned on again b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r related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_INTERLACE    - create interlaced gif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_NO_INTERLACE - create non-interlaced gif ani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t per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_BACKGROUND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_BG           - background pe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0 (e.g. default bg 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_TRANSPARENT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_TRANSPARENT - transparent pe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-1 (means: no transparent 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invalid prefs file line will be ignored and forces the VERB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w memory may cause that the prefs file won't 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nes are limitted to 256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invalid prefs file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ample path length is limitted to 200 chars. A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may crash the machine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