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structions for WindowTool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WindowTool 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ndowTool is a program that allows you to switch between window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 them and to change their size by keyboard. You can also op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Shell and stop the multitasking. The program is a standard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ty and can be controled with the Exchangeprogram of the Workbe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ribu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is so-called giftware. This means everyone is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it. I haven't any other demands but would be glad if someon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s my program could send me a little gift (e.g. a PD-disk, his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) new program, sweets, a holidaypostcard, a little A600 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m not responsible for any damages caused by the program (anyhow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y improbable). The utilization of the program is on own risk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use the 'reqtools.library' for the filerequester and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ers. ReqTools is Copyright (c) by Nico Fran�o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start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can be started as well from the Workbench as from the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ing from the workben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tart the program from the workbench, simply doubleclick the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different tooltypes to define the settings,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in the .info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ol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CX_PRIOR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ts the brokers priority (default = 21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CX_POP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es if the configurationwindow will be opened at program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CX_POPUP=YES' means the window will be ope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CX_POPUP=NO' means it wo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CX_SETT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e you can define the configurationfile the hotkeys will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. The Tooltype-settings won't be noti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hot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CX_???KEY = combination' defines them. The names of the tool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spond to the appropriating gadg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CX_STOP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CX_NEWSHELL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CX_QUI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CX_CYCLE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CX_WORKBENCH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CX_CLOSE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CX_FRON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CX_MAKEBIG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CX_MAKESMALL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CX_ZIP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CX_POP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CX_ACTIVETOFR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ing from the She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can be started as usually, but for closing th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wards I suggest to use 'runback WindowTool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also set the settings in the commandline by us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words. They can be listed by 'WindowTool ?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CX_PRIORITY/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ority of the Broker (default=2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CX_POPUP/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 to be set if you want the configurationwindow to be op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SETTINGS/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e you can define the configurationfile that you want to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program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d now the keywords for the hotkeys. They correspond to the 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gadgets in the configuration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CX_STOPKEY/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CX_NEWSHELLKEY/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CX_QUITKEY/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CX_CYCLEKEY/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CX_WORKBENCHKEY/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CX_CLOSEWINDOW/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CX_FRONTKEY/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CX_MAKEBIGKEY/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CX_MAKESMALLKEY/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CX_ZIPKEY/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CX_POPKEY/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CX_ACTIVETOFRONT/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wind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you can enter all hot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adg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Sa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s all combinations to the current configuration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Hi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es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Canc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s the old hotkeys and closes the window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Qu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s the program after a security-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en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Ne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rs all stringgadgets. The old hotkeys stay still alive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enter new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Open..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s a filerequester to load a configuartionfile. This will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f there;s no error, the new hotkeys will b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Open .inf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s the .infofile and sets its hot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Sa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the same function as the save-ga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Save as..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s a filerequester and saves the configuration to the chose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Save as .inf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s the configuration to the .infofile. If ther's no .infofi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ard commodityicon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About..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information abou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Hi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function as the hidega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Canc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function as the cancel-ga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Qu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function as the quit-ga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to build a hot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hotkey has to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&lt;qualifier&gt; [&lt;qualifier&gt;...]] &lt;ke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lifi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           any alt-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lt          right alt-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lt          left alt-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ft         any shift-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shift        right shift-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shift        left shift-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slock      caps lock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command      right amiga-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command      left amiga-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       control-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ericpad    enables the use of the numeric 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button       right mouse-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dbutton     middle mouse-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button    left mouse-buu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prefs      preferences have been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removed   disk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inserted  disk ins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.. z, 0 .. 9, etc.   normal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 .. f10              funktion-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, down, left, right  cursor-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                   help-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                    delete-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                return-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                 enter-key ('numericpad' has to be set 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space              backspace-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                    escape-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                  space-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                  comma-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stroke               ~-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rcommand shift alt es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lshift rshift lalt ralt retur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hift alt es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control rshift numericpad ent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'alt help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Sto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gives the own task a higher priority and the program wait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gnal. This means that (nearly) all programs stop. If the hotke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ed again, everything will go on as nor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think some readers might ask what the reason for such a function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let me tell you, why I decided to code such a routine: A fri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e and me often sat together in front of my computer. H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ed to do things I didn't want to do (e.g. draw pictures, draw ic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w pointers, adjust colors ...). One day I coded a rout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ed my computer so he couldn't do anything because he did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hotkey and we did what I wanted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MakeBi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reases a window to maximum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MakeSm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reases a window to minimum size. Attention ! Some windows dis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they don'have a minimum size and can't be activated per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more. So it's better to make them immediatly big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Zi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vates the zip-gadget.The window will be zipped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Cyc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s the current window in the back and activates the window that'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foreground.  (like 'Left Amiga + m' for scree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Workben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ctivates the workbenchwindow or better the window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bennch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ActivateFro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vates the foremos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ActiveToFro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ings the active window to fr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CloseWind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vates the closegadget of the activ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Newshe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s a new Shell. ('NewShell' is star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Sh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s the Configuratio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Qu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ts Windowtool (with securityreque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he configurationfile is bui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figurationfile is a pure ASCII-Text. The 10 Hotkeys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 in order of the gadgets in the configurationwindow.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nk it's better to set them in the configurationwindow and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 from there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was coded with the Lattice/Sas-C-Compiler. You can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by entering 'lmk'. Do read the sourcecode I suggest a Tabsize of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velop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0 (Wednesday,1st July,1992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is ready and no error is known ye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end I want to greet (and thank) some frie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njamin Sch�rner for his great ideas (e.g. stop-function)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he English translation of the documentation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istian Flaccus for his wonderful grafix (what grafix ??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omebody finds a mistake or if he's got some new ideas, h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 me and he will immediatly get a new update of the program.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ment to the people who didn't send me a present,to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's my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laas Herman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berstra�e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190 Kl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