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- copy MSDOS files to/from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[ -tnvm ] source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[ -tnvm ] sourcefile [ sourcefiles... ] target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copies the specified file  to  the  named 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 multiple files to the named director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rget can be either MSDOS or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a drive letter designation on the MSDOS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:'  for  example, determines the direction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.  A missing drive  designation  implies  a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ath star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will allow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Text  file transfer.  Mcopy will transl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/line feeds to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No warning.  Mcopy will  not  warn  the  us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Preserve the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arget  file already exists, and the -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effect, mcopy asks whether or not to over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opy returns 0 on success, 1 on utter failure,  or 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, mread(1), mw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MSDOS,  the destination directory may not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+' operator (append) from MSDO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Mtools command requires the use of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ion on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