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SHAR V1.3(1)        AMIGA Programmer's Manual         UNSHAR V1.3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munshar - extracts files from shar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munshar {-overwrite} {-nosort} file1 file2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0mUnshar is a utility which extracts files from the ubiquit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ix shar  archives.    It has the following advantages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unshar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ll and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s many cat and se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extraction of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derstands ./file typ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derstands file continuation with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rts file list by Subject: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its cleanly with CTR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otal code size is slightly  over  5K,  for  those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cked C  directories.  It treats quotes and imbedded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quences intelligently and handles  all  the  cat  and  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mats  I've  ever seen, including sed commands which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f more than one letter.  There  may  be  some  formats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handle, but I've yet to find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voke  unshar  with  as many archive filenames as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the files in each archive will  be  extracted  in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directory.    If  a file already exists, unshar 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how you want to handle it.  Entering `Y' will 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existing file with the version in the archive, `N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kip past the file  without  extracting  it,  and  `A'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verwrite  this  file  and  any other existing file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mpting you again.  Including the -o flag on  the 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auses files to always be overwrit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0mUnshar  scans  through each archive specified on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, looking for lines beginning with `cat' or  `sed'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ther lines  are  ignored.   In particular, `echo' l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 echoed.  This way, you don't  get  a  load  of 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ch  are  in  any  case  fairly  meaningless, 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they are describing are unsuppo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shar  archive  contains  a  file  for  which  a 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thname  is  given (as in source/file.c for example) uns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create whatever directories are  necessary.    It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ps   off   leading  /'s  and  ./'s,  to  make 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 by Amiga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ccasionally, a shar file distribution will contain  a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o  large  to  fit into a single shar archive (archiv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ypically limited to around 60K or so for transmission 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net). One method some archivers use to get around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 split the large file into several smaller parts, an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hell `&gt;&gt;' redirection operator to concatenate the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gether while extracting the files.  In order for  thi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right Eddy Carroll 1990      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SHAR V1.3(1)        AMIGA Programmer's Manual         UNSHAR V1.3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k  properly,  it  is important that the archive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tracted in the correct sequence; otherwise, all the pie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joined together in the wrong 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assist with this, unshar does  a  prescan  over  all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s listed on the command line, and checks each fil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Subject:" line.    If  it  finds  such  a line, it scan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oking for any hints as to where  the  file  comes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quence.   Most  shar  files  you  feed  to  unsha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rectly from a Usenet sources or binaries group,  and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  a  volume  and issue reference on the subjec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unshar can't find such an issue reference, it  will 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art number and use that inst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shar  then  extracts the archives starting with the 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bered file.  This helps to ensure that those  extra-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s are  created correctly.  You can tell when such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being  created,  because  unshar  says  "Extending  fi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"Unsharing fil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 for  some  reason you want the files to be unarchiv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order listed on the command line, you  can  specif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n' (nosort) switch, and no sorting will take 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0mUnshar  may  be  freely distributed, as long as no char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or doing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mV1.0First rele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Added support for some more unusual uses of 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speed, and reduced size sligh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that truncated lines longer than 80 ch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Added support for sorting by Subject: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file appending via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mall bug in detection of disk writ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3Fixed bug in "Overwrite (Yes, [No], All)?"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exits immediately on file read e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ubtle bug in code to skip exist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mEddy Car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ecarroll@vax1.tcd.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right Eddy Carroll 1990      -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