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d - remove an MSDO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d msdosdirectory [ msdosdirectories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d removes a directory from an MS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s if the directory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\' separator.  The use of the '\' separator  or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 will  require  the directory name to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to protect 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d command may be used to establish  the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working directory (relative to MSDOS)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d returns 0 on success, 1 on utter failure, or 2 o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, mm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ultiple arguments, which does not follow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