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Master V2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2 (MemoMaster V2) is one of those program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forgetting events such as your wedding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 it on the disk you generally boot with, recor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y other events you feel you might need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you will be warned about them when the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with the Workbench disk you wish to copy MM2 on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the 'Install_MM'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S directory will be created if it doesn'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M2 will be copied over to your disk along with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itable colours for your version of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-sequence will be modified for you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M2 every 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AKE SURE YOU ARE USING A BACKUP COPY OF YOUR WORKBENCH 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;  You will need to make some spac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Workbench disk to make room for MM2.  I sugges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PREFS drawer or some unwan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2 users will have just enough room on their W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still recommended that you make some room for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rogram (MM2) into a location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Insert the following two lines in your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(after the PATH has been set up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MEMOS: volume: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2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B - at present the word check must b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). You may want to set up a configur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n the above ASSIGN command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 to be necessary. See the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near the end of this document if the progra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wrong colours from your preferences palet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find that the program will run whenever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volume with MM2 installed. If no memo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minder, you will not be bother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 will get a request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s. To run the program outside of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maintain your list of memos) type "mm2" at a CLI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or click on its icon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format dd-mmm-yy eg 23-feb-92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part blank or put in other charact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You might do this if the memo refers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ccurs annually and you do not want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for some reason. For exampl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a birthday but not know (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ise)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ays notice you requi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event. You might need 10 days to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rthday present but only need a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an agreed date to make a phone ca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values up to 99 here. Please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get the reminder if you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if MM2 ge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present the program only recognises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. Annual ones (type = 'a' or 'A') and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fference is that annual one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espective of the year part of the date field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only get reminded about others 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full date and the noti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characters of fre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2 specific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8 custom gadgets on the MM2 window.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ositions for displaying memos and 12 'action' ga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 display gadgets can be clicked o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s to be acted on using some of the 'action'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row of action gadgets are concerned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your list of memos and (left to right)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ack towards the beginning by 6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ack 1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orward 1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orward 6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row fun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 displays a requester allowing you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IT displays a requester allowing you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emo. This will appear for each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when the gadge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displays a requester asking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really wish to remove a memo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ppear once for each memo highligh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dgets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 looks through the list of memo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quester to show any which are due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hich would be displayed if the program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sing the command line "mm2 check"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gadget particularly if you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2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HRINK removes the main mm2 window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laces it with a small substitute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one out of the way in the normal man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ging the title bar. Clicking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window will restore the main m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If you then SHRINK again, the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ppear where you left it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LP puts mm2 into HELP mode. (The gadge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to indicate this). If you now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stom gadgets or on the close gad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isplay some help on the 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tend to leave their workbench colours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novelty of changing them has worn of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 a custom palette you can configure MM2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 file named "MEMOS:MMASTER.CONFIG" contain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haracters. These characters should be som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0", "1", "2" and "3" eg "0123". If you run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workbench you can probably use numbers from 4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By amending this file you can alt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sed for text and boxes etc. by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hanging "0123" to "1023" revers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0 and 1 as set up in preferences.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oduce an acceptable combination 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CE (by Matt Dillon) is your C compi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e program for yourself by typing DMA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ing the source files, the head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. Obviously your compilation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et up correctly. Also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since the distributable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 the C header files specifying Amig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etc. If you use Lattice,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file to work out the dependencies (they are 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LC command should compile the source fil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ly without any qualifiers - you will then n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link info for BLINK (I can't help I'm afrai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ok Lattice off my hard disk some time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????? (From Kev) If MemoChk() finds non-type-A m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=today, give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enu opti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all 'out of d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all of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y ideas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distribution is via the Amigaholic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, (contact Kev Bryan, Amigaholics, 49 Coutt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ton Church Lane, Charlton, London, SE7 7A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1 580 2000 x240 weekdays between 9 and 3.30) but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copy this program to anyone interested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ll the files together. Files included should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2       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2.c          - the ma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dadd.c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func.c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c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func.c       /  - mor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ode.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_win.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2.h          - program specific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kefile      - makefile for the DIC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2doc.txt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most releases of software,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the correct operation of this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YOUR OWN RISK.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and especially if you discover any 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 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Oak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17 5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