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ABLE OF CONT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olbar.mcc/Toolbar.mc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olbar.mcc/MUIA_Toolbar_Descri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olbar.mcc/MUIA_Toolbar_HelpSt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olbar.mcc/MUIA_Toolbar_Horizont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olbar.mcc/MUIA_Toolbar_ImageGho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olbar.mcc/MUIA_Toolbar_ImageNorm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olbar.mcc/MUIA_Toolbar_ImageSel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olbar.mcc/MUIA_Toolbar_Image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olbar.mcc/MUIA_Toolbar_ParseUndersc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olbar.mcc/MUIA_Toolbar_Pa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olbar.mcc/MUIA_Toolbar_Permut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olbar.mcc/MUIA_Toolbar_Qualifi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olbar.mcc/MUIA_Toolbar_Reus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olbar.mcc/MUIM_Toolbar_BottomEd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olbar.mcc/MUIM_Toolbar_KillNotif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olbar.mcc/MUIM_Toolbar_KillNotifyObj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olbar.mcc/MUIM_Toolbar_LeftEd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olbar.mcc/MUIM_Toolbar_MultiS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olbar.mcc/MUIM_Toolbar_Notif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olbar.mcc/MUIM_Toolbar_Redra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olbar.mcc/MUIM_Toolbar_ReloadImag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olbar.mcc/MUIM_Toolbar_RightEd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olbar.mcc/MUIM_Toolbar_S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olbar.mcc/MUIM_Toolbar_TopEdge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olbar.mcc/Toolbar.mc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toolbar custom class supplies an easy way of implementing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oolbar in your programs.  It features a multitude of diffe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ettings and the majority of these are configurable for the user vi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MUI preferences syst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class is distributed as Polymorph-ware. Please read the doc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or more information about this concep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f you have any questions you can contact me at Floyd@Amiga.DK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latest version of Toolbar.mcc can be found at the following URL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http://www.DIKU.DK/students/benny/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olbar.mcc/MUIA_Toolbar_Descri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UIA_Toolbar_Description -- [I..], struct MUIP_Toolbar_Description 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is attribute is used to describe the initial contents an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itial state of the toolba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argument is a pointer to a list of structures. The struct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s defined in 'mui/Toolbar_mcc.h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ype = The type of field. It can be one of the following typ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DT_BUTT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DT_SPACE  // Also possible to use MUIA_Toolbar_Permuat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DT_IGNORE // Obsolete - use MUIA_Toolbar_Permutation inste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DT_END    // Only at the end of the li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size of a space can be set by the user in the preferen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program. The default is 2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last entry in a descriptionlist must be TDT_E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Key = This is the hotkey corresponding to a press on the button.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hotkey is a letter which is present in the tooltext t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is letter will be underlined. Always write this letter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lowerca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lags = The flags reflect the state of the button. The follow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pecial values are availab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DF_TOGGLE    Set this if you want the button to support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          on/off kind of natu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DF_RADIO     Should it behave like a radio button. Only s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          this if you have also set TDF_TOGG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DF_GHOSTED   Guess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DF_GONE      This flag makes the button disappear - useful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          a button like the 'Stop' button in Intern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          brows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DF_SELECTED  If TDF_TOGGLE is set you can set this flag to mak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          the button selected/pressed/active or whatever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          like to call it :-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oolText = This is a pointer to the text beneath the icon. The wid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of the icons will be adjusted to make room for the widest tex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t is not neccesary to specify tooltex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HelpString = You do not have to specify help strings either, but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you do, they will be used for help-bubbles. It will also be u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n connection with MUIA_Toolbar_HelpStr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utualExclude = This is a bit-field representing the toggle-butt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which should be deactivated/unselected when this button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pressed. Bit 0 (LSB) is the first field (spaces and 'ignores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re also counted although it doesn't make sence to deactiv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se), bit 1 is the second field, ... . These value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ndependent of MUIA_Toolbar_Permuat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ee "Toolbar-Demo.c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toolbar has a limit of 32 fields. This should probably not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 serious limitation, but you are welcome to dispute this claim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you like - then I might consider an alternative solu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You MUST remember the following two poin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Do NOT free the memory occupied by this structure unless you h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disposed the toolbar and do not need it any more. You can chan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the contents though - see MUIM_Toolbar_Redra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Do not reuse the structure for other toolbars unless you h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set the MUIA_Toolbar_Reusable attribu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o known bug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UIA_Toolbar_HelpString, MUIA_Toolbar_Permuat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UIA_Toolbar_Reusable, MUIM_Toolbar_Redraw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olbar.mcc/MUIA_Toolbar_HelpSt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UIA_Toolbar_HelpString -- [..G], STRPT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main purpose of this attribute is to use a notification even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onnect it with some kind of textobject (or anything that accep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 string-pointer as argument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lease notice that you still have to set the attribu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UIA_ShortHelp if you want to enable bubble-help. You can e.g. s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t to TRU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/* A typical notification event could look like the following 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oMethod(toolbarobj, MUIM_Notify, MUIA_Toolbar_HelpString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MUIV_EveryTim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extobj, 3, MUIM_Set, MUIA_Text_Contents, MUIV_TriggerValue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irst of all the result depends on the position of the mouse.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mouse is over a button then the HelpString of this button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e used as the result. If the mouse is not over a butto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sult will simply be an empty str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urthermore the result depends on whether or not there i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HelpString available. If not then the ToolText will be return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stea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o known bug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olbar.mcc/MUIA_Toolbar_Horizont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UIA_Toolbar_Horizontal -- [I..], BOO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is attribute simply tells the toolbarobject whether it shou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nder itself horizontally or vertically. Its default valu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RU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o known bug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olbar.mcc/MUIA_Toolbar_ImageGho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UIA_Toolbar_ImageGhost -- [IS.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is is an optional attribute to specify a special image for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ghosted buttons. If it is not specified then the normal image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 ghosting effect will be used instea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argument depends on the choice of imagetype specifi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UIA_Toolbar_ImageTyp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f MUIA_Toolbar_ImageType is set to MUIV_Toolbar_ImageType_File t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 strongly suggest that you always specify this attribute too.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file is not found then the toolbar will just use the norm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mage instead. This gives the user the possibility of making the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pecial images even if you did not include any with your progr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riginally. Remember to write the filenames in your document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toolbar class uses the 'transparency colour' as the backgrou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olour of the images. Make sure that this colour is saved correct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ith the brush. See the guide (Docs/Toolbar.guide) for m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form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UIA_Toolbar_ImageType, MUIM_Toolbar_ImageNormal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UIA_Toolbar_ImageSel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olbar.mcc/MUIA_Toolbar_ImageNorm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UIA_Toolbar_ImageNormal -- [IS.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is image should be specified. It is mainly used for the norm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un-selected look of the tool-buttons, but it might also be used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ghosted look or the selected look if these images are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pecified or not found. If the normal image cannot be found t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toolbar automatically changes to text mo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image should be saved in the correct size. This size natur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epends on the size of the icons. If you have six icons of width 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n the image should be 6*x+5. The extra five pixels are used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vertical lines between the icons that should help you organiz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icons. Please see the example images if this seems a litt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haz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argument depends on the choice of imagetype specifi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UIA_Toolbar_ImageType. If you use MUIV_Toolbar_ImageType_File t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format of the picture can be anything supported by datatyp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toolbar class uses the 'transparency colour' as the backgrou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olour of the images. Make sure that this colour is saved correct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ith the brush. See the guide (Docs/Toolbar.guide) for m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form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UIA_Toolbar_ImageGhost, MUIM_Toolbar_ImageTyp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UIA_Toolbar_ImageSel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olbar.mcc/MUIA_Toolbar_ImageSel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UIA_Toolbar_ImageSelect -- [IS.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is is an optional attribute to specify a special image for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elected buttons. If it is not specified then the normal image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e used instead (which in most cases look fin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argument depends on the choice of imagetype specifi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UIA_Toolbar_ImageTyp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f MUIA_Toolbar_ImageType is set to MUIV_Toolbar_ImageType_File t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 strongly suggest that you always specify this attribute too.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file is not found then the toolbar will just use the norm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mage instead. This gives the user the possibility of making the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pecial images even if you did not include any with your progr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riginally. Remember to write the filenames in your document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toolbar class uses the 'transparency colour' as the backgrou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olour of the images. Make sure that this colour is saved correct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ith the brush. See the guide (Docs/Toolbar.guide) for m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form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UIA_Toolbar_ImageGhost, MUIM_Toolbar_ImageNormal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UIA_Toolbar_Image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olbar.mcc/MUIA_Toolbar_Image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UIA_Toolbar_ImageType -- [I..], ULO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PECIAL 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UIV_Toolbar_ImageType_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UIV_Toolbar_ImageType_Memory (not implement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UIV_Toolbar_ImageType_Obj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is determines the image type used for MUIA_Toolbar_ImageGhos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UIA_Toolbar_ImageNormal and MUIA_Toolbar_ImageSelec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UIV_Toolbar_ImageType_File indicates that you will supply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ttributes with filenames (STRPTR) and MUIV_Toolbar_ImageType_Obj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at you will supply them with datatypes objects (Object *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UIA_Toolbar_ImageGhost, MUIM_Toolbar_ImageNormal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UIA_Toolbar_ImageSel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olbar.mcc/MUIA_Toolbar_ParseUndersc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UIA_Toolbar_ParseUnderscore -- [I..], BOO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f your tooltexts contain underscores then you can use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ttribute to make the toolbar class parse these underscores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itialize the correct hotkey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default value is FAL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EXAMP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text "Co_py" would be changed to "Copy" and 'p' would be u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s hotke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olbar.mcc/MUIA_Toolbar_Pa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UIA_Toolbar_Path -- [ISG], STRPT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is attribute should make it easier to provide configur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oolbar images. Instead of changing three filenames you can now ju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hange the pat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 strongly recommend the use of this attribute and that you mak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ath user configur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/* Let us assume that you have the directories 'Small' and 'Large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ontaining two different sets of imag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o create the toolbar with the images in 'Small' you could write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bject *tb = ToolbarObjec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MUIA_Toolbar_Path,        "ProgDir:Small"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MUIA_Toolbar_ImageNormal, "Normal.iff"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MUIA_Toolbar_ImageSelect, "Selected.iff"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MUIA_Toolbar_ImageGhost,  "Ghosted.iff"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...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End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/* To change to the images in 'Large' simply write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et(tb, MUIA_Toolbar_Path, "ProgDir:Large"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member that if you use this attribute then you should no long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clude the path in the filenames of the imag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o known bug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UIA_Toolbar_ImageGhost, MUIA_Toolbar_ImageNorm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UIA_Toolbar_ImageSelect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olbar.mcc/MUIA_Toolbar_Permut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UIA_Toolbar_Permutation -- [ISG], BYTE 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is attribute actually shows a fundamental change in the toolb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onstruction. Since version 15.6 of the toolbar it has intern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orked with a dynamic list of tool buttons. This means that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has become more flexible. The argument for the attribute is simp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 permutation of tool/space numbers represented as a byte arra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s an additional feature you can provide extra spaces wit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pecial value TP_SPACE. In other words you do not need any spa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 your toolbar description structure. The array should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erminated with the special value TP_E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name of this attribute is not 100% correct since it provid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ore than a permutation of the tool butt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urrently this attribute will mainly be useful in the develop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hase, because you do not have to change the image files quite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ften to change the toolbar. An obvious further development wou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e to make an editor class that would make this permut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ccessible to the us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/* If we assume that the toolbar structure contains buttons 0 to 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n a permutation with some extra spaces could be ma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n the following way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YTE permutation[] = { 2, 3, TP_SPACE, 0, 1, TP_SPACE, 4, 5, TP_END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et(toolbarobj, MUIA_Toolbar_Permutation, permutation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IS ATTRIBUTE IS SUBJECT FOR CHAN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 have not yet decided whether this attribute is the most flexi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olution, and I am still considering alternatives. Please do not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attribute in any releases without contacting me fir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o known bug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olbar.mcc/MUIA_Toolbar_Qualifi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UIA_Toolbar_Qualifier -- [.SG], UWO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purpose of this attribute is to provide an easy way to obta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key qualifier used with an activated button. The value i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opy of the Qualifier field in the IntuiMessage structu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 toolbar notifications there is a special value avail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(MUIV_Toolbar_Qualifier) which can be used in the notify state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ee MUIM_Toolbar_Notif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UWORD qualifier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get(toolbarobj, MUIA_Toolbar_Qualifier, &amp;qualifier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f(qualifier &amp; IEQUALIFIER_CONTROL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printf("Ctrl pressed with qualifier.\n"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otice that the value will be overwritten when the next in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event is handl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o known bug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UIM_Toolbar_Notify, devices/inputevent.h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olbar.mcc/MUIA_Toolbar_Reus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UIA_Toolbar_Reusable -- [I..], BOO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is attribute is only for initialization. It reflects whe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r not the toolbar description structure should be copi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default is FAL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t is especially useful if you have multiple windows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dentical toolba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e aware that it is only the structure and the inform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t contains that will be copied. The strings which the struct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oints to are not copied. E.g. the helptext for a button is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opied since only the pointer to the helptext is part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tructu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lease notice that you cannot use MUIM_Toolbar_Redraw if you h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et this attribute on TRU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o known bug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UIM_Toolbar_Redra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olbar.mcc/MUIM_Toolbar_BottomEd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oMethod(obj, MUIM_Toolbar_BottomEdge, ULONG Button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ith this method you can get the position of the bottom edg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ny button in the toolbar. This value could e.g. be used to pl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 popup-window below a toolbar butt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is value is also available as a notification ev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utton - the number of the butt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result is naturally the position of the bottom edge measured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ixe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o known bug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UIM_Toolbar_LeftEdge, MUIM_Toolbar_RightEdge, MUIM_Toolbar_TopEdge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olbar.mcc/MUIM_Toolbar_KillNotif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oMethod(obj, MUIM_Toolbar_KillNotify, ULONG TrigButton, ULONG TrigAttr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is method kills a previously defined notification event. It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nly kill the first event that satisfies the argumen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rigButton       The button numb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rigAttr         The notificationattribu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>/* This kills the notification event specified in the example above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oMethod(toolbarobj, MUIM_Toolbar_KillNotify, 3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             MUIV_Toolbar_Pressed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turns TRUE if successfu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o known bug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olbar.mcc/MUIM_Toolbar_KillNotifyObj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oMethod(obj, MUIM_Toolbar_KillNotifyObj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is method kills all previously defined notification ev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ssociated with the objec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lways returns TRU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o known bug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olbar.mcc/MUIM_Toolbar_LeftEd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oMethod(obj, MUIM_Toolbar_LeftEdge, ULONG Button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ee MUIM_Toolbar_BottomEd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utton - the number of the butt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o known bug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UIM_Toolbar_BottomEdge, MUIM_Toolbar_RightEdg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UIM_Toolbar_TopEdge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olbar.mcc/MUIM_Toolbar_MultiS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oMethod(obj, MUIM_Toolbar_MultiSet, ULONG Flag, ULONG Valu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 ULONG Button1, ULONG Button2, /* ... */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is method can be used to set the state of several butt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imultaneously. It is especially useful in notification even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lag         You can set/unset one of the following flag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     MUIV_Toolbar_Set_Ghos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     MUIV_Toolbar_Set_G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     MUIV_Toolbar_Set_Selected (only toggle-button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Value        TRUE or FAL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uttonX, ... A list of buttons terminated by -1 and NOT by NU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/* Ghost button number 2, 4 and 7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oMethod(toolbarobj, MUIM_Toolbar_MultiSe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 MUIV_Toolbar_Set_Ghosted, TRUE, 2, 4, 7, -1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lease take a look at the notes of MUIM_Toolbar_Se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o known bug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olbar.mcc/MUIM_Toolbar_Notif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oMethod(obj, MUIM_Toolbar_Notify, ULONG TrigButton, ULONG TrigAtt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ULONG TrigValue, APTR DestObj, ULONG FollowParams, /* ... */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is is a method that works with the internal notificationsys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or the toolbar class. It works just like the normal system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otifications, but handles an extra argument - ULONG TrigButt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is is neccesary if you want to be able to give each button 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wn set of notification even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rigButton     The button nu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rigAttr       Attribute that triggers the notification. It can be 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       of the following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MUIV_Toolbar_Notify_Pres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MUIV_Toolbar_Notify_Active  (not yet implement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MUIV_Toolbar_Notify_Ghos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MUIV_Toolbar_Notify_G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MUIV_Toolbar_Notify_LeftEd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MUIV_Toolbar_Notify_RightEd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MUIV_Toolbar_Notify_TopEd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MUIV_Toolbar_Notify_BottomEd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rigValue      The value that triggers the notification. Norm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       TRUE/FALSE except MUIV_Toolbar_Notify_Active.  W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       using MUIV_Toolbar_Notify_Pressed you should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       aware that it reacts differently when the TDF_TOGG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       flag is set.  Normally it is TRUE when the us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       presses the button and FALSE when he release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       button.  If it is a toggle-button it will be TR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       when the user presses the button and the button go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       down and it will be FALSE when the user presse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       button and the button goes up.  This means that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       toggle button never cause a notification whe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       mousebutton is relea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       The special values MUIV_EveryTime, MUIV_TriggerVal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       and MUIV_NotTriggerValue are suppor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estObj        Object to be notifi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       The special values MUIV_Notify_Self, MUIV_Notify_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       and MUIV_Notify_Application are suppor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ollowParams   The number of following paramet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...            The following parameters. Here you can also us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       special value MUIV_Toolbar_Qualifier if you ne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rovide the qualifier used with the ev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/* Quit if button number 3 is pressed (and released)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oMethod(toolbarobj, MUIM_Toolbar_Notify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3,                            /* Button number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MUIV_Toolbar_Notify_Pressed,  /* Attribute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ALSE,                        /* Value that triggers the notify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pp,                          /* Destination object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2,                            /* Number of following param.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MUIM_Application_ReturnID, MUIV_Application_ReturnID_Quit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ee "Toolbar-Demo.c" for more examp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 most cases this method will return TRUE. It is only the lack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emory that might cause a negative resul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o known bug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UIM_Toolbar_KillNotify, MUIM_Toolbar_KillNotifyObj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olbar.mcc/MUIM_Toolbar_Redra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oMethod(obj, MUIM_Toolbar_Redraw, ULONG Changes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is method is very useful if you are going to make some maj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hanges to the toolbar. It simply tells the toolbar objec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draw itself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efore you call this method you can make a lot of changes in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escription list. You are allowed to change the following field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Key, Flags, HelpString and MutualExclu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You can also change the ToolText, but if the new text is wider th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widest of the existing tooltexts you will probably get so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graphical erro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f you change anything else, you will have to 're-create'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bject (dispose and creat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hanges   This value should have its bits set corresponding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  changed buttons. If you have changed buttons number 2, 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and 8 you would set this inputvalue to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  %10001010 = $8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  If you simply want to redraw the entire toolbar you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  use $FFFFFFFF (or -1) as argument (this is actually goo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  enough in most cases even if you haven't changed 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  entries in the toolbar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  IMPORTAN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  Remember that spaces and 'ignores' also count when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  specify the button numbers. E.g. if your toolbar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  specified as [Button1, Space, Button2, Ignore, Button3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  End] then Button1 is bit number 0, Button2 is bit nu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  2 and Button3 is bit number 4 - corresponding to the b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pattern %00010101 = $13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is method always return TRU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You cannot use this method if you have set the MUIA_Toolbar_Reus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ttribute to TRU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o known bug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UIA_Toolbar_Reusable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olbar.mcc/MUIM_Toolbar_ReloadImag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oMethod(obj, MUIM_Toolbar_ReloadImage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 STRPTR Normal, STRPTR Select, STRPTR Ghost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is method makes it possible to change the images used by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oolbar without closing the window which contains the toolba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purpose of this is to make it easy to give the user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ption of changing the image fi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imply supply three filenames as the filenames supplied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UIA_Toolbar_Image* attributes. Use NULL for any non-exist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mage-fi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 most cases it will be easier to make use of MUIA_Toolbar_Pat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oMethod(toolbarobj, MUIM_Toolbar_ReloadImage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 "Image_N", "Image_S", "Image_G"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method returns TRUE if the change is successful (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eccesarily meaning that the files exist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o known bug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UIA_Toolbar_Path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olbar.mcc/MUIM_Toolbar_RightEd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oMethod(obj, MUIM_Toolbar_RightEdge, ULONG Button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ee MUIM_Toolbar_BottomEd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utton - the number of the butt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o known bug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UIM_Toolbar_BottomEdge, MUIM_Toolbar_LeftEdg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UIM_Toolbar_TopEdge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olbar.mcc/MUIM_Toolbar_S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oMethod(obj, MUIM_Toolbar_Set, ULONG Button, ULONG Flag, ULONG Value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is method can be used to set the state of a button. I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especially useful in notification even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utton    The button that is going to chan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lag      You can set/unset one of the following flag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  MUIV_Toolbar_Set_Ghos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  MUIV_Toolbar_Set_G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  MUIV_Toolbar_Set_Selected (only toggle-button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Value     TRUE or FAL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/* Ghost button number 3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oMethod(toolbarobj, MUIM_Toolbar_Set, 3, MUIV_Toolbar_Set_Ghosted, TRUE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utton numbers should not be taken too literally. Button number 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ould actually be the forth in a toolbar since button number 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lso counts. If there are any TDT_SPACE or TDT_IGNORE these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ount as well. This is done to make the number conform to the offs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 the descriptionli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o known bug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olbar.mcc/MUIM_Toolbar_TopEd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oMethod(obj, MUIM_Toolbar_TopEdge, ULONG Button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ee MUIM_Toolbar_BottomEd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utton - the number of the butt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o known bug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UIM_Toolbar_BottomEdge, MUIM_Toolbar_LeftEdg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UIM_Toolbar_RightEdge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