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gaholics Club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user group dedicated to beginners, PD software and generally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.  (Strictly NO Pir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s free as we do not officially meet as a club due to ou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.  (At present, over nine cou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etings, members keep together through our disk magazine 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one with the worn-out pinkies.  Kevin Bryan,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. is written mostly by myself, Trevor McLoughlin and Paul Kelly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say that more and more of the material is being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bers.  This great program for instance.  That is what we want.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nice Amy enthusiasts willing to share their enthusiasm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a program, an article, some music, or maybe just a cry for assist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any of that sounds like you then please get in touch with me 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migaholics Cl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9 Coutt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ton Churc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7 7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Mail us vi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evor McLo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donet 2:253/510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jmcl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2:253/51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