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2arc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2arc FROM/A,TO,TYPE/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ses Programm extrahiert Archive aus selbstextrahier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-Dateien. Das Archiv kann nachher mit XAD oder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-Programmen genutzt werden. Es entspricht der ausf�hr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i mit Ausnahme der entfernen Startdaten und der korrig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set-Werte. Es arbeitet mit allen Dateien, die korrekte Archiv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mentan werden die Formate Zip, Rar, LhA, Cabinet, Arj un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terst�tzt. Pr�fen sie immer das extrahierte Archiv auf Fehl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dient zur Angabe der ausf�hrbaren Datei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mgewandel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t TO wird der Name des Zip-Zielarchives angegeben. Wird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angegeben, wird er automatisch erzeugt. Es kann au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eines Verzeichnisses angegeben werden, in dem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speicher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t dem Schl�sselwort TYPE kann man (wenn bekannt) den Typ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s festlegen. Das Schl�sselwort mu� immer mit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den. Der Typ wird entweder durch die Endung oder den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stgelegt, der beim Erkennen von Archiven angezeig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&gt; exe2arc pk204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2arc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nforcer-Hit beh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2arc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nterst�tzt nun auch Zielverzeichni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2arc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YPE-Schl�sselwort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2arc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ormate Rar, LhA, Cabinet, Arj, Ace hinzugef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rogramm umbenan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2zip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nterst�tzt nun auch teilweise defekt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2zip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rste Ver�ffentlich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2arc ist bei nichtkommerzielle Nutzung frei vertreib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k St�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schwister-Scholl-Stra�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877 Bischofswer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k Stoecker &lt;soft@dstoecker.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