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- make an MSDO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[ -v ]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 displays the current volume label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he user for a new volume  label. 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volume label, press retur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will allow the following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 mode.  Display the new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suppl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are is taken to create a  valid  MSDOS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.   If  an  invalid  label  is specified, m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label (and display the new label if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abel returns 0 on success or 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orma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