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Win.sca/--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Win.sca/SCCM_TextWin_Begin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Win.sca/SCCM_TextWin_Draw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Win.sca/SCCM_TextWin_End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Win.sca/SCCM_TextWin_Insert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Win.sca/SCCM_TextWin_ReAdj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extWin.sca/--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--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 xml:space="preserve">This class implements the text-only Scalos windows. Most </w:t>
      </w:r>
    </w:p>
    <w:p>
      <w:pPr>
        <w:pStyle w:val="PreformattedText"/>
        <w:bidi w:val="0"/>
        <w:jc w:val="left"/>
        <w:rPr/>
      </w:pPr>
      <w:r>
        <w:rPr/>
        <w:tab/>
        <w:t xml:space="preserve">functionality is derived from IconWindow.sca but there are </w:t>
      </w:r>
    </w:p>
    <w:p>
      <w:pPr>
        <w:pStyle w:val="PreformattedText"/>
        <w:bidi w:val="0"/>
        <w:jc w:val="left"/>
        <w:rPr/>
      </w:pPr>
      <w:r>
        <w:rPr/>
        <w:tab/>
        <w:t>some special method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extWin.sca/SCCM_TextWin_Begin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CCM_TextWin_Begin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oMethod(obj,SCCM_TextWin_BeginUpda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hold all visible updates until SCCM_TextWin_End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CCM_TextWin_EndUpd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extWin.sca/SCCM_TextWin_DrawColumnHea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CM_TextWin_DrawColumnHea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oMethod(obj,SCCM_TextWin_DrawColumnHeader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draws text window column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extWin.sca/SCCM_TextWin_End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CCM_TextWin_End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oMethod(obj,SCCM_TextWin_EndUpdate,ULONG RefreshFla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Unlock window updates and optionally rebuild window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efreshFlag - if TRUE,</w:t>
      </w:r>
    </w:p>
    <w:p>
      <w:pPr>
        <w:pStyle w:val="PreformattedText"/>
        <w:bidi w:val="0"/>
        <w:jc w:val="left"/>
        <w:rPr/>
      </w:pPr>
      <w:r>
        <w:rPr/>
        <w:tab/>
        <w:tab/>
        <w:t>forces window to perform SCCM_TextWin_ReAdju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CCM_TextWin_BeginUpd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extWin.sca/SCCM_TextWin_InsertI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CCM_TextWin_InsertI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oMethod(obj,SCCM_TextWin_InsertIcon,struct ScaIconNode *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The ScaIconNode is inserted into the text window icon list, </w:t>
      </w:r>
    </w:p>
    <w:p>
      <w:pPr>
        <w:pStyle w:val="PreformattedText"/>
        <w:bidi w:val="0"/>
        <w:jc w:val="left"/>
        <w:rPr/>
      </w:pPr>
      <w:r>
        <w:rPr/>
        <w:tab/>
        <w:t>according to the current sorting order.</w:t>
      </w:r>
    </w:p>
    <w:p>
      <w:pPr>
        <w:pStyle w:val="PreformattedText"/>
        <w:bidi w:val="0"/>
        <w:jc w:val="left"/>
        <w:rPr/>
      </w:pPr>
      <w:r>
        <w:rPr/>
        <w:tab/>
        <w:t>If an icon with the same name already exists, it is re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 xml:space="preserve">in - ScaIconNode which is to inserted into the </w:t>
      </w:r>
    </w:p>
    <w:p>
      <w:pPr>
        <w:pStyle w:val="PreformattedText"/>
        <w:bidi w:val="0"/>
        <w:jc w:val="left"/>
        <w:rPr/>
      </w:pPr>
      <w:r>
        <w:rPr/>
        <w:tab/>
        <w:tab/>
        <w:t>sorted icon list if the tex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th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extWin.sca/SCCM_TextWin_Re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CCM_TextWin_Re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void DoMethod(obj,SCCM_TextWin_ReAdjus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builds text window. Entries are re-sorted, all column headers</w:t>
      </w:r>
    </w:p>
    <w:p>
      <w:pPr>
        <w:pStyle w:val="PreformattedText"/>
        <w:bidi w:val="0"/>
        <w:jc w:val="left"/>
        <w:rPr/>
      </w:pPr>
      <w:r>
        <w:rPr/>
        <w:tab/>
        <w:t>and text gadgets are redrawn and the scrollers are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