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manifest  -  create a shell script to restore Unix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manifest [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manifest creates a shell script that  will  ai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ation  of  Unix  filenames that got clobb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 filename   restrictions.    MSDOS   filenam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 to  8 character names, 3 charact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 only, no device names, and no  illegal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kmanifest program is compatible with the metho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comm, arc, and mtools to change  perfectly  good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to fit the MSDO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want  to  copy  the  following  Unix  files  to a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(using the mcop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_lo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many.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n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opy will convert the nam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_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xmany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ega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rn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manifest  very_long_name  2.many.dots  illegal:   go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n.dev Capital &gt; mani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very_lon very_lo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2xmany.dot 2.many.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illegalx il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xprn.dev prn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capital 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"good.c" did not require any conversio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MANIFEST(1)                                       MKMANIFE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I've copied  these  files  from  the  disket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Unix  system,  and  I  now want the fil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riginal names.  If the file "manifest" (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d  above) was sent along with those files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convert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(1), pcomm(1), mtoo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