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wy�wietla nazw�, flagi, numery ID, wymagan� wers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master, oraz wersj� i rewizj� wszystkich klient�w bibliot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czenie skr�t�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- wewn�trzny numer ID kl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 - wymagana wersja biblioteki xad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- wersja i rewizja kli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Flags podaje informacje o r��nych flagach ustawionych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zczeg�lnych klient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4mClients of xadmaster.library 12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/.../-----+------+----+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flag� FREE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wiele nowych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flag�NOCHE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flag� FILESYSTEM (nazwan� FILE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now� flag� FREE(SI), skr�cono DISKARCHIVER i FIL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zredukowano szeroko�� wyj�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now� flag�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LibInfo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