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STRING",</w:t>
        <w:tab/>
        <w:tab/>
        <w:t>"ID/K,TEXT/K,SRC/K,TEXTPEN/K,HALIGN/K,STYLE/K,FONT/K,VALIGN/K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N</w:t>
        <w:tab/>
        <w:tab/>
        <w:t>LEFT | CENTER |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GN</w:t>
        <w:tab/>
        <w:tab/>
        <w:t>TOP | CENTER |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  <w:tab/>
        <w:tab/>
        <w:t>NORMAL | BOLD | ITALIC | 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  <w:tab/>
        <w:tab/>
        <w:t>// font specification - format: "fontname.font/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STRING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stat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diskusag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diskusagefre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diskusageinus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diskusagepercent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fibfilenam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filecomment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filedat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fileprotection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filesiz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filetim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filetypestring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iconnam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linktarge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plugin"</w:t>
        <w:tab/>
        <w:t>pluginname &lt;optional plugin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string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volumecreateddat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volumecreatedtim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volumeordevicenam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volumenod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isempty" (some STRING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u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backdrop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bynam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bydat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bysiz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bytype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learselection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lon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los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opy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u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emptytrashcan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command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formatdisk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iconify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iconinfo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lastmsg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leaveou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makedir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open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paren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past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putaway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qui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redraw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redrawall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renam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rese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selectall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showallfiles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showonlyicons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shutdown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sizetofi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snapsho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snapshotall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snapshotwindow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unsnapsho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all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viewbydat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viewbyicon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viewbysiz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viewbytype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viewbytext",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values for TEX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HSHINEPEN, </w:t>
        <w:tab/>
        <w:tab/>
        <w:t>"PENIDX_HSHINEPE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NIDX_HSHADOWPEN,</w:t>
        <w:tab/>
        <w:tab/>
        <w:t>"PENIDX_HSHADOWPE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ICONTEXTOUTLINEPEN, </w:t>
        <w:tab/>
        <w:t>"PENIDX_ICONTEXTOUTLINEPEN",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DRAWERTEXT, </w:t>
        <w:tab/>
        <w:tab/>
        <w:t>"PENIDX_DRAWER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DRAWERTEXTSEL, </w:t>
        <w:tab/>
        <w:t>"PENIDX_DRAWERTEXTSEL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NIDX_DRAWERBG,</w:t>
        <w:tab/>
        <w:tab/>
        <w:t>"PENIDX_DRAWERBG",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FILETEXT, </w:t>
        <w:tab/>
        <w:tab/>
        <w:t>"PENIDX_FILE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FILETEXTSEL, </w:t>
        <w:tab/>
        <w:tab/>
        <w:t>"PENIDX_FILETEXTSEL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FILEBG, </w:t>
        <w:tab/>
        <w:tab/>
        <w:t>"PENIDX_FILEBG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BACKDROPDETAIL, </w:t>
        <w:tab/>
        <w:t>"PENIDX_BACKDROPDETAIL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BACKDROPBLOCK, </w:t>
        <w:tab/>
        <w:t>"PENIDX_BACKDROPBLOCK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TOOLTIP_TEXT, </w:t>
        <w:tab/>
        <w:tab/>
        <w:t>"PENIDX_TOOLTIP_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NIDX_TOOLTIP_BG,</w:t>
        <w:tab/>
        <w:tab/>
        <w:t>"PENIDX_TOOLTIP_BG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DRAGINFOTEXT_TEXT, </w:t>
        <w:tab/>
        <w:t>"PENIDX_DRAGINFOTEXT_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NIDX_DRAGINFOTEXT_BG,</w:t>
        <w:tab/>
        <w:t>"PENIDX_DRAGINFOTEXT_BG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STATUSBAR_BG, </w:t>
        <w:tab/>
        <w:tab/>
        <w:t>"PENIDX_STATUSBAR_BG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NIDX_STATUSBAR_TEXT,</w:t>
        <w:tab/>
        <w:t>"PENIDX_STATUSBAR_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NIDX_ICONTEXTPEN,</w:t>
        <w:tab/>
        <w:tab/>
        <w:t>"PENIDX_ICONTEXTPE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PENIDX_ICONTEXTPENSEL, </w:t>
        <w:tab/>
        <w:t>"PENIDX_ICONTEXTPENSEL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NIDX_ICONTEXTSHADOWPEN,</w:t>
        <w:tab/>
        <w:t>"PENIDX_ICONTEXTSHADOWPE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ossible values fo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ID_xxx values correspond to the ones in scalos.c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BYTENAME,</w:t>
        <w:tab/>
        <w:t xml:space="preserve"> "MSGID_BYT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KBYTENAME,</w:t>
        <w:tab/>
        <w:t xml:space="preserve"> "MSGID_KBYT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MBYTENAME,</w:t>
        <w:tab/>
        <w:t xml:space="preserve"> "MSGID_MBYT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GBYTENAME,</w:t>
        <w:tab/>
        <w:t xml:space="preserve"> "MSGID_GBYT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BYTENAME,</w:t>
        <w:tab/>
        <w:t xml:space="preserve"> "MSGID_TBYT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BYTENAME,</w:t>
        <w:tab/>
        <w:t xml:space="preserve"> "MSGID_PBYT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HBYTENAME,</w:t>
        <w:tab/>
        <w:t xml:space="preserve"> "MSGID_HBYT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REQTITLE,</w:t>
        <w:tab/>
        <w:t xml:space="preserve"> "MSGID_REQTITL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OPENERRORNAME,</w:t>
        <w:tab/>
        <w:t xml:space="preserve"> "MSGID_OPENERROR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OPENERRORGADGETS,</w:t>
        <w:tab/>
        <w:t xml:space="preserve"> "MSGID_OPENERRORGADGETS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QUITERRORNAME,</w:t>
        <w:tab/>
        <w:t xml:space="preserve"> "MSGID_QUITERROR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GADGETSNAME,</w:t>
        <w:tab/>
        <w:t xml:space="preserve"> "MSGID_GADGETS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WBLOADNAME,</w:t>
        <w:tab/>
        <w:t xml:space="preserve"> "MSGID_WBLOAD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WBLOAD_ASLTITLE,</w:t>
        <w:tab/>
        <w:t xml:space="preserve"> "MSGID_WBLOAD_ASLTITL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REPLACENAME,</w:t>
        <w:tab/>
        <w:t xml:space="preserve"> "MSGID_REPLAC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REPLACEGNAME,</w:t>
        <w:tab/>
        <w:t xml:space="preserve"> "MSGID_REPLACEG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DOWAITERRNAME,</w:t>
        <w:tab/>
        <w:t xml:space="preserve"> "MSGID_DOWAITERR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SCAERRORNAME,</w:t>
        <w:tab/>
        <w:t xml:space="preserve"> "MSGID_SCAERROR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LOSEWBNAME,</w:t>
        <w:tab/>
        <w:t xml:space="preserve"> "MSGID_CLOSEWB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ABOUTNAME,</w:t>
        <w:tab/>
        <w:t xml:space="preserve"> "MSGID_ABOUT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OKNAME,</w:t>
        <w:tab/>
        <w:t xml:space="preserve"> "MSGID_OK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UPDATENAME,</w:t>
        <w:tab/>
        <w:t xml:space="preserve"> "MSGID_UPDAT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SYSINFONAME,</w:t>
        <w:tab/>
        <w:t xml:space="preserve"> "MSGID_SYSINFO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FLUSHNAME,</w:t>
        <w:tab/>
        <w:t xml:space="preserve"> "MSGID_FLUSH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REBOOTNAME,</w:t>
        <w:tab/>
        <w:t xml:space="preserve"> "MSGID_REBOOT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EXISTSNAME_COPY,</w:t>
        <w:tab/>
        <w:t xml:space="preserve"> "MSGID_EXISTSNAME_COPY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EXISTSGNAME,</w:t>
        <w:tab/>
        <w:t xml:space="preserve"> "MSGID_EXISTSG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SUREREBOOTNAME,</w:t>
        <w:tab/>
        <w:t xml:space="preserve"> "MSGID_SUREREBOOT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OKCANCELNAME,</w:t>
        <w:tab/>
        <w:t xml:space="preserve"> "MSGID_OKCANCEL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LIBERRORNAME,</w:t>
        <w:tab/>
        <w:t xml:space="preserve"> "MSGID_LIBERROR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SCALIBERRORNAME,</w:t>
        <w:tab/>
        <w:t xml:space="preserve"> "MSGID_SCALIBERROR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OLNAMENAME,</w:t>
        <w:tab/>
        <w:t xml:space="preserve"> "MSGID_COLNAM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OLSIZENAME,</w:t>
        <w:tab/>
        <w:t xml:space="preserve"> "MSGID_COLSIZ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OLACCESSNAME,</w:t>
        <w:tab/>
        <w:t xml:space="preserve"> "MSGID_COLACCESS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OLDATENAME,</w:t>
        <w:tab/>
        <w:t xml:space="preserve"> "MSGID_COLDAT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OLTIMENAME,</w:t>
        <w:tab/>
        <w:t xml:space="preserve"> "MSGID_COLTIM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OLCOMNAME,</w:t>
        <w:tab/>
        <w:t xml:space="preserve"> "MSGID_COLCOM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USEDLIBSNAME,</w:t>
        <w:tab/>
        <w:t xml:space="preserve"> "MSGID_USEDLIBS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SCARUNNINGNAME,</w:t>
        <w:tab/>
        <w:t xml:space="preserve"> "MSGID_SCARUNNING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EVIEWNAME,</w:t>
        <w:tab/>
        <w:t xml:space="preserve"> "MSGID_PREVIEW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EMULATIONNAME,</w:t>
        <w:tab/>
        <w:t xml:space="preserve"> "MSGID_EMULATION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FILETRANSTITLE_COPY,</w:t>
        <w:tab/>
        <w:t xml:space="preserve"> "MSGID_FILETRANSTITLE_COPY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OPYINGNAME,</w:t>
        <w:tab/>
        <w:t xml:space="preserve"> "MSGID_COPYING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FROMNAME,</w:t>
        <w:tab/>
        <w:t xml:space="preserve"> "MSGID_FROM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NAME,</w:t>
        <w:tab/>
        <w:t xml:space="preserve"> "MSGID_TO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TITLE1NAME,</w:t>
        <w:tab/>
        <w:t xml:space="preserve"> "MSGID_PMTITLE1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TITLE2NAME,</w:t>
        <w:tab/>
        <w:t xml:space="preserve"> "MSGID_PMTITLE2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TITLE3NAME,</w:t>
        <w:tab/>
        <w:t xml:space="preserve"> "MSGID_PMTITLE3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TITLE4NAME,</w:t>
        <w:tab/>
        <w:t xml:space="preserve"> "MSGID_PMTITLE4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TITLE5NAME,</w:t>
        <w:tab/>
        <w:t xml:space="preserve"> "MSGID_PMTITLE5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TITLE6NAME,</w:t>
        <w:tab/>
        <w:t xml:space="preserve"> "MSGID_PMTITLE6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OPYERRORNAME,</w:t>
        <w:tab/>
        <w:t xml:space="preserve"> "MSGID_COPYERROR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OPYERRORGNAME,</w:t>
        <w:tab/>
        <w:t xml:space="preserve"> "MSGID_COPYERRORG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MOVEERRORNAME,</w:t>
        <w:tab/>
        <w:t xml:space="preserve"> "MSGID_MOVEERROR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DELETEERRORNAME,</w:t>
        <w:tab/>
        <w:t xml:space="preserve"> "MSGID_DELETEERROR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ABOUT_TESTTEXT,</w:t>
        <w:tab/>
        <w:t xml:space="preserve"> "MSGID_ABOUT_TEST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ABOUT_UNREGTEXT,</w:t>
        <w:tab/>
        <w:t xml:space="preserve"> "MSGID_ABOUT_UNREG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ABOUT_REGTOTEXT,</w:t>
        <w:tab/>
        <w:t xml:space="preserve"> "MSGID_ABOUT_REGTO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ABOUT_REGTEXT,</w:t>
        <w:tab/>
        <w:t xml:space="preserve"> "MSGID_ABOUT_REG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ABOUT_COMREGINFO,</w:t>
        <w:tab/>
        <w:t xml:space="preserve"> "MSGID_ABOUT_COMREGINFO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SETUPSCREEN,</w:t>
        <w:tab/>
        <w:t xml:space="preserve"> "MSGID_PROGRESS_SETUPSCREE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SETUPSCRPATTERN,</w:t>
        <w:tab/>
        <w:t xml:space="preserve"> "MSGID_PROGRESS_SETUPSCRPATTER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INITMENU,</w:t>
        <w:tab/>
        <w:t xml:space="preserve"> "MSGID_PROGRESS_INITMENU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INITTIMER,</w:t>
        <w:tab/>
        <w:t xml:space="preserve"> "MSGID_PROGRESS_INITTIMER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STARTWINDOWPROC,</w:t>
        <w:tab/>
        <w:t xml:space="preserve"> "MSGID_PROGRESS_STARTWINDOWPROC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INITNOTIFY,</w:t>
        <w:tab/>
        <w:t xml:space="preserve"> "MSGID_PROGRESS_INITNOTIFY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WBSTARTUP,</w:t>
        <w:tab/>
        <w:t xml:space="preserve"> "MSGID_PROGRESS_WBSTARTUP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WBSTARTUP_RUNPRG,</w:t>
        <w:tab/>
        <w:t xml:space="preserve"> "MSGID_PROGRESS_WBSTARTUP_RUNPRG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READDEVICEICONS,</w:t>
        <w:tab/>
        <w:t xml:space="preserve"> "MSGID_PROGRESS_READDEVICEICONS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INITDEVICEWINDOW,</w:t>
        <w:tab/>
        <w:t xml:space="preserve"> "MSGID_PROGRESS_INITDEVICEWINDOW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WBSTARTUPFINISHED,</w:t>
        <w:tab/>
        <w:t xml:space="preserve"> "MSGID_PROGRESS_WBSTARTUPFINISHED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SCALOSVERSION,</w:t>
        <w:tab/>
        <w:t xml:space="preserve"> "MSGID_PROGRESS_SCALOSVERSIO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ROOTDIR,</w:t>
        <w:tab/>
        <w:t xml:space="preserve"> "MSGID_TOOLTIP_ROOTDIR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USERDIR,</w:t>
        <w:tab/>
        <w:t xml:space="preserve"> "MSGID_TOOLTIP_USERDIR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SOFTLINK,</w:t>
        <w:tab/>
        <w:t xml:space="preserve"> "MSGID_TOOLTIP_SOFTLINK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HARDLINKDIR,</w:t>
        <w:tab/>
        <w:t xml:space="preserve"> "MSGID_TOOLTIP_HARDLINKDIR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FILE,</w:t>
        <w:tab/>
        <w:t xml:space="preserve"> "MSGID_TOOLTIP_FIL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HARDLINKFILE,</w:t>
        <w:tab/>
        <w:t xml:space="preserve"> "MSGID_TOOLTIP_HARDLINKFIL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PIPEFILE,</w:t>
        <w:tab/>
        <w:t xml:space="preserve"> "MSGID_TOOLTIP_PIPEFIL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UNKNOWNTYPE,</w:t>
        <w:tab/>
        <w:t xml:space="preserve"> "MSGID_TOOLTIP_UNKNOWNTYP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LASTCHANGE,</w:t>
        <w:tab/>
        <w:t xml:space="preserve"> "MSGID_TOOLTIP_LASTCHANG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SIZE,</w:t>
        <w:tab/>
        <w:t xml:space="preserve"> "MSGID_TOOLTIP_SIZ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PROTECTION,</w:t>
        <w:tab/>
        <w:t xml:space="preserve"> "MSGID_TOOLTIP_PROTECTIO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STATE_WRITEPROTECT,</w:t>
        <w:tab/>
        <w:t xml:space="preserve"> "MSGID_TOOLTIP_STATE_WRITEPROTEC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STATE_VALIDATING,</w:t>
        <w:tab/>
        <w:t xml:space="preserve"> "MSGID_TOOLTIP_STATE_VALIDATING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STATE_READWRITE,</w:t>
        <w:tab/>
        <w:t xml:space="preserve"> "MSGID_TOOLTIP_STATE_READWRIT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STATE_UNKNOWN,</w:t>
        <w:tab/>
        <w:t xml:space="preserve"> "MSGID_TOOLTIP_STATE_UNKNOW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DISK,</w:t>
        <w:tab/>
        <w:t xml:space="preserve"> "MSGID_TOOLTIP_DISK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USEDCOUNTFMT,</w:t>
        <w:tab/>
        <w:t xml:space="preserve"> "MSGID_TOOLTIP_USEDCOUNTFM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CREATED,</w:t>
        <w:tab/>
        <w:t xml:space="preserve"> "MSGID_TOOLTIP_CREATED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STATE,</w:t>
        <w:tab/>
        <w:t xml:space="preserve"> "MSGID_TOOLTIP_STAT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USED,</w:t>
        <w:tab/>
        <w:t xml:space="preserve"> "MSGID_TOOLTIP_USED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FILESIZEFMT,</w:t>
        <w:tab/>
        <w:t xml:space="preserve"> "MSGID_TOOLTIP_FILESIZEFM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APPICON,</w:t>
        <w:tab/>
        <w:t xml:space="preserve"> "MSGID_TOOLTIP_APPICO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ICON_WITHOUT_FILE,</w:t>
        <w:tab/>
        <w:t xml:space="preserve"> "MSGID_ICON_WITHOUT_FIL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ICONIFIED_WINDOW,</w:t>
        <w:tab/>
        <w:t xml:space="preserve"> "MSGID_ICONIFIED_WINDOW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OPEN,</w:t>
        <w:tab/>
        <w:t xml:space="preserve"> "MSGID_PMMENU_APPICON_OPE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COPY,</w:t>
        <w:tab/>
        <w:t xml:space="preserve"> "MSGID_PMMENU_APPICON_COPY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RENAME,</w:t>
        <w:tab/>
        <w:t xml:space="preserve"> "MSGID_PMMENU_APPICON_RE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INFO,</w:t>
        <w:tab/>
        <w:t xml:space="preserve"> "MSGID_PMMENU_APPICON_INFO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SNAPSHOT,</w:t>
        <w:tab/>
        <w:t xml:space="preserve"> "MSGID_PMMENU_APPICON_SNAPSHO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UNSNAPSHOT,</w:t>
        <w:tab/>
        <w:t xml:space="preserve"> "MSGID_PMMENU_APPICON_UNSNAPSHO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LEAVEOUT,</w:t>
        <w:tab/>
        <w:t xml:space="preserve"> "MSGID_PMMENU_APPICON_LEAVEOU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PUTAWAY,</w:t>
        <w:tab/>
        <w:t xml:space="preserve"> "MSGID_PMMENU_APPICON_PUTAWAY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DELETE,</w:t>
        <w:tab/>
        <w:t xml:space="preserve"> "MSGID_PMMENU_APPICON_DELET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FORMATDISK,</w:t>
        <w:tab/>
        <w:t xml:space="preserve"> "MSGID_PMMENU_APPICON_FORMATDISK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MMENU_APPICON_EMPTYTRASHCAN,</w:t>
        <w:tab/>
        <w:t xml:space="preserve"> "MSGID_PMMENU_APPICON_EMPTYTRASHCA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EXISTSNAME_MOVE,</w:t>
        <w:tab/>
        <w:t xml:space="preserve"> "MSGID_EXISTSNAME_MOV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MULTIDRAG,</w:t>
        <w:tab/>
        <w:t xml:space="preserve"> "MSGID_MULTIDRAG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MULTIDRAG_DRAWER_1,</w:t>
        <w:tab/>
        <w:t xml:space="preserve"> "MSGID_MULTIDRAG_DRAWER_1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MULTIDRAG_DRAWER_2,</w:t>
        <w:tab/>
        <w:t xml:space="preserve"> "MSGID_MULTIDRAG_DRAWER_2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MULTIDRAG_FILE_1,</w:t>
        <w:tab/>
        <w:t xml:space="preserve"> "MSGID_MULTIDRAG_FILE_1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MULTIDRAG_FILE_2,</w:t>
        <w:tab/>
        <w:t xml:space="preserve"> "MSGID_MULTIDRAG_FILE_2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EXTICON_DRAWER,</w:t>
        <w:tab/>
        <w:t xml:space="preserve"> "MSGID_TEXTICON_DRAWER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EXTICON_TRASHCAN,</w:t>
        <w:tab/>
        <w:t xml:space="preserve"> "MSGID_TEXTICON_TRASHCA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ENDREADDEVICEICONS,</w:t>
        <w:tab/>
        <w:t xml:space="preserve"> "MSGID_PROGRESS_ENDREADDEVICEICONS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STATUSBARTEXT,</w:t>
        <w:tab/>
        <w:t xml:space="preserve"> "MSGID_STATUSBAR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MULTIDRAG_DEVICE_1,</w:t>
        <w:tab/>
        <w:t xml:space="preserve"> "MSGID_MULTIDRAG_DEVICE_1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MULTIDRAG_DEVICE_2,</w:t>
        <w:tab/>
        <w:t xml:space="preserve"> "MSGID_MULTIDRAG_DEVICE_2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ANCELBUTTON,</w:t>
        <w:tab/>
        <w:t xml:space="preserve"> "MSGID_CANCELBUTTON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EPARING_COPY,</w:t>
        <w:tab/>
        <w:t xml:space="preserve"> "MSGID_PREPARING_COPY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EPARING_MOVE,</w:t>
        <w:tab/>
        <w:t xml:space="preserve"> "MSGID_PREPARING_MOV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FILETRANSFER_REMAININGTIME,</w:t>
        <w:tab/>
        <w:t xml:space="preserve"> "MSGID_FILETRANSFER_REMAININGTI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FILETRANSFER_MINUTES,</w:t>
        <w:tab/>
        <w:t xml:space="preserve"> "MSGID_FILETRANSFER_MINUTES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FILETRANSFER_SECONDS,</w:t>
        <w:tab/>
        <w:t xml:space="preserve"> "MSGID_FILETRANSFER_SECONDS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FILETRANSFER_SECOND,</w:t>
        <w:tab/>
        <w:t xml:space="preserve"> "MSGID_FILETRANSFER_SECOND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FILETRANSTITLE_MOVE,</w:t>
        <w:tab/>
        <w:t xml:space="preserve"> "MSGID_FILETRANSTITLE_MOV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MOVINGNAME,</w:t>
        <w:tab/>
        <w:t xml:space="preserve"> "MSGID_MOVING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READINGPREFS,</w:t>
        <w:tab/>
        <w:t xml:space="preserve"> "MSGID_PROGRESS_READINGPREFS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DISK_UNREADABLE,</w:t>
        <w:tab/>
        <w:t xml:space="preserve"> "MSGID_DISK_UNREADABL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PROGRESS_MAINWINDOW,</w:t>
        <w:tab/>
        <w:t xml:space="preserve"> "MSGID_PROGRESS_MAINWINDOW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NEW_DRAWER_NAME,</w:t>
        <w:tab/>
        <w:t xml:space="preserve"> "MSGID_NEW_DRAWER_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CANNOT_OPEN_DRAWER,</w:t>
        <w:tab/>
        <w:t xml:space="preserve"> "MSGID_CANNOT_OPEN_DRAWER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ALLOCPENSREQ_CONTENTS,</w:t>
        <w:tab/>
        <w:t xml:space="preserve"> "MSGID_ALLOCPENSREQ_CONTENTS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ALLOCPENSREQ_GADGETSNAME,</w:t>
        <w:tab/>
        <w:t xml:space="preserve"> "MSGID_ALLOCPENSREQ_GADGETSNAM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FILETYPE_WBGARBAGE,</w:t>
        <w:tab/>
        <w:t xml:space="preserve"> "MSGID_TOOLTIP_FILETYPE_WBGARBAG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FILETYPE_WBPROJECT,</w:t>
        <w:tab/>
        <w:t xml:space="preserve"> "MSGID_TOOLTIP_FILETYPE_WBPROJEC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FILETYPE_WBDEVICE,</w:t>
        <w:tab/>
        <w:t xml:space="preserve"> "MSGID_TOOLTIP_FILETYPE_WBDEVIC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FILETYPE_WBKICK,</w:t>
        <w:tab/>
        <w:t xml:space="preserve"> "MSGID_TOOLTIP_FILETYPE_WBKICK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FILETYPE_WBTOOL,</w:t>
        <w:tab/>
        <w:t xml:space="preserve"> "MSGID_TOOLTIP_FILETYPE_WBTOOL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FILETYPE_WBDISK,</w:t>
        <w:tab/>
        <w:t xml:space="preserve"> "MSGID_TOOLTIP_FILETYPE_WBDISK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ERROR_NO_DEFAULTTOOL,</w:t>
        <w:tab/>
        <w:t xml:space="preserve"> "MSGID_ERROR_NO_DEFAULTTOOL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RIGHTSCROLLER,</w:t>
        <w:tab/>
        <w:t xml:space="preserve"> "MSGID_TOOLTIP_GADGET_RIGHTSCROLLER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BOTTOMSCROLLER,</w:t>
        <w:tab/>
        <w:t xml:space="preserve"> "MSGID_TOOLTIP_GADGET_BOTTOMSCROLLER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UPARROW,</w:t>
        <w:tab/>
        <w:t xml:space="preserve"> "MSGID_TOOLTIP_GADGET_UPARROW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DOWNARROW,</w:t>
        <w:tab/>
        <w:t xml:space="preserve"> "MSGID_TOOLTIP_GADGET_DOWNARROW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RIGHTARROW,</w:t>
        <w:tab/>
        <w:t xml:space="preserve"> "MSGID_TOOLTIP_GADGET_RIGHTARROW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LEFTARROW,</w:t>
        <w:tab/>
        <w:t xml:space="preserve"> "MSGID_TOOLTIP_GADGET_LEFTARROW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ICONIFY,</w:t>
        <w:tab/>
        <w:t xml:space="preserve"> "MSGID_TOOLTIP_GADGET_ICONIFY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STATUSBAR_TEXT,</w:t>
        <w:tab/>
        <w:t xml:space="preserve"> "MSGID_TOOLTIP_GADGET_STATUSBAR_TEX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STATUSBAR_READONLY,</w:t>
        <w:tab/>
        <w:t xml:space="preserve"> "MSGID_TOOLTIP_GADGET_STATUSBAR_READONLY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STATUSBAR_READING,</w:t>
        <w:tab/>
        <w:t xml:space="preserve"> "MSGID_TOOLTIP_GADGET_STATUSBAR_READING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STATUSBAR_TYPING,</w:t>
        <w:tab/>
        <w:t xml:space="preserve"> "MSGID_TOOLTIP_GADGET_STATUSBAR_TYPING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GADGET_STATUSBAR_SHOWALL,</w:t>
        <w:tab/>
        <w:t xml:space="preserve"> "MSGID_TOOLTIP_GADGET_STATUSBAR_SHOWALL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EXISTSICON_COPY,</w:t>
        <w:tab/>
        <w:t xml:space="preserve"> "MSGID_EXISTSICON_COPY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USEDCOUNTFMT_FULL,</w:t>
        <w:tab/>
        <w:t xml:space="preserve"> "MSGID_TOOLTIP_USEDCOUNTFMT_FULL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USEDCOUNTFMT_FREE,</w:t>
        <w:tab/>
        <w:t xml:space="preserve"> "MSGID_TOOLTIP_USEDCOUNTFMT_FRE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USEDCOUNTFMT_INUSE,</w:t>
        <w:tab/>
        <w:t xml:space="preserve"> "MSGID_TOOLTIP_USEDCOUNTFMT_INUSE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DRAWERS,</w:t>
        <w:tab/>
        <w:t xml:space="preserve"> "MSGID_TOOLTIP_DRAWERS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FILES,</w:t>
        <w:tab/>
        <w:t xml:space="preserve"> "MSGID_TOOLTIP_FILES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LINKTO,</w:t>
        <w:tab/>
        <w:t xml:space="preserve"> "MSGID_TOOLTIP_LINKTO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TOOLTIP_KICKSTART,</w:t>
        <w:tab/>
        <w:t xml:space="preserve"> "MSGID_TOOLTIP_KICKSTART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NODEFAULTTOOL_REQ,</w:t>
        <w:tab/>
        <w:t xml:space="preserve"> "MSGID_NODEFAULTTOOL_REQ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NODEFAULTTOOL_REQ_GADGETS,</w:t>
        <w:tab/>
        <w:t xml:space="preserve"> "MSGID_NODEFAULTTOOL_REQ_GADGETS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SGID_REQ_SELECTDEFTOOL,</w:t>
        <w:tab/>
        <w:t xml:space="preserve"> "MSGID_REQ_SELECTDEFTOOL"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