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- display an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[ -w ] msdo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[ -w ] msdosfile [ msdosfiles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displays the contents of an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will allow the following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Wide  output.  This option will prin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page without displaying the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 if a component of the path is not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'\'  separator.  The use of the '\' separator or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will require the names to be enclosed in  quo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cd  command  may be used to establish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working directory (relative to MSDOS)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 returns  0  on  success, 1 on utter failure, o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arguments, which does not follow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/P (pau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