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affiche le nom, les attributs, l'identificatio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requise de xadmaster.library et la r�vision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de xadmast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tion des abr�vi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- Identifiant de la routine interne (esc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- Version requise de la mast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- Version et r�vision du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champs contiennent des informations sur l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s positionn�s dans le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xadLi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4mClients of xadmaster.library 3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|  ID  | MV |  VER  |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/.../-----+------+----+-------+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h             | 1000 |  3 |  1.4  | DISK,FREE(DI,TI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u drapeau FREE(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nombreus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NOCHE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e l'option FILESYSTEM nom�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FREE(SI) pour raccourcir DISKARCHIV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ARCHIVER et en r�duire la taille de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'un nouveau 'flag' 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mi�re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dLibInfo est libre pour toute utilisation non 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