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sticview.library/MV_Creat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sticview.library/MV_Draw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sticview.library/MV_Draw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sticview.library/MV_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sticview.library/MV_GetAttr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sticview.library/MV_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sticview.library/MV_SetAttr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sticview.library/MV_SetViewRel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sticview.library/MV_SetViewStar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sticview.library/MV_CreateA                   mysticview.library/MV_Creat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_CreateA  - create a mysticview inst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_Create   - varargs stub for MV_Creat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ysticview = MV_CreateA(screen,rastport,tag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   a0     a1  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PTR MV_CreateA(struct Screen *,struct RastPort *,struct TagItem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PTR MV_Create(struct Screen *,struct RastPort *,...,TAG_D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creates a viewer instance for a given scree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ast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creen      - pointer to the Screen for the viewer to appear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astport    - pointer to the RastPort for the viewer to appear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ags        - pointer to an array of TagItems. most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ttributes are both available to this func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MV_SetAttrsA(). there are only few attribut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n only be passed to MV_CreateA() for initializ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IEW_Priority (ULONG) - task priority for the viewer's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ask. valid range: -128...127. do not set this prio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less you have a good reason to and know exactly w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e doing, and better do not set this priority abov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wn task's prior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the caller's task prior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IEW_RPSemaphore (struct SignalSemaphore *) - poin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 initialized SignalSemaphore, being obtain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ach access to the view's underlying Rast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cking the RastPort is mandatory if you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are it between tasks, so you MUST supply this t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want to draw ANYTHING to the same Ras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 the view's background task. (v4)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SignalSemaphore rastloc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itSemaphore(&amp;rastlo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iew = MV_Create(screen, rast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VIEW_RPSemaphore, &amp;rastlock, 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V_DrawOn(mview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your drawing here: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btainSemaphore(&amp;rastlo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APen(rastport, pe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ove(rastport, 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raw(rastport, 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leaseSemaphore(&amp;rastlo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V_Delete(mview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e: the view's background task tries to 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cks on the semaphore as short as possibl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t frees the lock as often as possible, eve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y short time spans. try to be as fair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ysticview - the mysticview instance created, or NULL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omething went wr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nly the tags that are exclusively available to MV_Create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listed here. refer to the documentation of MV_SetAttrs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all other t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_Delete(), MV_DrawO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sticview.library/MV_DrawOff                   mysticview.library/MV_Draw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_DrawOff - disable asynchronous draw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_DrawOff(mysticvie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oid MV_DrawOff(AP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turns off asynchronous drawing for th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ysticview inst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ysticview  - pointer to a mysticview inst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_DrawO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sticview.library/MV_DrawOn                     mysticview.library/MV_Draw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_DrawOn - enable asynchronous draw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ccess = MV_DrawOn(mysticvie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OL MV_DrawOn(AP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will establish a background task for th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ysticview instance. it will perform asynchronous draw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stantly react to changes of 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ysticview  - pointer to a mysticview inst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ccess - boolean to indicate whether background dra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uld be establi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_DrawOff(), MV_SetAttrs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sticview.library/MV_Delete                     mysticview.library/MV_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_Delete - destroy a mysticview inst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_Delete(mysticvie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oid MV_Delete(AP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will delete a mysticview instance, shut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lated tasks and free all associated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ysticview  - pointer to a mysticview inst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must delete a mysticview instance before you may 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underlying Screen or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_Create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sticview.library/MV_GetAttrsA               mysticview.library/MV_GetAttr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_GetAttrsA - query 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_GetAttrs  - varargs stub for MV_GetAttr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_GetAttrsA(mysticview,tag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0  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oid MV_GetAttrsA(APTR,struct TagItem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oid MV_GetAttrsA(APTR,...,TAG_D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trieve a list of attributes from a mysticview inst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ysticview  - pointer to a mysticview inst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ags        - pointer to an array of TagI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fer to the attributes' descriptions in MV_SetAttrs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itional tags that may be queried on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IEW_PictureHeight (ULONG *) - current 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eight of the picture inside the Rast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IEW_PictureWidth (ULONG *) - current visible 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picture inside the Rast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IEW_PictureX (ULONG *) - current left edg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icture inside the Rast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IEW_PictureY (ULONG *) - current top edg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picture inside the Rast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tags that are exclusively available to MV_CreateA()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queried with this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_CreateA(), MV_SetAttrs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sticview.library/MV_Refresh                   mysticview.library/MV_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_Refresh - refresh the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_Refresh(mysticvie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oid MV_Refresh(AP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will refresh the mysticview's current displ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flecting all changes that applied meanwhile, and redra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icture. this function might be of use when you perform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side the picture's raw data, or when your RastPort's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 of the type WFLG_SIMPLE_REFRESH and you need to signa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iewer to redraw the picture, or when you do not use asynchron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raw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ysticview  - pointer to a mysticview inst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_DrawOn(), MV_SetAttrs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sticview.library/MV_SetAttrsA               mysticview.library/MV_SetAttr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_SetAttrsA - set 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_SetAttrs  - varargs stub for MV_SetAttr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_SetAttrsA(mysticview,tag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0  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oid MV_SetAttrsA(APTR,struct TagItem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oid MV_SetAttrsA(APTR,...,TAG_D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bmit a list of attributes to a mysticview inst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changes will be applied instantly when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rawing has been activated via MV_DrawO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ysticview  - pointer to a mysticview inst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ags        - pointer to an array of TagI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IEW_BackColor (ULONG) - RGB background color for area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vered by the image. default: a pale, dark g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IEW_DestHeight (ULONG) - destination height inside the Rast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un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IEW_DestWidth (ULONG) - destination width inside the Rast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un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IEW_DestX (ULONG) - destination left edge inside the Rast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un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IEW_DestY (ULONG) - destination top edge inside the Rast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un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IEW_DisplayMode (ULONG) - image scaling and aspect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rrently defin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VDISPMODE_F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image fits exactly into the visible area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y get dist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VDISPMODE_KEEPASPECT_M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spect the aspect ratios of both the scree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picture. the image is fully visible at zo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actor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VDISPMODE_KEEPASPECT_M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spect the aspect ratios of both the scree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picture. either the image's width or heigh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ully visible at zoom factor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VDISPMODE_ONEPIX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gnore the image aspect. the screen's aspec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spected, though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VDISPMODE_IGNOREASP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gnore both the screen's and image's asp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MVDISPMOVE_KEEPASPECT_M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IEW_Dither (ULONG) - dither activation mode on display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56 colors (or less), or on HAM displa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VDITHERMODE_ON   - always d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VDITHERMODE_OFF  - never d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VDITHERMODE_AUTO - dither only when necessary. re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the 'prefs' textfile in the guigfx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stribution, guigfx.library/DrawPictureA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nder.library/RGBArrayDiversityA()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MVDITHERMODE_AU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IEW_DitherMode (ULONG) - error diffusion mode. ref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nder/render.h for the available m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DITHERMODE_ED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IEW_HSType (ULONG) - histogram type, accord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initions in render/render.h. do not touch u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know exactly what you are doing. only _TURBO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e allowed. default: HSTYPE_12BIT_TURB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IEW_Picture (APTR) - pointer to a guigfx.library pictu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. the image is NOT incorpora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ysticview instance, it is only referenced. the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UST NOT be deleted when it is the current pictu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mysticview instance. delete the viewer first, or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VIEW_PICTURE to NULL before. default: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IEW_Precision (ULONG) - color allocation precision. ref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aphics.library/ObtainBestPen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PRECISION_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IEW_PreviewMode (ULONG) - realtime refresh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VPREVMODE_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 realtime refresh takes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VPREVMODE_GR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image scrolls, scales or rotat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n the visible dimensions change, the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first drawn as a grid, and then render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ighest qua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VPREVMODE_OPA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image scrolls, scales or rotat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n the visible dimensions change, the ent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mage is first drawn as a quick and di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view, and then rendered with highest qua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MVPREVMODE_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IEW_ReadySignal (ULONG) - signal bit that will be sub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your task when the current picture has been comple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ndered in highest quality. default: -1 (no signal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 submit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IEW_Rotation (U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otation of the image as a fixed floatpoint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upper 16 bit determine the integral par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umber, the lower 16 bit determine the fraction.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ange is 0 (0) to 1 (360). defaults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IEW_ScreenAspectX (U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IEW_ScreenAspectY (U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force a screen asp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the screen's asp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IEW_ShowCursor (BO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splay an image cursor. default: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IEW_StaticPalette (BO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 the same static palette for any picture instead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ynamic one. this will result in a faster display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wer quality. skipping from one picture 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uses less flickering with a static palet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FALSE (dynamic palettes are us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IEW_Text (char *) - a single line of text to be disp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t the bottom of the picture's area inside the Rast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text will be copied to the mysticview instan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y be freed prior to the mysticview inst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IEW_XPos (U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IEW_YPos (U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orizontal/vertical position inside the image. this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xed-floatpoint integer. the upper 16 bit determi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gral part of the number, the lower 16 bit determi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action. valid range is from 0 to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is 0.5 (0x0000800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IEW_Zoom (ULONG) - zoom factor. this is a fixed-float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ger. the upper 16 bit determine the integral 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number, the lower 16 bit determine the fra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lid range is from 0.1 to 10. default is 1 (0x0001000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IEW_DrawArrows (ULONG) - boolean to indicate that 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rows are to be drawn to the view's borders, whe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icture is not fully visible. default: FALSE (v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IEW_ShowPip (ULONG) - boolean to indicate that a P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 of the current picture is to b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feature is considered experimental (v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tter do not use it. default: FALSE (v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IEW_TextColor (ULONG) - 0x00rrggbb value for displa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ext (see MVIEW_Text attribute). default: wh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v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IEW_MarkColor (ULONG) - 0x00rrggbb value for displa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ighlighted display elements, such as arrows, gr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nes and the PiP frame. defaut: bright g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v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l these attributes are also available to MV_Create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_CreateA(), MV_GetAttrsA(), MV_DrawOn(), MV_Refresh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sticview.library/MV_SetViewRelative   mysticview.library/MV_SetViewRel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_SetViewRelative - perform relative movement of the pi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_SetViewRelative(mysticview,newx,new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0         d0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oid MV_SetViewRelative(APTR,LONG,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performs a relative movement of the mysticview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urrent pi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this example, we assume that you want to allow the us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rag the picture around with the mouse. proce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on a MOUSEBUTTON / SELECTDOWN event, call MV_SetViewStar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mouse coordinates related to this event.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ifyIDCMP() to catch MOUSEMOVE events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while dragging (thus, by receiving MOUSEMOVE events), 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mouse coordinates to the mysticview instance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V_SetViewRelative(). this will position the visible 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picture. attributes like zoom, displaymode, ro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spects, etc. are fully consid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when receiving a MOUSEBUTTON / SELECTUP event,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ifyIDCMP() and disable MOUSEMOVE events. (There i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eed for your application to be burdened with a contin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lood of mouse movement event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ysticview  - pointer to a mysticview inst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wx        - new x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wy        - new y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_SetViewStar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sticview.library/MV_SetViewStart         mysticview.library/MV_SetView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_SetViewStart - set starting point for picture mov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_SetViewStart(mysticview,startxpos,startypo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0         d0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oid MV_SetViewStart(APTR,LONG,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sets that starting coordinat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relative movement of the picture inside the Rast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fer to MV_SetViewRelative() for furthe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ysticview  - pointer to a mysticview inst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rtxpos   - initial x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rtypos   - initial y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V_SetViewRelative(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