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FILE/M,ALL/S,NE=NOEX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xadList untersucht Dateien und gibt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benutzten Archivprogramme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rgument FILE gibt die Datei oder das Verzeichnis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hes untersucht werden soll. Jokerzeichem werd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�tzt. Es k�nnen auch mehrere dateien oder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geben werden. Wird der Parameter FILE nicht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ird das aktuelle Verzeichniss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ein Verzeichnis angegeben wird, so wird der Inhal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zeichnisses bearbeitet (auch ohne ALL Option).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rdings Jokerzeichen im Namen verwendet, so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zeichnis selbst angezeigt und nicht dessen Inhal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m Fall sollte /#? angef�gt werden, um den Inhal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untersucht immer nur eine Verzeichnis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Angabe des Parameters ALL werden dagegen alle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rgument NOEXTERN verhindert die Nutzung der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 zur Erkennung der Archiver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List HD0:C/#? HD0:Lib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ersucht den Inhalt der Verzeichnisse HD0: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0: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List DF0:#?/#?.#?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ersucht alle Dateien und Verzeichnisse auf DF0: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in einem Unterverzeichnis enthalt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e durch eine Punkt abgetrennte Datei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st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ist bei nichtkommerzielle Nutzung frei vertrei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