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M FROM/A/M,DEST=DESTDIR/K,PASSWORD/K,FILE/K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=OFS/S,SFS/S,INFO=LIST/S,Q=QUIET/S,AM=ASKMAKEDIR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SHOWPROT/S,VERBOSE/S,DARC=DISKARCHIVE/S,ENTRY/K/N,DIMG=DISKIMA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=NOABS/S,NC=NOCOMMENT/S,ND=NODATE/S,NE=NOEXTERN/S,NKP=NOKILLPA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=NOPROT/S,NT=NOTRE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est un outil pour le Shell qui sert � extraire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rchiv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dique le disque archive qui doit �tre trait�. xadUnFi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e quand � lui correctement les archives multiples. quand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donn�es dans le bon ordre. Ne donnez pas plusieurs noms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unique ! Vous pouvez utiliser des motifs avec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DIR est le r�pertoire de destination. Ce r�pertoire est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 il n'existe pas, sauf si l'option ASKMAKEDIR est activ�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vous r�pondez n�gativement. Certaines archives utilis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absolus (ex : � partir de LIBS: ou RAM:) ce qui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x. xadUnFile les d�sarchivera � leurs destinations pr�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olus) � moins d'utiliser les options NOTREE ou NOAB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M les arguments DEST ou DESTDIR sont req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eut �tre utilis� pour transmettre un mot de pas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rchive est prot�g�e par un code. (encod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ous permet de s�lectionner le(s) fichier(s) (les jok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s) � extraire. Si FILE est absent, tous les fichier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its. Avec FILE, seuls les fichiers pr�cis�s et existant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ont. REMARQUE : Lorsque vous n'utilisez pas l'argument NOTRE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erche s'effectue dans toute la structure des sou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xadUnFileM il y a quelques r�gles particuli�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souhaitez par exemple extraire trois fichiers, utilis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xx|yyy|zzz) o� xxx, yyy et zzz repr�sentent les nom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chiers. Vous ne pouvez pas passer plusieurs nom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 avec xadUnFile. Il faut utiliser l'arg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IZE permet d'indiquer la taille maximale pour un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. Ceci est utile pour traiter des archives provenant du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et qui utiliseraient des noms de fichiers plus grands que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s par le syst�me de fichier Amiga. � chaque fois qu'un nom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grand que la taille sp�cifi�e, une requ�te vous deman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er un nom plus petit. Les noms des r�pertoires sont tron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quement. FFS ou OFS remplace l'option NAMESIZE et four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une taille de 30 caract�res correspondant au syst�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ichier. SFS (le SmartFileSystem) permet l'utilisation de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e longueur allant jusqu'� 10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TERN interdit l'usage de clients externes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 de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ROT autorise l'affichage des statuts d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u LIST affichent uniquement les informations sur le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'y a pas de d�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Affiche des informations compl�mentaires pouva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nies par certains archiv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orce le programme � remplacer le fichier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elui-ci existe d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EE ignore tous les noms de r�pertoires et �crit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ment dans le r�pertoire d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MAKEDIR force le programme � vous demander confirmation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er un r�pertoire si celui-ci est ine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MMENT �vite la recopie des commentaires, NOPROT emp�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pie des bits d'attributs et NODATE ne restaure pas l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origine du fichier. NOCOMENT est aussi utiliser pour �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ffichage des lignes de commentaire associ�es aux arg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BS les noms de chemins absolus ne sont pas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indiquez l'option NOKILLPART, les fichiers de so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'ils soit partiellement d�sarchiv�s ou corrompus ne ser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a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L'option QUIET d�sactive l'affichage de l'�tat de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que les requ�tes du programme comme : ignorer, renomm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placer l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util permet d'extraire les fichiers des images disques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fiez DISKIMAGE, l'entr�e sera g�r�e comme une imag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chier ADF) et non comme un fichier d'archive. Si 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 syst�me de fichier valide sur Amiga, les fichiers en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its. Positionner DISKARCHIVE est comme DISKIMAGE, ma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 seront d�sarchiv�s avant d'�tre extraits. Si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que a de multiples entr�es, vous pouvez utiliser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ur sp�cifier l'entr�e d�si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sque vous utilisez DISKIMAGE, vous pouvez indiquez un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riph�rique comme DF0: � la place d'un nom de fichier.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ont alors lu � partir du p�riph�r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l'archive tar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archive.lha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tous les fichiers se terminant par .txt et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le fichier "Contents"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M archive.lha DEST RAM: FILE (#?.txt|#?.doc|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m�me chose mais pour xadUnFi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archive.t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che les informations sur l'archive : archive.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 image.adf DIM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che les informations sur les fichiers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mage.adf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FileM archive.lha archive.l[0-9]?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ne des informations sur les archives lha d�coup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5, xadUnFileM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andonne maintenant en cas d'erreurs E/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4, xadUnFileM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ort pour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3, xadUnFileM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fiche les informations d'un p�riph�rique Unix en comm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2, xadUnFileM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fonction � GetInfo � appel maintenant la routine d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1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ourne la valeur 10 en cas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0, xadUnFileM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�me corrig� avec la gestion des syst�mes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9, xadUnFileM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 programme utilise les nouvelles caract�ristiques de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et v�rifie plusieurs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8, xadUnFileM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rapport d'�v�nements est affich� apr�s l'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7, xadUnFileM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des archives avec une taille d�compres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6, xadUnFileM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s d'err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5, xadUnFile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des motifs pour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4, xadUnFileM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s param�tres DISKARCHIVE, DISKIMAGE e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3, xadUnFileM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2, xadUnFile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NOKILL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1, xadUnFileM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0, xadUnFile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s param�tres NAMESIZE, FFS et 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9, xadUnFileM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�re maintenant les attributs de protection et les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les r�pertoires. La date est correcte uniquement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pertoires vides, car le syst�me met automatiquement � j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lorsque quelque chose est modifi� � l'int�rieu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8, xadUnFileM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herche aussi les � / � ou les � : � dans le nom avec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7, xadUnFileM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 nouvelles options, SHOWPROT et QUIET sont appar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adUnFile a repris le style de la version 1.4 et la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multi-volumes a �t� impl�ment�e dans l'outil xadUnFi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archives multiples ont leurs atouts, mais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de compliquer l'utilisation de la commande vi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our des archives u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 plusieurs nom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us d'arr�t inopin� lorsque le d�sarchivage est pris en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NOABS et de l'affichage ave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s informations de taille pour les archives group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c 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s fichiers corro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param�tre FILE et de la cr�ation de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�r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File est libre de distribution pour tout usag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