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as just a small test to try out the Scalos plugin-API but it is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windows.plugin currently has only tw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press a qualifier while opening a drawer/file (ALT)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press a qualifier while closing a drawer (SHIFT) the parent-drawe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 isn't settable yet, but will be soon...  I'll probably add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Fixed excessive stack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David Rydh &lt;dary@lindesign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calos.satani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calos@satanicdream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