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nap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by Martin W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ies attached - use 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MemSnap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s small window, where dragbar is whole window except snap 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wo states, small and large; menu added to choose states and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ype: SMALL=&lt;what&gt; where what is YES or NO, determine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msnap is small, clicking in snapshot gadget makes i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napII is really neat when started small with a small font, 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nitor. The small font tracers_bold is includ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nap version 1.1 (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MemSnap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efaults to using topaz font. Font may be specified by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NAME=&lt;name&gt;</w:t>
        <w:tab/>
        <w:tab/>
        <w:t>e.g. FONTNAME=courier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HEIGHT=&lt;size&gt;</w:t>
        <w:tab/>
        <w:t>e.g. FONTHEIGHT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font will be scaled to size if given size 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tooltypes also to specify where window o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EDGE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EDGE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Lens or something to determine preferr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set in 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changes can only be used if starting from Workbench;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MemSnap at bootup, shove it into WB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nap version 1.0 (3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new here, this is based upon a program called Me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ften used under 1.3, but that program crashed under my ZKicked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've written this to fill the gap. This only runs und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 (apart from telling you free memory) is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 program uses, and whether it frees all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started from Workbench or CLI, and tak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s up a window with three columns, showing chip, fas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Current" is the current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Snapshot" is memory available at time of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Used" is memory used since snapshot, ie. snapshot -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napshot memory, click anywhere on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tart mem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pen drawer containing clock and snapshot curr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tart 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...</w:t>
        <w:tab/>
        <w:t>on my system it uses about 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ose down 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e if "used" column is empty ( =&gt; nothing used since snaps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: (first two defunct in MemSnap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conifies with zoom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Uses screen font as set in preferences (and so hopefully 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ll fonts). Proportional fonts may or may no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Has a version string (w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t's small, FREE, and comes with it's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irst attempt at OS2-friendly programm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e original memeter, WallyWare(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ass on bug-reports, praise etc. to me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ws@castle.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posta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rtin W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23 Drum Bra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H4 8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