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 - Tin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08-Aug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ikael Karlsson &amp; Absolut Softwar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 is NOT Public Domain. TT is '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software with a shareware o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mission is hereby granted to copy TT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notice and this document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may not be made for prof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if the above should hold in court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an is: Copy TT if you want to but don'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f it. It is of course free to includ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disks or putting it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T useful, please feel fre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($10 is a nice round number) or a nice program (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send personal checks. It costs me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them. Or you can buy me a beer or two when we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include TT with a commercial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first. I just wan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go can stand for it. Of course it would also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gistered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 is a very small communications program. I got f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00+ KBytes communications programs that had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tions, buttons,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(approximately 13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s no chipmem (runs in the C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s no built-in protocol (uses the XPR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no terminal emulation (ANSI is good enough for most BB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n't have any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 accepts a couple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             Specifies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     ---------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erial.device      The device                      -Ssupra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n                  The device unit                 -U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rotocol           The XPR protocol                -P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keymap             The keymap                      -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ont/size          Name and size of the font.      -Ftopaz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xferdirectory      Upload/download directory.      -Dsys: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lse that is specified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modem. A newline is inserted after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T ATDT555-4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hat the easiest way to use TT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of aliases, where each alias is a host tha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npd "TT -Pzmodem ATDT11219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dogs "TT -Pzmodem ATDT2612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want to call a host, I simply type the 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T is running, you can use a couple of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down the right Amiga key and typ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rompts for a new XP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prompts for a filename and download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prompts for a filename and upload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exits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Now you know how to use TT. Doesn't see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, does it?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ng the bugs. I can't find any at the moment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re ar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x, ARexx, ARe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ure that a lot of programmers will fi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. It explains how to do asynchronous I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. It took some job getting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provides a complete working (well :-)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XP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mail: Mikael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vs�ttersv�g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585 98  LINK�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icke@slaka.siriu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ke@slaka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cvax|munnari|seismo}!sunic!liuida!slaka!mi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6-13 5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6-431 50623 (in the s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/   Mikael Karlsson, Lovsattersvagen 10, S-585 98  LINKOPING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              | micke@slaka.siriu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Absolut Software     | micke@slaka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                          | {mcvax,seismo}!sunic!liuida!slaka!mic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