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o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Stefan Winterstein 1993. Freely Distrib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oach - cockroaches hide under you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oach ROACHES/K/N,SPEED/K/N,SQUISH/S,SCREEN=PUBSCREEN/K,HELP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oach displays disgusting cockroaches on your screen.  These cree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awlies  scamper  around  until  they  find a window to hide u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ever  you move or resize a window, the exposed orthoptera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mper for 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oach  is  based  on  Xroach  for  X-Windows.  It requires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DOS Releas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roaches live in a backdrop window behind all other windows.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your Workbench window is NOT a backdrop window and you don't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roaches, look behind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 quit the program, you can either close its window, break i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TRL-C or squish all roaches with the mouse (see option SQUIS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 options  can  be  given  either  as  Tooltypes  or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s.  Tooltypes are parsed _exactly_ like options give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ACHES=&lt;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number of the little critters.  Default is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 The  BOB  routines  of  graphics.library  can use a f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ount of stack with large numbers of objects.  So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aches  is  currently  limited  to  1000,  which  is OK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(internal) stack size of 1600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ED=&lt;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 the  given speed for the insects instead of the default 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n winter the speed should be set to 5.  In summ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0 might be about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QU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s  roach  squishing.   Point and shoot with the lef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BSCREEN=&lt;str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op  the  roaches  on  the  given public screen.  Make su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een is nearby, so you can hear the sc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s a short help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oach ROACHES 5 SPEED=30 SQUISH PUBSCREEN="DOPUS.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s  birth  to  5  squishable  roaches  of speed 30, liv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blic screen of DirectoryOP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given by the ROACHES option. Default is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 AmigaOS  3.0,  there  is some garbage under a window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ve  it  away.  This is a bug with graphics.library and interle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maps, I sup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0 (24-Jun-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public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 &amp;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  can be reached on internet as "winter@cs.uni-sb.de".  Sugg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comments on the program are wel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 snail mail addr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efan Winterst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hwarzbachstr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6424 Hom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 original   XRoach   is   copyright   1991  by  J.T.   And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jta@locus.com),  who  kindly  gave  me the permission for rel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oach  is  copyright    1993  by  Stefan  Winterstein, 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erved.   This  program  is  not  in the public domain, but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able,  provided  it  is  not  modified  in  its 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  together   with   this   documentation  and  used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-commercial purpos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ough  it  was  tested  rather thoroughly, ARoach is mad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s-is", without warranty of any kind.  Any damage caused by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is program is the sole responsibility of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oach  uses  some  of  the `animtool' routines from the `ROM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erence   Manual:    Libraries',   which  is  Copyright  (c) 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odore-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y thanks to J.T. Anderson  for his hilarious Xroach.  ARoach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original  Bitmaps,  data  structures and many of its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 contains parts of the Xroach man-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achmotel (Fish 8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