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 - change MS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 [ msdos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 arguments, mcd will report the current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rectory.  Otherwise,  mcd  chang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and current working directory relative to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al variable MCWD may be used to 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ere the device and current working director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is stored.  The default is '$HOME/.mcwd'.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in  this  file is ignored if the file i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subdirectory names are supported with eith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'\'  separator.  The use of the '\' separator or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will require the directory name to  b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to protect 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 returns 0 on success or 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MSDOS versions of CD, mcd can be us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wise to remove old .mcwd files at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