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dUnDisk 1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dUnDisk FROM/A,TO,LOWCYL/N,HIGHCYL/N,ENTRY/N,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TEXTS/K,NE=NOEXTERN/S,INFO=LIST/S,SHOWTEXTS/S,OW=OVERWRITE/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=IGNOREGEOMETRY/S,FORMAT/S,DIMG=DISKIMAGE/S,NAI=NOASKINSERT/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L=USESECTOR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dUnDisk est l'outil d'extraction des donn�es des archives dis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sp�cifie le disque (disquette) qui doit �tre trait�. Les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nt maintenant g�r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st la destination. Ce peut �tre un nom de p�riph�rique c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D: ou n'importe quel nom de fichier. TO est obligatoire lor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option LIST n'est pas utilis�e. Quand l'extraction se fait 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 fichier, c'est une image du disque (souvent appel� ADF),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a utilis�e avec toutes les caract�ristiques de l'A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CYL et HIGHCYL indiquent le premier et le dernier cylindre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ion � d�sarchiver. Certains clients ne g�rent pas les num�ro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lindre et ignoreront ce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sp�cifie l'entr�e qui doit �tre d�sarchiv�e. Les dis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ux n'utilisent qu'une seule entr�e, il n'est par cons�quen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�cessaire d'utiliser cette option dans ce cas. Mais vous aur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ut-�tre besoin de cette option si vous utilisez des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�parties sur plusieurs disques, vous pourrez ainsi sp�cifie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nne entr�e. La premi�re entr�e est 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peut-�tre utilis� pour passer le mot de passe au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d�sarchiv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r�s le mot SAVETEXTS vous pouvez pr�ciser un nom de fichier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a utiliser pour sauver des informations lors du trai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est automatiquement attribu� un suffixe � ce nom de fichier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'agit d'un num�ro. Exemple : "SAVETEXTS texte" produira les fich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vants : texte.1, texte.2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EXTERN interdit l'utilisation des clients externes lors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us de reconnaiss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 ou LIST affichent uniquement les informations sur les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n'y a pas de d�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TEXTS indique au programme d'afficher les textes d'inform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il y en a au sein de l'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E force le programme � remplacer le fichier d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il existe d�j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GEOMETRY force le d�sarchivage m�me si le format du p�riph�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 convient pas ou ne correspond pas � l'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quez USESECTORLABELS lorsque vous voulez sauver sur di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 � sectorLabels � (pas d'effet sur la sortie des fichi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us les archiveurs ne g�re pas cet �l�ment et tou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�riph�riques de destination ne permettent pas cette sauvega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plupart du temps vous n'aurez pas besoin de cette option,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 labels ne contiennent que tr�s rarement des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le disque de destination n'est pas format�e, utilisez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ur que cela ce fasse en m�me temps que l'�cri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quez DISKIMAGE si vous voulez �crire une image disque sur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quette. Le programme vous demandera aussi si vous voulez tra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 fichier en tant qu'image si le type de donn�es n'est pas d�tec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'aide du mot cl� DIM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ci peut �galement �tre utilis� pour lire une image-disque � par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un p�riph�rique ou pour copier deux dis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quez NOASKINSERT si vous ne voulez pas de requ�te d'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disqu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&gt; xadUnDisk archive.dms R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�sarchive le fichier DMS dans R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&gt; xadUnDisk archive.dm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fiche les informations sur le fichier archive d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dUnDisk 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es nombres sont maintenant affich�s en mode non-sig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dUnDisk 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n petit changement vis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dUnDisk 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jout du support pour la gestion des p�riph�riques comme l'ent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 images de diques (passer l'entr�e &lt;I&gt; de dialogue etc)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dUnDisk 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ion dans la gestion des entr�es disque et des mots cl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M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dUnDisk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porte la lecture � partir d'un p�riph�rique comme DF0: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ire des fichiers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dUnDisk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tour Enforcer corrig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jout de l'option USESECTOR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dUnDisk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es fichiers images passent maintenant par la bibliot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xadmaster.library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dUnDisk 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jout de l'option NOASKIN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dUnDisk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ion d'une err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dUnDisk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ion d'une err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dUnDisk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jout du mot cl� FORMAT et du support des images dis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dUnDisk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vant l'�criture sur disque, il vous sera demand� de l'ins�rer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'annuler l'op�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dUnDisk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ion du tampon dans (ho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dUnDisk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ion d'un bug. (ho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dUnDisk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jout de la gestion des fichiers corrom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dUnDisk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jout de la gestion de la description des fich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dUnDisk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1 �re dif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dUnDisk est libre pour toute utilisation non commerci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k St�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wister-Scholl-Stra�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877 Bischofswer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m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k Stoecker &lt;soft@dstoecker.d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