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AD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M FROM/A/M,DEST=DESTDIR/K,PASSWORD/K,FILE/K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jest g��wnym narz�dziem shella do wyci�gania danych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w�w plikow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kre�la plik archiwum z danymi do wyci�gni�cia. Narz�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M mo�e obs�ugiwa� podzielone archiwa, pod warunkiem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��ci sk�adowe s� podane we w�a�ciwej kolejno�ci. Nie podawaj w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w pojedynczego archiwum! Z xadUnFileM mo�esz korzysta� ze wzorc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DIR jest katalogiem przeznaczenia. Je�li katalog nie istnie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stanie stworzony (za wyj�tkiem sytuacji, gdy w��czona jest op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AKEDIR i odpowiesz przecz�co na zapytanie). Istniej�pe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bezpieczne archiwa wykorzystuj�ce absolutne nazwy �cie�ek (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zynaj�c od LIBS: lub RAM:) xadUnFile dearchiwizuje te pliki n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ne pozycje (za wyj�tkiem u�ycia argument�w NOTREE lub NO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y korzystaniu z polecenia xadUnFileM ten argument wymaga s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czowego DEST lub DES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o�e zosta� u�yte do podania has�a dost�pu umo�liwiaj�c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wizacj� zaszyfrowanego archiwum. Ten argument wymaga s�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czoweg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zwala Ci na wybranie nazw plik�w (korzystanie ze wzorc�w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wolone), kt�re chcesz wyci�gn�� z archiwum. Je�li argument FIL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 podany, wszystkie pliki zostan� wyci�gni�te z archiwum. Je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ILE zosta�podany, zostan� wyci�gni�te jedynie p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uj�ce do wzo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JA: Je�li nie u�y�e� s�owa kluczowego NOTREE, sprawd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zorc�w dotyczy tak�e struktury katalog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a xadUnFileM istniej� pewne specjalne zas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celu podania wielu nazw nale�y korzysta�ze wzorc�w w sty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|yyy|zzz), gdzie xxx, yyy i zzz s� nazwami plik�w. Nie mo�e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a� wielu ci�g�w jak to mia�o miejsce w przypadku xadU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datkowo ten argument wymaga s�owa kluczowe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IZE pozwala Ci okre�li� maksymaln� d�ugo�� nazwy pliku. J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yteczne w przypadku niekt�rych archiw�w z maszyn UNIX'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adaj�cych d�u�sze nazwy ni�na to pozwala system Amigi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ypadku gdy nazwa pliku jest d�u�sza od podanej warto�ci, zostanie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ytany o kr�tsz�nazw�. Nazwy katalog�w zostan� przyci�te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dnych py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 lub OFS zast�puj� argument NAMESIZE i ustalaj� d�ugo�� nazwy p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30 znak�w, kt�ra to warto�� jest typowa dla standardowego sy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k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pozwala na skorzystanie z nazw o d�ugo�ci 100 znak�w, wart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owej dla systemu Smart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XTERN zabrania u�ywania zewn�trznych klient�w podczas rozpozna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u archiw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lub LIST wy�wietla informacje na temat archiwum i nie dokon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wizacji. SHOWPROT w��cza wy�wietlanie informacj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bezpieczeniach. VERBOSE wy�wietla dodatkowe informacje tek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niej�ce dla niekt�rych archiwizer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zmusza program do zast�powania ju� istniej�cych pli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eznaczenia. Domy�lnie zostaniesz zapytany czy chcesz zast�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niej�cy p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EE pomija wszystkie nazwy katalog�w i zapisuje pliki bezpo�red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katalogu przeznac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AKEDIR zmusza program do pytania Ciebie czy brakuj�cy katalog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sta� utworz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ENT zapobiega zapisywaniu komentarzy zarchiwizowanych plik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ROT zapobiega ustawianiu bit�w protekcji, a NODATE zapobi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isywnaiu informacji o dacie. NOCOMMENT zapobiega tak�e wy�wietla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ii komentarzy podczas korzystania ze s��w kluczowych INFO lub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BS zapobiega tworzeniu absolutnych �cie�ek dost�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�li podasz s�owo kluczowe NOKILLPART, cz��ciowo rozpakowane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zkodzone pliki wyj�ciowe nie b�d� kasow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ja QUIET wy��cza wy�wietlanie informacji o post�pie operacji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ocze�nie pytania o pomini�cie, zmian� nazwy lub zast�pienie pl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ik ten pozwala na wyci�ganie plik�w z obraz�w dyskietek. Je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sz s�owo kluczowe  DISKIMAGE, plik wej�ciowy b�dzie obs�ugiwany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raz dyskietki (plik ADF), a nie jak archiwum. Je�li b�dzie on zapis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�a�ciwym systemie plik�w b�dziesz m�g� stamt�d wyci�gn�� pli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nie DISKARCHIVE jest podobne do DISKIMAGE, ale danymi wej�ciow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 archiwum dyskowe, kt�re zostanie rozpakowane pr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ci�gni�ciem danych. Je�li archiwum dyskowe zawiera wiele wpis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esz u�y� s�owa kluczowego ENTRY aby okre�li� po��dany wpis. Pod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ywania parametru DISKIMAGE mo�esz poda� nazw� urz�dzenia jak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yk�ad DF): zamiast nazwy pliku. Dane wej�ciowe zostan� w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czytane z nap�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File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wizuje archiwum tar d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File archive.lha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wizuje wszystkie pliki .txt i .doc oraz plik "Contents"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wum lha d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FileM archive.lha DEST RAM: FILE (#?.txt|#?.doc|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mo wywo�anie dla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File archive.lh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�wietli informacje na temat pliku archive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File image.adf DIM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�wietli informacje na temat plik�w w obrazie dyskietki image.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FileM archive.lha archive.l[0-9]?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�wietli informacje na temat podzielonego archiwum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25, 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az przerywa prac� w przypadku wyst�pienia b��d�w wej�cia/wyj�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24, xadUnFileM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urz�dze� wej�ciowy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23, xadUnFileM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y�wietla informacje o nap�dach Unix jako koment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22, 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ywo�anie fukcji GetInfo teraz posiada tak�e mo�liwo�� przer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zegl�dania archiwum oraz wy�wietlanie post�p�w p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21, xadUnFileM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wraca 10 w przypadku wyst�pienia b��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20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b��dy w obs�udze wielu system�w plik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9, xadUnFileM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u�ywa nowych mo�liwo�ci biblioteki V7 i przeszukuj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zukiwaniu wielu systemu plik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8, xadUnFileM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 wyci�gni�ciu plik�w jest zwracana kr�tka informac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7, xadUnFileM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archiw�w o nieznanym rozmiarze po dearcjiwizac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6, xadUnFileM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b��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5, xadUnFile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wzorc�w w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4, xadUnFileM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oany parametry DISKARCHIVE, DISKIMAGE 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b��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3, xadUnFileM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parametr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2, xadUnFile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parametr NOKILL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1, xadUnFile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parametr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0, xadUnFil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parametry NAMESIZE i FFS lub 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9, xadUnFileM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az ustawia bity protekcji i komentarze r�wnie� dla katalog�w. D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 poprawne tylko dla pustych katalog�w, poniewa� system automatyc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ktualnia dat� w przypadku dokonania jakichkolwiek zmian w katalo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8, xadUnFileM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az usuwa tak�e "/" lub ":" z pocz�tk�w nazw podczas u�y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ru  NO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7, xadUnFile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parametry SHOWPROT i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adUnFile powr�ci�do zachowania jak wersja 1.4, a archi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ocz��ciowe zosta�y przeniesione do specjalnego program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dUnFileM. Wielocz��ciowe archiwa s� bardzo rzadko spotykane i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sensu komplikowa�sk�adni dla pojedynczych archi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archiw�w wielocz��ciowych i zmieniono naz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uni�to przerywanie operacji w przypadku b��du podczas rozpakowy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nego eleme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parametr NOABS oraz wy�wietlanie komentarzy przy parametrz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informacje wyj�ciowe o "archiwach grupowych" jak 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informacje wyj�ciowe o uszkodzonych archiw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parametr FILE i tworzenie katalog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erwsza publiczna wer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WA AUTOR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File jest wolny w dystrybucji przy zastosowaniach niekomercyj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